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12.06.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ÖZLEMÉN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Létrejött a Kormányzati Informatikai Fejlesztési Ügynökség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ormány rendeletében 2010. december 4.-i hatállyal létrehozta a Pénzügyminisztérium Informatikai Szolgáltató Központ (PMISZK) általános jogutódjaként a Kormányzati Informatikai Fejlesztési Ügynökséget (KIFÜ). A Kormányzati Informatikai Fejlesztési Ügynökség mint a kiemelt informatikai fejlesztések központosított lebonyolítását végző szervezet létrehozásával a jövőbeni fejlesztések reális és ésszerű költségek mellett, a határidők betartásával, magas színvonalon valósulhatnak meg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mányzati szférában az informatikai fejlesztések megvalósítása központi irányítás nélkül, összehangolatlanul zajlott az elmúlt időszakban. A kiemelt projektek projektgazdáinak kiválasztása egységes koncepció híján esetlegesen folyt le, a projektgazda szervezetek szakmai és projektmenedzsment felkészültsége egyenetlen vol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mányzati Informatikai Fejlesztési Ügynökség a kiemelt fontosságú informatikai fejlesztéseket – a forrás jellegétől és az érintett ágazattól függetlenül – koordinálja a jövőben, maximalizálva a források felhasználásának hatékonyságát. A Kormányzati Informatikai Fejlesztési Ügynökség létrehozásával a jövőbeni fejlesztések reális és ésszerű költségek mellett, a határidők betartásával, magas színvonalon valósulhatnak meg. A hatékonyabb, egységes módszertan szerinti projektfolyamatok csökkentik az érintett befogadó intézmények adminisztrációs terheit, növelik az átláthatóságot. Az uniós társfinanszírozású informatikai fejlesztéseknél pontosabb, gyorsabb forráslehívás és elszámolás várható az intézkedéstől. A centralizált működés következtében a projektirányításhoz kapcsolható közvetlen és közvetett költségek területén a tapasztalati adatok alapján akár 40-50 százalékos nagyságrendű csökkenés is remélhető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őző kormányzat alatt rendszeres  gyakorlattá vált a projektszervezeteknek és projektirodáknak kiszervezett működtetése, amely milliárdos nagyságrendű költséggel járt az államnak, ráadásul a projektek megvalósítása során megszerzett tudás és gyakorlat sem intézményesült. Az új, vegyes modell egy meghatározott szintű, állandóan rendelkezésre álló belső kapacitásra alapozza a működést, amelyet csakis különösen indokolt esetben egészíthet ki külső projektirodai közreműködé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zeti Fejlesztési Minisztériu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ommunikációs Főosztály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0. december 6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6:00Z</dcterms:created>
  <dc:creator>Gyakornok</dc:creator>
  <dc:description/>
  <dc:language>en-US</dc:language>
  <cp:lastModifiedBy>Gyakornok</cp:lastModifiedBy>
  <dcterms:modified xsi:type="dcterms:W3CDTF">2010-12-30T12:27:00Z</dcterms:modified>
  <cp:revision>1</cp:revision>
  <dc:subject/>
  <dc:title/>
</cp:coreProperties>
</file>