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Iktatószám: I/7/2/2014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Az </w:t>
      </w:r>
      <w:r>
        <w:rPr>
          <w:b/>
        </w:rPr>
        <w:t xml:space="preserve">EURÓPAI TÁMOGATÁSOKAT AUDITÁLÓ FŐIGAZGATÓSÁG </w:t>
      </w:r>
    </w:p>
    <w:p>
      <w:pPr>
        <w:pStyle w:val="Normal"/>
        <w:jc w:val="center"/>
        <w:rPr/>
      </w:pPr>
      <w:r>
        <w:rPr/>
        <w:t xml:space="preserve">pályázatot hirdet </w:t>
      </w:r>
    </w:p>
    <w:p>
      <w:pPr>
        <w:pStyle w:val="Normal"/>
        <w:jc w:val="center"/>
        <w:rPr/>
      </w:pPr>
      <w:r>
        <w:rPr/>
        <w:t>jogász végzettségű ellenőri munkakörök betölt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at megjelenése:</w:t>
      </w:r>
      <w:r>
        <w:rPr/>
        <w:t xml:space="preserve"> 2014. február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at benyújtásának határideje:</w:t>
      </w:r>
      <w:r>
        <w:rPr/>
        <w:t xml:space="preserve"> 2014. februá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lenőr feladat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sz az egyes európai támogatások auditálásával kapcsolatos ellenőrzési programok kidolgozásá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végzi az ellenőrzési programban meghatározott feladatok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ogi szempontból ellenőrzi a közbeszerzési eljárásokat, támogatási és egyéb szerződések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kség szerint helyszíni ellenőrzést vége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ések során feltárja a konkrét folyamatokat és az azokban észlelt hibákat, hiányosságokat, valamint intézkedést kezdeményez azok kiküszöbölésére, illetve pótl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lapot készít az ellenőrzéssel kapcsolatos megállapításai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az ellenőrzési jelentés elkészítés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sz az ellenőrzési jelentésre beérkezett észrevételek véleményezésében, megválaszolásának előkész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 állampolgárság, cselekvőképesség, büntetlen előé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sőfokú végzettség</w:t>
      </w:r>
      <w:r>
        <w:rPr>
          <w:sz w:val="26"/>
          <w:szCs w:val="26"/>
        </w:rPr>
        <w:t xml:space="preserve">: </w:t>
      </w:r>
      <w:r>
        <w:rPr/>
        <w:t>jogász szakon szerzett egyetemi végzettség,</w:t>
      </w:r>
    </w:p>
    <w:p>
      <w:pPr>
        <w:pStyle w:val="Default"/>
        <w:numPr>
          <w:ilvl w:val="0"/>
          <w:numId w:val="5"/>
        </w:numPr>
        <w:rPr/>
      </w:pPr>
      <w:r>
        <w:rPr/>
        <w:t>Felhasználói szintű MS Office ismeret (irodai alkalmazáso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őnyt jelen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KJ-s közbeszerzési referens szakképzettség, közbeszerzési ismert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lenőrzési területen szerzett tapasztala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urópai uniós támogatások terén szerzett tapasztala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ngol nyelv legalább középszintű isme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részeként benyújtandó iratok, igazolás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tivációs levél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ényképes szakmai önéletrajz (Az önéletrajzban pontosan kérjük feltüntetni a diploma megszerzésének dátumát, valamint az intézmény nevét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yilatkozat arról, hogy a pályázati anyagot az eljárásban részt vevők megismerheti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várt képességek (kompetenciák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operatív, alkalmazkodó, nyitott személyiség (önálló munkára is képes csapatjátéko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as stressz tűrő képes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helhetőség, nagy munkabír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ényeglátás, precizitá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jékoztatjuk a tisztelt pályázókat, hog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unkakör betöltéséhez nemzetbiztonsági ellenőrzés lefolytatása szükség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vétel esetén 3 hónapnál nem régebbi erkölcsi bizonyítvány leadása kötelező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esorolás, az illetmény, valamint az egyéb juttatások megállapítása, a közszolgálati tisztviselőkről szóló 2011. évi CXCIX. törvény (Kttv.), valamint egyéb vonatkozó jogszabályok és belső utasítások alapján történi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Európai Támogatásokat Auditáló Főigazgatóság jelen pályázatban meghirdetett munkakörre </w:t>
      </w:r>
      <w:r>
        <w:rPr>
          <w:b/>
        </w:rPr>
        <w:t>határozott idejű kormányzati szolgálati jogviszonyt</w:t>
      </w:r>
      <w:r>
        <w:rPr/>
        <w:t xml:space="preserve"> létesít. A Kttv. alapján legalább 3-6 hónap próbaidő kikötése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állás betölthető:</w:t>
      </w:r>
      <w:r>
        <w:rPr/>
        <w:t xml:space="preserve"> 2014. márci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avégzés helye:</w:t>
      </w:r>
      <w:r>
        <w:rPr/>
        <w:t xml:space="preserve"> Az Európai Támogatásokat Auditáló Főigazgatóság székhelye, telephelye (1054 Budapest, Kálmán Imre utca 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benyújtásának mód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stai úton, a pályázatnak az Európai Támogatásokat Auditáló Főigazgatóság levelezési címére történ</w:t>
      </w:r>
      <w:r>
        <w:rPr>
          <w:rFonts w:eastAsia="TTE3EF0860t00;Arial Unicode MS" w:cs="TTE3EF0860t00;Arial Unicode MS" w:ascii="TTE3EF0860t00;Arial Unicode MS" w:hAnsi="TTE3EF0860t00;Arial Unicode MS"/>
          <w:color w:val="000000"/>
        </w:rPr>
        <w:t xml:space="preserve">ő </w:t>
      </w:r>
      <w:r>
        <w:rPr>
          <w:color w:val="000000"/>
        </w:rPr>
        <w:t xml:space="preserve">megküldésével (1054 Budapest, Kálmán Imre utca 2.). Kérjük a borítékon feltüntetni a munkakör megnevezését: jogász végzettségű ellenőr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ag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lektronikus úton –– margit.beke.gyorfine@eutaf.gov.hu</w:t>
      </w:r>
      <w:r>
        <w:rPr>
          <w:color w:val="0000FF"/>
        </w:rPr>
        <w:t xml:space="preserve"> </w:t>
      </w:r>
      <w:r>
        <w:rPr>
          <w:color w:val="000000"/>
        </w:rPr>
        <w:t xml:space="preserve">e-mail címre – kérjük megküldeni a dokumentumok beszkennelt változatát. Az e-mail tárgyában kérjük továbbá feltüntetni a megpályázott munkakör megnevezését: jogász végzettségű ellenőr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pályázat elbírálásának rendje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bizalmasan kezelt pályázatok legkésőbb a Kttv.-ben meghatározott határidőig kerülnek elbírálásra. A kiválasztott pályázók tesztíráson és interjún vesznek rész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 eredményéről a pályázók elektronikusan, elektronikus elérhetőség hiányában postai úton kerülnek kiértesítésr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z eredetiben benyújtott pályázati anyagok az elbírálási határidő lejártát követő 5 munkanapon belül átvehetőek, ezt követően a pályázatok megsemmisítésre kerü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Felhívjuk a tisztelt pályázók figyelmét, hogy a határidőn túl beérkezett pályázatokat nem áll módunkban figyelembe venni. A benyújtott pályázatokat csak abban az esetben tekintjük érvényesnek, és kerülnek elbírálásra, amennyiben valamennyi – jelen pályázati felhívásban feltüntetett – formai és tartalmi követelménynek megfele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tal kapcsolatban érdeklődni lehet a 795-2270-es, vagy a 795-2219-es telefonszám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elen pályázati felhívás a Nemzetgazdasági Minisztérium honlapján (</w:t>
      </w:r>
      <w:hyperlink r:id="rId2">
        <w:r>
          <w:rPr>
            <w:rStyle w:val="InternetLink"/>
          </w:rPr>
          <w:t>www.kormany.hu/Nemzetgazdasági</w:t>
        </w:r>
      </w:hyperlink>
      <w:r>
        <w:rPr/>
        <w:t xml:space="preserve"> Minisztérium honlapja) került hivatalosan közzététel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hívás megtalálható ezen kívül a Nemzeti Közigazgatási Intézet honlapján is (www.kozigallas.gov.hu).</w:t>
      </w:r>
    </w:p>
    <w:p>
      <w:pPr>
        <w:pStyle w:val="Normal"/>
        <w:tabs>
          <w:tab w:val="clear" w:pos="708"/>
          <w:tab w:val="left" w:pos="8388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mennyiben a pályázati felhívások szövegében eltérés található, a Nemzeti Közigazgatási Intézet honlapján közzétett pályázati kiírás szövegét kell irányadónak tekinteni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3EF0860t00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Nemzetgazdas&#225;g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5:34:00Z</dcterms:created>
  <dc:creator>DavidneAA</dc:creator>
  <dc:description/>
  <cp:keywords/>
  <dc:language>en-US</dc:language>
  <cp:lastModifiedBy>DavidneAA</cp:lastModifiedBy>
  <cp:lastPrinted>2013-05-27T17:55:00Z</cp:lastPrinted>
  <dcterms:modified xsi:type="dcterms:W3CDTF">2014-02-03T16:07:00Z</dcterms:modified>
  <cp:revision>4</cp:revision>
  <dc:subject/>
  <dc:title/>
</cp:coreProperties>
</file>