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9. számú mellékl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lomjegyzé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550029">
            <w:r>
              <w:rPr>
                <w:rStyle w:val="IndexLink"/>
                <w:lang w:val="en-US" w:eastAsia="en-US"/>
              </w:rPr>
              <w:t>1</w:t>
              <w:tab/>
              <w:t>Közép- és felsőfokú képzések, szakmai programok listáj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52550030">
            <w:r>
              <w:rPr>
                <w:rStyle w:val="IndexLink"/>
                <w:lang w:val="en-US" w:eastAsia="en-US"/>
              </w:rPr>
              <w:t>1.1</w:t>
              <w:tab/>
              <w:t>OKJ-s és akkreditált képzések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52550031">
            <w:r>
              <w:rPr>
                <w:rStyle w:val="IndexLink"/>
                <w:lang w:val="en-US" w:eastAsia="en-US"/>
              </w:rPr>
              <w:t>1.2</w:t>
              <w:tab/>
              <w:t>Felsőfokú képzések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252550032">
            <w:r>
              <w:rPr>
                <w:rStyle w:val="IndexLink"/>
                <w:lang w:val="en-US" w:eastAsia="en-US"/>
              </w:rPr>
              <w:t>1.3</w:t>
              <w:tab/>
              <w:t>A felmérésben részt vevő intézmények a következők: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52550029"/>
      <w:bookmarkEnd w:id="0"/>
      <w:r>
        <w:rPr/>
        <w:t>Közép- és felsőfokú képzések, szakmai programok listája</w:t>
      </w:r>
    </w:p>
    <w:p>
      <w:pPr>
        <w:pStyle w:val="Heading2"/>
        <w:rPr/>
      </w:pPr>
      <w:bookmarkStart w:id="1" w:name="__RefHeading___Toc252550030"/>
      <w:bookmarkEnd w:id="1"/>
      <w:r>
        <w:rPr/>
        <w:t>OKJ-s és akkreditált képzések</w:t>
      </w:r>
    </w:p>
    <w:p>
      <w:pPr>
        <w:pStyle w:val="Normal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számú táblázat: OKJ és akkreditált képzések listája</w:t>
      </w:r>
    </w:p>
    <w:tbl>
      <w:tblPr>
        <w:tblW w:w="9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920"/>
        <w:gridCol w:w="1920"/>
        <w:gridCol w:w="1920"/>
        <w:gridCol w:w="2276"/>
        <w:gridCol w:w="1004"/>
      </w:tblGrid>
      <w:tr>
        <w:trPr>
          <w:tblHeader w:val="true"/>
          <w:trHeight w:val="63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#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KJ és/vagy FAT által akkreditált szakképesít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észszak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épesíté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akképesítés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lágazá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akképesítés-ráépülé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kkredi-tált képzés </w:t>
            </w:r>
          </w:p>
        </w:tc>
      </w:tr>
      <w:tr>
        <w:trPr>
          <w:tblHeader w:val="true"/>
          <w:trHeight w:val="33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akképesítés azonosító szá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épesítés azonosító szá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épesítés azonosító szám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épesítés azonosító szám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épzés az. sz.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llness és SPA Menedzser - középvezetői tanfolyam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-3796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gészségügyi asszisztens 52-720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ioterápiás szakasszisztens 54-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észségügyi menedzser 54-345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szőr 52-726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ógymasszőr 52-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tmasszőr 52-0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habilitációs tevékenység terapeuta 54-726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ógyfoglalkoztató 51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yógyúszás foglalkoztató 54-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tedző (sportág megjelölésével) 52-813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toktató (sportág megjelölésével) 33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tness-wellness asszisztens 52-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tedző (sportág megjelölésével) 52-0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kreációs mozgásprogram-vezető (a szakirány megjelölésével) 54-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animátor szakirány speciális tevékenységi köre – 431-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aqua tréner szakirány speciális tevékenységi köre – 432-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fitness instruktor szakirány speciális tevékenységi köre – 433-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 gyermekkori mozgásprogram-vezető szakirány speciális tevékenységi köre – 434-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orientális táncoktató szakirány speciális tevékenységi köre – 435-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zemélyi edző szakirány speciális tevékenységi köre – 436-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 szenior tréner szakirány speciális tevékenységi köre – 437-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wellness tanácsadó szakirány speciális tevékenységi köre – 438-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rtszervező, -menedzser 52-813-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ürdőüzemi gépész 31-853-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ürdőüzemi gépkezelő 31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íz- és szennyvíztechnológus 54-850-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íztechnológus 52-0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genvezető 54-812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ziós, falusi vendéglátó 31-812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llodai szobaasszony 21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llodai portás, recepciós 55-812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églátó és idegenforgalmi szakmenedzser 55-812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genforgalmi szakmenedzser 55-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églátó szakmenedzser 55-0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éz- és lábápoló, műkörömépítő 31-815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metikus 52-815-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tós sminkkészítő 52-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ális testkezelő 52-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vastúra-vezető 52-812-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ngol 7000 egyedi tematikájú képzés (Gyógymasszőr angol A2 modul (Gyógymasszőr képzést kiegészítő A2 angol szaknyelvi modul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350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Betanított masszőr (fürdős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-2704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Frissítő massző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580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issítő masszőr, talpmassző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121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MIAOMEI massző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L-2828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gészségügyi képesítések (Shiatsu gyógyász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248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.i.d.a. relaxáló masszázs terapeuta (arc, test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090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Munkahelyi stressz-oldó masszáz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406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dicionális keleti masszáz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866 </w:t>
            </w:r>
          </w:p>
        </w:tc>
      </w:tr>
      <w:tr>
        <w:trPr>
          <w:trHeight w:val="9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 szenzomotoros szemléletű állapot- és mozgásvizsgálat felvétele, értékelési szempontjai és alkalmazási lehetőségei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447 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zemélyi szolgáltatási, vendéglátói, kereskedelmi, idegenforgalmi képesítések (Kozmetikus mesterképzés és vizsgáztatás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-3764</w:t>
            </w:r>
          </w:p>
        </w:tc>
      </w:tr>
      <w:tr>
        <w:trPr>
          <w:trHeight w:val="157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gészséges babák, kisgyermekek vízhez szoktatása (nevelése és oktatása), továbbá motorikus mozgásfejlesztése vízben végzett játékos feladatok segítségéve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P-659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Általános természetgyógyászat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500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pszichológiai és természetgyógyászati képz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851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észetgyógyászati alap képz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414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észetgyógyászati alapmodu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081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észetgyógyászati és transzperszonális terapeuta (holisztikus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777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észetgyógyászati szak képz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L-3415 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gészségmegőrzés, a testi-lelki harmónia megőrzésének módszerei a természetgyógyászat iránt érdeklődő pedagógusok számár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P-1137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gészség-pszichológia természetgyó-gyászokna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769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gészségügyi képesítések (Shiatsu gyógyász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248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Gyógynövény-ismeret-fitoterápi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266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gyar Népi Gyógyász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640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Parapszichológiai és természetgyógyászati képz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851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észetes Gyógymódok Tanácsad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288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ermészetgyógyász Tanácsad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645 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Gyógy- és fűszernövények termesztése, felhasználása, illóolajok használata. Egészséges életmódra nevelés, fitoterápiai ismeretek pedagógusokna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P-1139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gészségügyi képesítések - wellness asszisztens képz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0680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Q wellnes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L-3432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Fürdő- és wellness egység gépészeti karbantartók továbbképzése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620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gészségügyi menedzse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0721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zállodai sportanimáto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0924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lsősegély-nyújtási alapismerete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0938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zmetikus mesterképz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0955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gészség-turisztikai vendégszolgálati menedzse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0956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irituális pszichoterápi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179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genforgalmi menedzse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539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habilitációs munkatár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763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tresszmenedzs-ment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1947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ch-virágterápia tanácsad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023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abadidős tevékenység szervező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178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szodameste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388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Wellness animátor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397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ndezvény felszolgálás tréning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526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irituális pszichológiai tanácsad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646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edző (úszás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672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etanított masszőr (fürdős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704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emélyi és életvezetési tanácsad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728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gészségügyi képesítések (Életmód-tanácsadás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756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OTT Pilates oktatói képz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823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urisztikai alapismeretek vállalkozókna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965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Bach-virágterápia 2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012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ach-virágteráp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-3328 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Q wellnes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432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menedzser - közép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642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ortmenedzser - alap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643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Konfliktuskezelő rekreációs készségfejlesztő tréning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706 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zemélyi szolgáltatási, vendéglátói, kereskedelmi, idegenforgalmi képesítések (Kozmetikus mesterképzés és vizsgáztatás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764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olisztikus kozmetikus képzés Olo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774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Prevenció és ápolás az alapellátásban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B-0001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diáció II. - közvetítéses konfliktuskezelés haladókna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B-0005 </w:t>
            </w:r>
          </w:p>
        </w:tc>
      </w:tr>
      <w:tr>
        <w:trPr>
          <w:trHeight w:val="9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özvetítés - mediáció: konfliktuskezelés közvetítő segítségével (készségfejlesztő tréning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B-0006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diáció - közvetítéses konfliktuskezelés I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B-0007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Érzelmi intelligencia fejlesztése, stressz leküzdő stratégiá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E-256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gészségvédelem - egészségfejleszt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-257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rszerű gerontológiai ismerete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-27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Mediáció (középfokú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M-228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diáció (alapfokú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M-230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ntálhigiéniés és egészségfejlesztő továbbképz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P-254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Idősprogram-szervező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P-798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ndezvénymenedzsment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P-869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Rendezvényme-nedzsment, rendezvény-turizmu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P-878</w:t>
            </w:r>
          </w:p>
        </w:tc>
      </w:tr>
      <w:tr>
        <w:trPr>
          <w:trHeight w:val="22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akmai és módszertani felkészítés a vendéglátás-idegenforgalom szakmacsoport szakmai alapozó tantárgyainak (vendéglátó és turizmus ismeretek, szállodai alapismeretek és marketing alapismeretek) komplex tanításár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P-595 </w:t>
            </w:r>
          </w:p>
        </w:tc>
      </w:tr>
      <w:tr>
        <w:trPr>
          <w:trHeight w:val="6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gyéb, más ágazatba nem sorolható képesítések (Kaya Kalp jóga mester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653 </w:t>
            </w:r>
          </w:p>
        </w:tc>
      </w:tr>
      <w:tr>
        <w:trPr>
          <w:trHeight w:val="9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Jóga a mindennapi életben - elméleti és gyakorlati jógaoktatás kezdőtől haladó szintig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-3434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Jóga a mindennapi életben oktató képz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2949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Munkahelyi egészségfejleszt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631 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Munkahelyi egészségfejleszté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725 </w:t>
            </w:r>
          </w:p>
        </w:tc>
      </w:tr>
      <w:tr>
        <w:trPr>
          <w:trHeight w:val="94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krobiotika. Egészséges életmód, korszerű táplálkozás makrobiotikai ismeretek pedagógusoknak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P-1140 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0020 Oktatói, pedagógiai képesítések (Biorezonancia és alternatív egészségvédelem, prevenció oktatói képzés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-3037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" w:name="__RefHeading___Toc252550031"/>
      <w:bookmarkEnd w:id="2"/>
      <w:r>
        <w:rPr/>
        <w:t>Felsőfokú képzések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számú táblázat: Orvos és egészségtudomány képzései</w:t>
      </w:r>
    </w:p>
    <w:tbl>
      <w:tblPr>
        <w:tblW w:w="14236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2861"/>
        <w:gridCol w:w="927"/>
        <w:gridCol w:w="554"/>
        <w:gridCol w:w="1100"/>
        <w:gridCol w:w="1000"/>
        <w:gridCol w:w="1101"/>
        <w:gridCol w:w="1000"/>
        <w:gridCol w:w="4180"/>
      </w:tblGrid>
      <w:tr>
        <w:trPr>
          <w:trHeight w:val="615" w:hRule="atLeast"/>
        </w:trPr>
        <w:tc>
          <w:tcPr>
            <w:tcW w:w="1513" w:type="dxa"/>
            <w:tcBorders>
              <w:top w:val="thinThickMediumGap" w:sz="24" w:space="0" w:color="943634"/>
              <w:left w:val="thinThick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1" w:type="dxa"/>
            <w:tcBorders>
              <w:top w:val="thinThick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VOS ÉS EGÉSZSÉGTUDOMÁNY</w:t>
            </w:r>
          </w:p>
        </w:tc>
        <w:tc>
          <w:tcPr>
            <w:tcW w:w="927" w:type="dxa"/>
            <w:tcBorders>
              <w:top w:val="thinThick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thinThick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nThick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thinThick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nThick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thinThick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top w:val="thinThickMediumGap" w:sz="24" w:space="0" w:color="943634"/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13" w:type="dxa"/>
            <w:tcBorders>
              <w:left w:val="thinThickMediumGap" w:sz="24" w:space="0" w:color="943634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1" w:type="dxa"/>
            <w:tcBorders>
              <w:bottom w:val="thinThickMediumGap" w:sz="2" w:space="0" w:color="FF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KOK, KÉPZÉSEK</w:t>
            </w:r>
          </w:p>
        </w:tc>
        <w:tc>
          <w:tcPr>
            <w:tcW w:w="927" w:type="dxa"/>
            <w:tcBorders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0" w:type="dxa"/>
            <w:gridSpan w:val="2"/>
            <w:tcBorders>
              <w:bottom w:val="thinThickMediumGap" w:sz="2" w:space="0" w:color="FF0000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DIT/FÉLÉV</w:t>
            </w:r>
          </w:p>
        </w:tc>
        <w:tc>
          <w:tcPr>
            <w:tcW w:w="1101" w:type="dxa"/>
            <w:tcBorders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bottom w:val="thinThickMediumGap" w:sz="2" w:space="0" w:color="FF0000"/>
              <w:right w:val="thickThinMediumGap" w:sz="24" w:space="0" w:color="943634"/>
            </w:tcBorders>
            <w:shd w:fill="F2F2F2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TATÁSI INTÉZMÉNY</w:t>
            </w:r>
          </w:p>
        </w:tc>
      </w:tr>
      <w:tr>
        <w:trPr>
          <w:trHeight w:val="315" w:hRule="atLeast"/>
        </w:trPr>
        <w:tc>
          <w:tcPr>
            <w:tcW w:w="1513" w:type="dxa"/>
            <w:tcBorders>
              <w:top w:val="thinThickMediumGap" w:sz="2" w:space="0" w:color="FF0000"/>
              <w:left w:val="thinThick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1" w:type="dxa"/>
            <w:tcBorders>
              <w:top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nThickMediumGap" w:sz="2" w:space="0" w:color="FF0000"/>
              <w:bottom w:val="dotted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J</w:t>
            </w:r>
          </w:p>
        </w:tc>
        <w:tc>
          <w:tcPr>
            <w:tcW w:w="554" w:type="dxa"/>
            <w:tcBorders>
              <w:top w:val="thinThickMediumGap" w:sz="2" w:space="0" w:color="FF0000"/>
              <w:bottom w:val="dotted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SZ</w:t>
            </w:r>
          </w:p>
        </w:tc>
        <w:tc>
          <w:tcPr>
            <w:tcW w:w="1100" w:type="dxa"/>
            <w:tcBorders>
              <w:top w:val="thinThickMediumGap" w:sz="2" w:space="0" w:color="FF0000"/>
              <w:bottom w:val="dotted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SC</w:t>
            </w:r>
          </w:p>
        </w:tc>
        <w:tc>
          <w:tcPr>
            <w:tcW w:w="1000" w:type="dxa"/>
            <w:tcBorders>
              <w:top w:val="thinThickMediumGap" w:sz="2" w:space="0" w:color="FF0000"/>
              <w:bottom w:val="dotted" w:sz="4" w:space="0" w:color="000000"/>
            </w:tcBorders>
            <w:shd w:fill="FAC09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SZT</w:t>
            </w:r>
          </w:p>
        </w:tc>
        <w:tc>
          <w:tcPr>
            <w:tcW w:w="1101" w:type="dxa"/>
            <w:tcBorders>
              <w:top w:val="thinThickMediumGap" w:sz="2" w:space="0" w:color="FF0000"/>
              <w:bottom w:val="dotted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C/MA</w:t>
            </w:r>
          </w:p>
        </w:tc>
        <w:tc>
          <w:tcPr>
            <w:tcW w:w="1000" w:type="dxa"/>
            <w:tcBorders>
              <w:top w:val="thinThickMediumGap" w:sz="2" w:space="0" w:color="FF0000"/>
              <w:bottom w:val="dotted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D</w:t>
            </w:r>
          </w:p>
        </w:tc>
        <w:tc>
          <w:tcPr>
            <w:tcW w:w="4180" w:type="dxa"/>
            <w:tcBorders>
              <w:top w:val="thinThickMediumGap" w:sz="2" w:space="0" w:color="FF0000"/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3" w:type="dxa"/>
            <w:tcBorders>
              <w:left w:val="thinThickMediumGap" w:sz="24" w:space="0" w:color="943634"/>
              <w:bottom w:val="thinThickMediumGap" w:sz="2" w:space="0" w:color="FF0000"/>
              <w:right w:val="dotted" w:sz="4" w:space="0" w:color="000000"/>
            </w:tcBorders>
            <w:shd w:fill="F2DDD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D</w:t>
            </w:r>
          </w:p>
        </w:tc>
        <w:tc>
          <w:tcPr>
            <w:tcW w:w="2861" w:type="dxa"/>
            <w:tcBorders>
              <w:left w:val="dotted" w:sz="4" w:space="0" w:color="000000"/>
              <w:bottom w:val="thinThickMediumGap" w:sz="2" w:space="0" w:color="FF0000"/>
            </w:tcBorders>
            <w:shd w:fill="F2DDD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dotted" w:sz="4" w:space="0" w:color="00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dotted" w:sz="4" w:space="0" w:color="00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dotted" w:sz="4" w:space="0" w:color="00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dotted" w:sz="4" w:space="0" w:color="00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dotted" w:sz="4" w:space="0" w:color="00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dotted" w:sz="4" w:space="0" w:color="000000"/>
              <w:bottom w:val="thinThickMediumGap" w:sz="2" w:space="0" w:color="FF0000"/>
            </w:tcBorders>
            <w:shd w:fill="F2DDD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13" w:type="dxa"/>
            <w:tcBorders>
              <w:top w:val="thinThickMediumGap" w:sz="2" w:space="0" w:color="FF0000"/>
              <w:left w:val="thinThickMediumGap" w:sz="24" w:space="0" w:color="943634"/>
              <w:bottom w:val="thinThickMediumGap" w:sz="2" w:space="0" w:color="FF0000"/>
              <w:right w:val="dotted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C/MA</w:t>
            </w:r>
          </w:p>
        </w:tc>
        <w:tc>
          <w:tcPr>
            <w:tcW w:w="2861" w:type="dxa"/>
            <w:tcBorders>
              <w:top w:val="thinThickMediumGap" w:sz="2" w:space="0" w:color="FF0000"/>
              <w:left w:val="dotted" w:sz="4" w:space="0" w:color="000000"/>
              <w:bottom w:val="thinThickMediumGap" w:sz="2" w:space="0" w:color="FF000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rvos </w:t>
            </w:r>
          </w:p>
        </w:tc>
        <w:tc>
          <w:tcPr>
            <w:tcW w:w="927" w:type="dxa"/>
            <w:tcBorders>
              <w:top w:val="thinThickMediumGap" w:sz="2" w:space="0" w:color="FF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thinThickMediumGap" w:sz="2" w:space="0" w:color="FF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nThickMediumGap" w:sz="2" w:space="0" w:color="FF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thinThickMediumGap" w:sz="2" w:space="0" w:color="FF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thinThickMediumGap" w:sz="2" w:space="0" w:color="FF0000"/>
              <w:bottom w:val="thinThickMediumGap" w:sz="2" w:space="0" w:color="FF0000"/>
            </w:tcBorders>
            <w:shd w:fill="D7E4BC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/12</w:t>
            </w:r>
          </w:p>
        </w:tc>
        <w:tc>
          <w:tcPr>
            <w:tcW w:w="1000" w:type="dxa"/>
            <w:tcBorders>
              <w:top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ORVOSI EGYETEMEK (osztatlan képzés)</w:t>
            </w:r>
          </w:p>
        </w:tc>
      </w:tr>
      <w:tr>
        <w:trPr>
          <w:trHeight w:val="330" w:hRule="atLeast"/>
        </w:trPr>
        <w:tc>
          <w:tcPr>
            <w:tcW w:w="1513" w:type="dxa"/>
            <w:tcBorders>
              <w:top w:val="thinThickMediumGap" w:sz="2" w:space="0" w:color="FF0000"/>
              <w:left w:val="thinThickMediumGap" w:sz="24" w:space="0" w:color="943634"/>
              <w:bottom w:val="thinThickMediumGap" w:sz="2" w:space="0" w:color="FF0000"/>
              <w:right w:val="dotted" w:sz="4" w:space="0" w:color="000000"/>
            </w:tcBorders>
            <w:shd w:fill="FAC09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SZT (</w:t>
            </w:r>
            <w:r>
              <w:rPr/>
              <w:t>szakirányú továbbképzési szak)</w:t>
            </w:r>
          </w:p>
        </w:tc>
        <w:tc>
          <w:tcPr>
            <w:tcW w:w="2861" w:type="dxa"/>
            <w:tcBorders>
              <w:top w:val="thinThickMediumGap" w:sz="2" w:space="0" w:color="FF0000"/>
              <w:left w:val="dotted" w:sz="4" w:space="0" w:color="000000"/>
              <w:bottom w:val="thinThickMediumGap" w:sz="2" w:space="0" w:color="FF0000"/>
            </w:tcBorders>
            <w:shd w:fill="FAC09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lness szakmenedzser</w:t>
            </w:r>
          </w:p>
        </w:tc>
        <w:tc>
          <w:tcPr>
            <w:tcW w:w="927" w:type="dxa"/>
            <w:tcBorders>
              <w:top w:val="thinThickMediumGap" w:sz="2" w:space="0" w:color="FF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thinThickMediumGap" w:sz="2" w:space="0" w:color="FF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nThickMediumGap" w:sz="2" w:space="0" w:color="FF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thinThickMediumGap" w:sz="2" w:space="0" w:color="FF0000"/>
              <w:bottom w:val="thinThickMediumGap" w:sz="2" w:space="0" w:color="FF0000"/>
            </w:tcBorders>
            <w:shd w:fill="FAC09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 )   3</w:t>
            </w:r>
          </w:p>
        </w:tc>
        <w:tc>
          <w:tcPr>
            <w:tcW w:w="1101" w:type="dxa"/>
            <w:tcBorders>
              <w:top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-ETK</w:t>
            </w:r>
          </w:p>
        </w:tc>
      </w:tr>
      <w:tr>
        <w:trPr>
          <w:trHeight w:val="315" w:hRule="atLeast"/>
        </w:trPr>
        <w:tc>
          <w:tcPr>
            <w:tcW w:w="1513" w:type="dxa"/>
            <w:tcBorders>
              <w:top w:val="thinThickMediumGap" w:sz="2" w:space="0" w:color="FF0000"/>
              <w:left w:val="thinThickMediumGap" w:sz="24" w:space="0" w:color="943634"/>
              <w:right w:val="dotted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SC</w:t>
            </w:r>
          </w:p>
        </w:tc>
        <w:tc>
          <w:tcPr>
            <w:tcW w:w="2861" w:type="dxa"/>
            <w:tcBorders>
              <w:top w:val="thinThickMediumGap" w:sz="2" w:space="0" w:color="FF0000"/>
              <w:left w:val="dotted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ógytornász</w:t>
            </w:r>
          </w:p>
        </w:tc>
        <w:tc>
          <w:tcPr>
            <w:tcW w:w="927" w:type="dxa"/>
            <w:tcBorders>
              <w:top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nThickMediumGap" w:sz="2" w:space="0" w:color="FF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0 / 8 </w:t>
            </w:r>
          </w:p>
        </w:tc>
        <w:tc>
          <w:tcPr>
            <w:tcW w:w="1000" w:type="dxa"/>
            <w:tcBorders>
              <w:top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-NK, ME-EFK, SE-ETK, SZTE-ETSZK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thinThickMediumGap" w:sz="24" w:space="0" w:color="943634"/>
              <w:right w:val="dotted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1" w:type="dxa"/>
            <w:tcBorders>
              <w:left w:val="dotted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tetikus</w:t>
            </w:r>
          </w:p>
        </w:tc>
        <w:tc>
          <w:tcPr>
            <w:tcW w:w="9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0 / 8 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E-ETK, SE-ETK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thinThickMediumGap" w:sz="24" w:space="0" w:color="943634"/>
              <w:right w:val="dotted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1" w:type="dxa"/>
            <w:tcBorders>
              <w:left w:val="dotted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édőnő</w:t>
            </w:r>
          </w:p>
        </w:tc>
        <w:tc>
          <w:tcPr>
            <w:tcW w:w="9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0 / 8 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-NK, ME-EFK, PTE-ETK, SE-ETK, SZTE-ETSZK</w:t>
            </w:r>
          </w:p>
        </w:tc>
      </w:tr>
      <w:tr>
        <w:trPr>
          <w:trHeight w:val="615" w:hRule="atLeast"/>
        </w:trPr>
        <w:tc>
          <w:tcPr>
            <w:tcW w:w="1513" w:type="dxa"/>
            <w:tcBorders>
              <w:left w:val="thinThickMediumGap" w:sz="24" w:space="0" w:color="943634"/>
              <w:bottom w:val="thinThickMediumGap" w:sz="2" w:space="0" w:color="FF0000"/>
              <w:right w:val="dotted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1" w:type="dxa"/>
            <w:tcBorders>
              <w:left w:val="dotted" w:sz="4" w:space="0" w:color="000000"/>
              <w:bottom w:val="thinThickMediumGap" w:sz="2" w:space="0" w:color="FF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ügyi szervező (egészségturizmus szervező)</w:t>
            </w:r>
          </w:p>
        </w:tc>
        <w:tc>
          <w:tcPr>
            <w:tcW w:w="927" w:type="dxa"/>
            <w:tcBorders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thinThickMediumGap" w:sz="2" w:space="0" w:color="FF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 / 7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E-EFK, PTE-ETK, SZE-ESZI, TSF-EF,</w:t>
            </w:r>
          </w:p>
        </w:tc>
      </w:tr>
      <w:tr>
        <w:trPr>
          <w:trHeight w:val="330" w:hRule="atLeast"/>
        </w:trPr>
        <w:tc>
          <w:tcPr>
            <w:tcW w:w="1513" w:type="dxa"/>
            <w:tcBorders>
              <w:top w:val="thinThickMediumGap" w:sz="2" w:space="0" w:color="FF0000"/>
              <w:left w:val="thinThickMediumGap" w:sz="24" w:space="0" w:color="943634"/>
              <w:bottom w:val="thinThickMediumGap" w:sz="2" w:space="0" w:color="FF0000"/>
              <w:right w:val="dotted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SZ</w:t>
            </w:r>
          </w:p>
        </w:tc>
        <w:tc>
          <w:tcPr>
            <w:tcW w:w="2861" w:type="dxa"/>
            <w:tcBorders>
              <w:top w:val="thinThickMediumGap" w:sz="2" w:space="0" w:color="FF0000"/>
              <w:left w:val="dotted" w:sz="4" w:space="0" w:color="000000"/>
              <w:bottom w:val="thinThickMediumGap" w:sz="2" w:space="0" w:color="FF0000"/>
            </w:tcBorders>
            <w:shd w:fill="D8D8D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nThickMediumGap" w:sz="2" w:space="0" w:color="FF0000"/>
              <w:bottom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top w:val="thinThickMediumGap" w:sz="2" w:space="0" w:color="FF0000"/>
              <w:bottom w:val="thinThickMediumGap" w:sz="2" w:space="0" w:color="FF0000"/>
            </w:tcBorders>
            <w:shd w:fill="D8D8D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top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3" w:type="dxa"/>
            <w:tcBorders>
              <w:top w:val="thinThickMediumGap" w:sz="2" w:space="0" w:color="FF0000"/>
              <w:left w:val="thinThickMediumGap" w:sz="24" w:space="0" w:color="943634"/>
              <w:right w:val="dotted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J</w:t>
            </w:r>
          </w:p>
        </w:tc>
        <w:tc>
          <w:tcPr>
            <w:tcW w:w="2861" w:type="dxa"/>
            <w:tcBorders>
              <w:top w:val="thinThickMediumGap" w:sz="2" w:space="0" w:color="FF0000"/>
              <w:left w:val="dotted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zisztens</w:t>
            </w:r>
          </w:p>
        </w:tc>
        <w:tc>
          <w:tcPr>
            <w:tcW w:w="927" w:type="dxa"/>
            <w:tcBorders>
              <w:top w:val="thinThickMediumGap" w:sz="2" w:space="0" w:color="FF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óra</w:t>
            </w:r>
          </w:p>
        </w:tc>
        <w:tc>
          <w:tcPr>
            <w:tcW w:w="554" w:type="dxa"/>
            <w:tcBorders>
              <w:top w:val="thinThickMediumGap" w:sz="2" w:space="0" w:color="FF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13" w:type="dxa"/>
            <w:tcBorders>
              <w:left w:val="thinThickMediumGap" w:sz="24" w:space="0" w:color="943634"/>
              <w:right w:val="dotted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1" w:type="dxa"/>
            <w:tcBorders>
              <w:left w:val="dotted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ógymasszőr</w:t>
            </w:r>
          </w:p>
        </w:tc>
        <w:tc>
          <w:tcPr>
            <w:tcW w:w="927" w:type="dxa"/>
            <w:tcBorders/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 óra</w:t>
            </w:r>
          </w:p>
        </w:tc>
        <w:tc>
          <w:tcPr>
            <w:tcW w:w="5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3" w:type="dxa"/>
            <w:tcBorders>
              <w:left w:val="thinThickMediumGap" w:sz="24" w:space="0" w:color="943634"/>
              <w:bottom w:val="thinThickMediumGap" w:sz="2" w:space="0" w:color="FF0000"/>
              <w:right w:val="dotted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1" w:type="dxa"/>
            <w:tcBorders>
              <w:left w:val="dotted" w:sz="4" w:space="0" w:color="000000"/>
              <w:bottom w:val="thinThickMediumGap" w:sz="2" w:space="0" w:color="FF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rdős masszőr</w:t>
            </w:r>
          </w:p>
        </w:tc>
        <w:tc>
          <w:tcPr>
            <w:tcW w:w="927" w:type="dxa"/>
            <w:tcBorders>
              <w:bottom w:val="thinThickMediumGap" w:sz="2" w:space="0" w:color="FF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 óra</w:t>
            </w:r>
          </w:p>
        </w:tc>
        <w:tc>
          <w:tcPr>
            <w:tcW w:w="5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13" w:type="dxa"/>
            <w:tcBorders>
              <w:top w:val="thinThickMediumGap" w:sz="2" w:space="0" w:color="FF0000"/>
              <w:left w:val="thinThickMediumGap" w:sz="24" w:space="0" w:color="943634"/>
              <w:bottom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1" w:type="dxa"/>
            <w:tcBorders>
              <w:top w:val="thinThickMediumGap" w:sz="2" w:space="0" w:color="FF0000"/>
              <w:bottom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7" w:type="dxa"/>
            <w:tcBorders>
              <w:top w:val="thinThickMediumGap" w:sz="2" w:space="0" w:color="FF0000"/>
              <w:bottom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0" w:type="dxa"/>
            <w:tcBorders>
              <w:bottom w:val="thickThinMediumGap" w:sz="24" w:space="0" w:color="943634"/>
              <w:right w:val="thickThinMediumGap" w:sz="24" w:space="0" w:color="943634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80"/>
          <w:szCs w:val="80"/>
          <w:bdr w:val="double" w:sz="4" w:space="0" w:color="000000"/>
          <w:lang w:val="en-US" w:eastAsia="en-US"/>
        </w:rPr>
      </w:pPr>
      <w:r>
        <w:rPr>
          <w:sz w:val="80"/>
          <w:szCs w:val="80"/>
          <w:bdr w:val="double" w:sz="4" w:space="0" w:color="000000"/>
          <w:lang w:val="en-US" w:eastAsia="en-US"/>
        </w:rPr>
        <w:drawing>
          <wp:inline distT="0" distB="0" distL="0" distR="0">
            <wp:extent cx="7620000" cy="423862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1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orrás: </w:t>
      </w:r>
      <w:hyperlink r:id="rId3">
        <w:r>
          <w:rPr>
            <w:rStyle w:val="InternetLink"/>
            <w:i/>
            <w:sz w:val="16"/>
            <w:szCs w:val="16"/>
          </w:rPr>
          <w:t>http://tf.hu/oktatas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MMELWEIS EGYETEM TESTNEVELÉSI ÉS SPORTTUDOMÁNYI KA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számú táblázat: Gazdaságtudományi képzési terület, vendéglátás-idegenforgalom szakmacsoport, turizmus- vendéglátás alapképzési szak, turizmus mesterszak, doktori iskola vagy program</w:t>
      </w:r>
    </w:p>
    <w:p>
      <w:pPr>
        <w:pStyle w:val="Normal"/>
        <w:rPr/>
      </w:pPr>
      <w:r>
        <w:rPr/>
      </w:r>
    </w:p>
    <w:tbl>
      <w:tblPr>
        <w:tblW w:w="1308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79"/>
        <w:gridCol w:w="1100"/>
        <w:gridCol w:w="1513"/>
        <w:gridCol w:w="1101"/>
        <w:gridCol w:w="1000"/>
        <w:gridCol w:w="4180"/>
      </w:tblGrid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ZDASÁG TURIZMUS ÉS VENDÉGLÁTÁS</w:t>
            </w:r>
          </w:p>
        </w:tc>
        <w:tc>
          <w:tcPr>
            <w:tcW w:w="5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ÉPZÉS SZINTJ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TATÁSI INTÉZMÉN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kok, képzések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SZ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Sc/B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kirányú továbbképzési szako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MSc/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D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turizmus szakirán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pesti Corvinus Egyetem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turizmus szakirán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eller Farkas Főiskola 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ógyturizmus szakirán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ebreceni Egyetem Gazdálkodástudományi és Vidékfejlesztési kar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lness-animáció szakirán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Eszterházy Károly Főiskola Gazdaság-és Társadalomtudományi Kara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turizmus-rekreáció szakirán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ároly Róbert Főiskola (Gyöngyös)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turizmus szakirán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lnoki Főiskola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észségturizmus specializáció (FSZ), területfejlesztés és egészségturizmus szakirány (MSc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apesti Gazdasági Főiskola, Kereskedelmi, Vendéglátóipari és Idegenforgalmi Főiskolai K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Kpalrs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Kpalrs"/>
        <w:rPr>
          <w:b w:val="false"/>
          <w:b w:val="false"/>
        </w:rPr>
      </w:pPr>
      <w:r>
        <w:rPr>
          <w:b w:val="false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számú táblázat: ETI- TERMÉSZETGYÓGYÁSZATI KÉPZÉSEK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0" w:firstLine="708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OKJ száma</w:t>
      </w:r>
      <w:r>
        <w:rPr>
          <w:rFonts w:cs="Calibri" w:ascii="Calibri" w:hAnsi="Calibri"/>
        </w:rPr>
        <w:tab/>
      </w:r>
      <w:r>
        <w:rPr>
          <w:rStyle w:val="StrongEmphasis"/>
          <w:rFonts w:cs="Calibri" w:ascii="Calibri" w:hAnsi="Calibri"/>
        </w:rPr>
        <w:t>Időtartama</w:t>
      </w:r>
      <w:r>
        <w:rPr>
          <w:rFonts w:cs="Calibri" w:ascii="Calibri" w:hAnsi="Calibri"/>
        </w:rPr>
        <w:tab/>
      </w:r>
      <w:r>
        <w:rPr>
          <w:rStyle w:val="StrongEmphasis"/>
          <w:rFonts w:cs="Calibri" w:ascii="Calibri" w:hAnsi="Calibri"/>
        </w:rPr>
        <w:t>Formája</w:t>
      </w:r>
      <w:r>
        <w:rPr>
          <w:rFonts w:cs="Calibri" w:ascii="Calibri" w:hAnsi="Calibri"/>
        </w:rPr>
        <w:tab/>
      </w:r>
      <w:r>
        <w:rPr>
          <w:rStyle w:val="StrongEmphasis"/>
          <w:rFonts w:cs="Calibri" w:ascii="Calibri" w:hAnsi="Calibri"/>
        </w:rPr>
        <w:t>Képzés neve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Alternatív mozgás- és masszázsterapeuta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nincs</w:t>
        <w:tab/>
        <w:tab/>
        <w:t>5 hónap</w:t>
        <w:tab/>
        <w:tab/>
        <w:t>tanfolyam</w:t>
        <w:tab/>
        <w:tab/>
        <w:tab/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Egészségügyi alapismeretek természetgyógyászok számára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nincs</w:t>
        <w:tab/>
        <w:tab/>
        <w:t>8 hónap</w:t>
        <w:tab/>
        <w:tab/>
        <w:t>papír alapú távoktatás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Egészségügyi alapismeretek természetgyógyászok számára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nincs</w:t>
        <w:tab/>
        <w:tab/>
        <w:t>8 hónap</w:t>
        <w:tab/>
        <w:tab/>
        <w:t>Internet alapú távoktatás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Fitoterapeuta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nincs</w:t>
        <w:tab/>
        <w:tab/>
        <w:t>5 hónap</w:t>
        <w:tab/>
        <w:tab/>
        <w:t>tanfolyam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Reflexológus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nincs</w:t>
        <w:tab/>
        <w:tab/>
        <w:t>5 hónap</w:t>
        <w:tab/>
        <w:tab/>
        <w:t>tanfolyam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Természetgyógyászati alapmodul természetgyógyászok számára</w:t>
      </w:r>
    </w:p>
    <w:p>
      <w:pPr>
        <w:pStyle w:val="Norm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nincs</w:t>
        <w:tab/>
        <w:tab/>
        <w:t>8 hónap</w:t>
        <w:tab/>
        <w:tab/>
        <w:t>papír alapú távoktatás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számú táblázat: Összefoglaló táblázat</w:t>
      </w:r>
    </w:p>
    <w:tbl>
      <w:tblPr>
        <w:tblW w:w="13471" w:type="dxa"/>
        <w:jc w:val="left"/>
        <w:tblInd w:w="-18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783"/>
        <w:gridCol w:w="3461"/>
        <w:gridCol w:w="2848"/>
        <w:gridCol w:w="2343"/>
        <w:gridCol w:w="2036"/>
      </w:tblGrid>
      <w:tr>
        <w:trPr>
          <w:trHeight w:val="952" w:hRule="atLeast"/>
        </w:trPr>
        <w:tc>
          <w:tcPr>
            <w:tcW w:w="2783" w:type="dxa"/>
            <w:tcBorders>
              <w:top w:val="single" w:sz="36" w:space="0" w:color="CC3300"/>
              <w:left w:val="single" w:sz="36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>
              <w:top w:val="single" w:sz="36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Orvos és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Egészségtudomány</w:t>
            </w:r>
          </w:p>
        </w:tc>
        <w:tc>
          <w:tcPr>
            <w:tcW w:w="2848" w:type="dxa"/>
            <w:tcBorders>
              <w:top w:val="single" w:sz="36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Turizmus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Vendéglátás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Gazdaság</w:t>
            </w:r>
          </w:p>
        </w:tc>
        <w:tc>
          <w:tcPr>
            <w:tcW w:w="2343" w:type="dxa"/>
            <w:tcBorders>
              <w:top w:val="single" w:sz="36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Sporttudomány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Testnevelés</w:t>
            </w:r>
          </w:p>
        </w:tc>
        <w:tc>
          <w:tcPr>
            <w:tcW w:w="2036" w:type="dxa"/>
            <w:tcBorders>
              <w:top w:val="single" w:sz="36" w:space="0" w:color="CC3300"/>
              <w:left w:val="single" w:sz="4" w:space="0" w:color="CC3300"/>
              <w:bottom w:val="single" w:sz="4" w:space="0" w:color="CC3300"/>
              <w:right w:val="single" w:sz="36" w:space="0" w:color="CC33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Szolgáltatók</w:t>
            </w:r>
          </w:p>
        </w:tc>
      </w:tr>
      <w:tr>
        <w:trPr>
          <w:trHeight w:val="611" w:hRule="atLeast"/>
        </w:trPr>
        <w:tc>
          <w:tcPr>
            <w:tcW w:w="2783" w:type="dxa"/>
            <w:tcBorders>
              <w:top w:val="single" w:sz="4" w:space="0" w:color="CC3300"/>
              <w:left w:val="single" w:sz="36" w:space="0" w:color="CC3300"/>
              <w:bottom w:val="single" w:sz="4" w:space="0" w:color="CC3300"/>
              <w:right w:val="single" w:sz="4" w:space="0" w:color="CC3300"/>
            </w:tcBorders>
            <w:shd w:fill="FFFF99" w:val="clear"/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 xml:space="preserve">Egyetemi, főiskolai </w:t>
            </w:r>
            <w:r>
              <w:rPr>
                <w:rFonts w:cs="Arial" w:ascii="Arial" w:hAnsi="Arial"/>
                <w:b/>
                <w:bCs/>
                <w:kern w:val="2"/>
              </w:rPr>
              <w:t>végzettséggel, szakirányú továbbképzési szak</w:t>
            </w:r>
          </w:p>
        </w:tc>
        <w:tc>
          <w:tcPr>
            <w:tcW w:w="3461" w:type="dxa"/>
            <w:tcBorders>
              <w:top w:val="single" w:sz="4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  <w:shd w:fill="FFFF99" w:val="clear"/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wellness szakmenedzser</w:t>
            </w:r>
          </w:p>
        </w:tc>
        <w:tc>
          <w:tcPr>
            <w:tcW w:w="2848" w:type="dxa"/>
            <w:tcBorders>
              <w:top w:val="single" w:sz="4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itness, aquafitness és sportanimá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egjegyzés: ez a Pécsi Tudományegyetem által létesített szakirányú továbbképzés)</w:t>
            </w:r>
          </w:p>
        </w:tc>
        <w:tc>
          <w:tcPr>
            <w:tcW w:w="2036" w:type="dxa"/>
            <w:tcBorders>
              <w:top w:val="single" w:sz="4" w:space="0" w:color="CC3300"/>
              <w:left w:val="single" w:sz="4" w:space="0" w:color="CC3300"/>
              <w:bottom w:val="single" w:sz="4" w:space="0" w:color="CC3300"/>
              <w:right w:val="single" w:sz="36" w:space="0" w:color="CC33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2" w:hRule="atLeast"/>
        </w:trPr>
        <w:tc>
          <w:tcPr>
            <w:tcW w:w="2783" w:type="dxa"/>
            <w:tcBorders>
              <w:top w:val="single" w:sz="4" w:space="0" w:color="CC3300"/>
              <w:left w:val="single" w:sz="36" w:space="0" w:color="CC3300"/>
              <w:bottom w:val="single" w:sz="24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 xml:space="preserve">Egyetem (osztatlan képzés) 6 év 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BSc/BA 6-8 félév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Sc/MA 4 félév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61" w:type="dxa"/>
            <w:tcBorders>
              <w:top w:val="single" w:sz="4" w:space="0" w:color="CC3300"/>
              <w:left w:val="single" w:sz="4" w:space="0" w:color="CC3300"/>
              <w:bottom w:val="single" w:sz="24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Orvos, gyógytornász, dietetikus, védőnő, ápoló, egészségügyi szervező, egészségturizmus szervező</w:t>
            </w:r>
          </w:p>
        </w:tc>
        <w:tc>
          <w:tcPr>
            <w:tcW w:w="2848" w:type="dxa"/>
            <w:tcBorders>
              <w:top w:val="single" w:sz="4" w:space="0" w:color="CC3300"/>
              <w:left w:val="single" w:sz="4" w:space="0" w:color="CC3300"/>
              <w:bottom w:val="single" w:sz="24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Közgazdász turizmus-vendéglátás alapképzési szakon,</w:t>
            </w:r>
          </w:p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okleveles közgazdász turizmus menedzsment szakon</w:t>
            </w:r>
          </w:p>
        </w:tc>
        <w:tc>
          <w:tcPr>
            <w:tcW w:w="2343" w:type="dxa"/>
            <w:tcBorders>
              <w:top w:val="single" w:sz="4" w:space="0" w:color="CC3300"/>
              <w:left w:val="single" w:sz="4" w:space="0" w:color="CC3300"/>
              <w:bottom w:val="single" w:sz="24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Testnevelő tanár, edző, sportmenedzser, személyi edző</w:t>
            </w:r>
          </w:p>
        </w:tc>
        <w:tc>
          <w:tcPr>
            <w:tcW w:w="2036" w:type="dxa"/>
            <w:tcBorders>
              <w:top w:val="single" w:sz="4" w:space="0" w:color="CC3300"/>
              <w:left w:val="single" w:sz="4" w:space="0" w:color="CC3300"/>
              <w:bottom w:val="single" w:sz="24" w:space="0" w:color="CC3300"/>
              <w:right w:val="single" w:sz="36" w:space="0" w:color="CC33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3" w:hRule="atLeast"/>
        </w:trPr>
        <w:tc>
          <w:tcPr>
            <w:tcW w:w="2783" w:type="dxa"/>
            <w:tcBorders>
              <w:top w:val="single" w:sz="24" w:space="0" w:color="CC3300"/>
              <w:left w:val="single" w:sz="36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 xml:space="preserve">Felsőfokú OKJ-s képzés, szakképzés 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Érettségi + 2 év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(FSZ)</w:t>
            </w:r>
          </w:p>
        </w:tc>
        <w:tc>
          <w:tcPr>
            <w:tcW w:w="3461" w:type="dxa"/>
            <w:tcBorders>
              <w:top w:val="single" w:sz="24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8" w:type="dxa"/>
            <w:tcBorders>
              <w:top w:val="single" w:sz="24" w:space="0" w:color="CC3300"/>
              <w:left w:val="single" w:sz="4" w:space="0" w:color="CC3300"/>
              <w:right w:val="single" w:sz="4" w:space="0" w:color="CC33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Idegenforgalmi szakmenedzser-egészségturisztikai specializáció, </w:t>
            </w:r>
          </w:p>
        </w:tc>
        <w:tc>
          <w:tcPr>
            <w:tcW w:w="2343" w:type="dxa"/>
            <w:tcBorders>
              <w:top w:val="single" w:sz="24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6" w:type="dxa"/>
            <w:tcBorders>
              <w:top w:val="single" w:sz="24" w:space="0" w:color="CC3300"/>
              <w:left w:val="single" w:sz="4" w:space="0" w:color="CC3300"/>
              <w:bottom w:val="single" w:sz="4" w:space="0" w:color="CC3300"/>
              <w:right w:val="single" w:sz="36" w:space="0" w:color="CC33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2" w:hRule="atLeast"/>
        </w:trPr>
        <w:tc>
          <w:tcPr>
            <w:tcW w:w="2783" w:type="dxa"/>
            <w:tcBorders>
              <w:top w:val="single" w:sz="4" w:space="0" w:color="CC3300"/>
              <w:left w:val="single" w:sz="36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Szakképzés,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Továbbképzés</w:t>
            </w:r>
          </w:p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OKJ</w:t>
            </w:r>
          </w:p>
        </w:tc>
        <w:tc>
          <w:tcPr>
            <w:tcW w:w="3461" w:type="dxa"/>
            <w:tcBorders>
              <w:top w:val="single" w:sz="4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ETI: masszőr (1 év) fizikoterápiás asszisztens (2 év), fitoterápia, természetgyógyászati képzések…</w:t>
            </w:r>
          </w:p>
        </w:tc>
        <w:tc>
          <w:tcPr>
            <w:tcW w:w="2848" w:type="dxa"/>
            <w:tcBorders>
              <w:left w:val="single" w:sz="4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utazásszervező, utazási iroda, idegenforgalmi menedzser (9 hónap)</w:t>
            </w:r>
          </w:p>
        </w:tc>
        <w:tc>
          <w:tcPr>
            <w:tcW w:w="2343" w:type="dxa"/>
            <w:tcBorders>
              <w:top w:val="single" w:sz="4" w:space="0" w:color="CC3300"/>
              <w:left w:val="single" w:sz="4" w:space="0" w:color="CC3300"/>
              <w:bottom w:val="single" w:sz="4" w:space="0" w:color="CC3300"/>
              <w:right w:val="single" w:sz="4" w:space="0" w:color="CC33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wellness menedzser, személyi edző, </w:t>
            </w:r>
          </w:p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Aerobik edző (9 hónap), sport animátor</w:t>
            </w:r>
          </w:p>
        </w:tc>
        <w:tc>
          <w:tcPr>
            <w:tcW w:w="2036" w:type="dxa"/>
            <w:tcBorders>
              <w:top w:val="single" w:sz="4" w:space="0" w:color="CC3300"/>
              <w:left w:val="single" w:sz="4" w:space="0" w:color="CC3300"/>
              <w:bottom w:val="single" w:sz="4" w:space="0" w:color="CC3300"/>
              <w:right w:val="single" w:sz="36" w:space="0" w:color="CC33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kozmetikus, (2 év) fodrász, </w:t>
            </w:r>
          </w:p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anikűr, pedikűr</w:t>
            </w:r>
          </w:p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úszómest</w:t>
            </w:r>
          </w:p>
        </w:tc>
      </w:tr>
      <w:tr>
        <w:trPr>
          <w:trHeight w:val="613" w:hRule="atLeast"/>
        </w:trPr>
        <w:tc>
          <w:tcPr>
            <w:tcW w:w="2783" w:type="dxa"/>
            <w:tcBorders>
              <w:top w:val="single" w:sz="4" w:space="0" w:color="CC3300"/>
              <w:left w:val="single" w:sz="36" w:space="0" w:color="CC3300"/>
              <w:bottom w:val="single" w:sz="36" w:space="0" w:color="CC3300"/>
              <w:right w:val="single" w:sz="4" w:space="0" w:color="CC33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Egyéb tanfolyamok</w:t>
            </w:r>
          </w:p>
        </w:tc>
        <w:tc>
          <w:tcPr>
            <w:tcW w:w="3461" w:type="dxa"/>
            <w:tcBorders>
              <w:top w:val="single" w:sz="4" w:space="0" w:color="CC3300"/>
              <w:left w:val="single" w:sz="4" w:space="0" w:color="CC3300"/>
              <w:bottom w:val="single" w:sz="36" w:space="0" w:color="CC3300"/>
              <w:right w:val="single" w:sz="4" w:space="0" w:color="CC33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2"/>
              </w:rPr>
              <w:t xml:space="preserve">3 hónap fürdősmasszőr </w:t>
            </w:r>
          </w:p>
        </w:tc>
        <w:tc>
          <w:tcPr>
            <w:tcW w:w="2848" w:type="dxa"/>
            <w:tcBorders>
              <w:top w:val="single" w:sz="4" w:space="0" w:color="CC3300"/>
              <w:left w:val="single" w:sz="4" w:space="0" w:color="CC3300"/>
              <w:bottom w:val="single" w:sz="36" w:space="0" w:color="CC3300"/>
              <w:right w:val="single" w:sz="4" w:space="0" w:color="CC33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CC3300"/>
              <w:left w:val="single" w:sz="4" w:space="0" w:color="CC3300"/>
              <w:bottom w:val="single" w:sz="36" w:space="0" w:color="CC3300"/>
              <w:right w:val="single" w:sz="4" w:space="0" w:color="CC33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kern w:val="2"/>
              </w:rPr>
              <w:t>3 hónap táplálkozási tanácsadó</w:t>
            </w:r>
          </w:p>
        </w:tc>
        <w:tc>
          <w:tcPr>
            <w:tcW w:w="2036" w:type="dxa"/>
            <w:tcBorders>
              <w:top w:val="single" w:sz="4" w:space="0" w:color="CC3300"/>
              <w:left w:val="single" w:sz="4" w:space="0" w:color="CC3300"/>
              <w:bottom w:val="single" w:sz="36" w:space="0" w:color="CC3300"/>
              <w:right w:val="single" w:sz="36" w:space="0" w:color="CC33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bookmarkStart w:id="3" w:name="__RefHeading___Toc252550032"/>
      <w:bookmarkEnd w:id="3"/>
      <w:r>
        <w:rPr/>
        <w:t>A felmérésben részt vevő intézmény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i Gazdasági Főiskola Kereskedelmi Vendéglátóipari és Idegenforgalmi Főiskolai Kar</w:t>
      </w:r>
    </w:p>
    <w:p>
      <w:pPr>
        <w:pStyle w:val="Normal"/>
        <w:jc w:val="both"/>
        <w:rPr/>
      </w:pPr>
      <w:r>
        <w:rPr/>
        <w:t>Eszterházy Károly Főiskola Gazdaság- és Társadalomtudományi Kar, Eger</w:t>
      </w:r>
    </w:p>
    <w:p>
      <w:pPr>
        <w:pStyle w:val="Normal"/>
        <w:jc w:val="both"/>
        <w:rPr/>
      </w:pPr>
      <w:r>
        <w:rPr/>
        <w:t>Harsányi János Főiskola Turizmus Vendéglátás Intézet, Budapest</w:t>
      </w:r>
    </w:p>
    <w:p>
      <w:pPr>
        <w:pStyle w:val="Normal"/>
        <w:jc w:val="both"/>
        <w:rPr/>
      </w:pPr>
      <w:r>
        <w:rPr/>
        <w:t>Heller Farkas Főiskola Turizmus Tanszék, Budapest</w:t>
      </w:r>
    </w:p>
    <w:p>
      <w:pPr>
        <w:pStyle w:val="Normal"/>
        <w:jc w:val="both"/>
        <w:rPr/>
      </w:pPr>
      <w:r>
        <w:rPr/>
        <w:t>Károly Róbert Főiskola, Turizmus és Területfejlesztési Tanszék Gyöngyös</w:t>
      </w:r>
    </w:p>
    <w:p>
      <w:pPr>
        <w:pStyle w:val="Normal"/>
        <w:jc w:val="both"/>
        <w:rPr/>
      </w:pPr>
      <w:r>
        <w:rPr/>
        <w:t>Pécsi Tudományegyetem Egészségtudományi Kar Zalaegerszeg</w:t>
      </w:r>
    </w:p>
    <w:p>
      <w:pPr>
        <w:pStyle w:val="Normal"/>
        <w:jc w:val="both"/>
        <w:rPr/>
      </w:pPr>
      <w:r>
        <w:rPr/>
        <w:t>Semmelweis Egyetem Egészségtudományi Kar, Budapest</w:t>
      </w:r>
    </w:p>
    <w:p>
      <w:pPr>
        <w:pStyle w:val="Normal"/>
        <w:jc w:val="both"/>
        <w:rPr/>
      </w:pPr>
      <w:r>
        <w:rPr/>
        <w:t>Széchenyi István Egyetem Egészségügyi és Szociális Intézet Egészségtudományi Tanszék, Győr</w:t>
      </w:r>
    </w:p>
    <w:p>
      <w:pPr>
        <w:pStyle w:val="Normal"/>
        <w:jc w:val="both"/>
        <w:rPr/>
      </w:pPr>
      <w:r>
        <w:rPr/>
        <w:t>Szent István Egyetem Egészségtudományi és Környezetegészségügyi Intézet, Gyula</w:t>
      </w:r>
    </w:p>
    <w:p>
      <w:pPr>
        <w:pStyle w:val="Normal"/>
        <w:jc w:val="both"/>
        <w:rPr/>
      </w:pPr>
      <w:r>
        <w:rPr/>
        <w:t>Szolnoki Főiskola Turizmus Tanszé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félkövér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Times New Roman félkövér" w:hAnsi="Times New Roman félkövér" w:eastAsia="Calibri" w:cs="Arial"/>
      <w:b/>
      <w:b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eastAsia="Calibri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félkövér" w:hAnsi="Times New Roman félkövér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3">
    <w:name w:val="Stílus Címsor 3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Verdana" w:hAnsi="Verdana" w:cs="Verdana"/>
      <w:sz w:val="24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f.hu/oktata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1:00Z</dcterms:created>
  <dc:creator>X</dc:creator>
  <dc:description/>
  <cp:keywords/>
  <dc:language>en-US</dc:language>
  <cp:lastModifiedBy>Dr. Pölöskey László</cp:lastModifiedBy>
  <cp:lastPrinted>2010-01-29T17:38:00Z</cp:lastPrinted>
  <dcterms:modified xsi:type="dcterms:W3CDTF">2010-04-21T11:51:00Z</dcterms:modified>
  <cp:revision>2</cp:revision>
  <dc:subject/>
  <dc:title>Számú melléklet</dc:title>
</cp:coreProperties>
</file>