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Páva Hann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gészségügyi koordinációért és EU ügyekért felelős helyettes államtitká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zemélyi adato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écs, 1962. május 12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zakmai tapasztalat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000-2002</w:t>
        <w:tab/>
        <w:t>Egészségügyi Minisztérium helyettes államtitkár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003-2008</w:t>
        <w:tab/>
        <w:t>Egészségügyi Engedélyezési és Közigazgatási Hivatal elnök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008-2010</w:t>
        <w:tab/>
        <w:t xml:space="preserve"> Szociális és Munkaügyi Minisztérium Fogyatékosságügyi főosztályvezetője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Végzettség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écsi Janus Pannonius Tudományegyetem Állam- és Jogtudományi Kar, Jogi diploma, 1985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gi szakvizsga, 198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TE Jogi Továbbképző Intézet, Iparjogvédelmi szakjogász, 1990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TE Jogi Továbbképző Intézet, Európai jogi szakjogász, 199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útor- és szőnyegbecsüs OKJ oklevél, 200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11:07:00Z</dcterms:created>
  <dc:creator>csupet</dc:creator>
  <dc:description/>
  <dc:language>en-US</dc:language>
  <cp:lastModifiedBy>Kovács Martina</cp:lastModifiedBy>
  <dcterms:modified xsi:type="dcterms:W3CDTF">2010-12-11T11:07:00Z</dcterms:modified>
  <cp:revision>2</cp:revision>
  <dc:subject/>
  <dc:title>Önéletrajz – sablon</dc:title>
</cp:coreProperties>
</file>