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0.25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0.10.25. hétfő 13:37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LEMÉ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emzetközi szándéknyilatkozat a Via Carpatia autópálya létrehoz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chváb Zoltán közlekedési helyettes államtitkár írta alá magyar részről a Via Carpatia kezdeményezés támogatásáról szóló nemzetközi szándéknyilatkozatot 2010. október 22-én, a lengyelországi Łańcutban. A dokumentumban Litvánia, Lengyelország, Szlovákia, Magyarország, Románia, Bulgária és Görögország delegáltjai rögzítették a Balti-tengert az Égei-tengerrel összekapcsoló, észak-déli gyorsforgalmi folyosó létrehozása melletti elkötelezettségük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láíró országok vállalták, hogy a kapcsolódó fejlesztéseket prioritásként kezelik, megvalósításukban szorosan együttműködnek, és közösen igyekeznek elérni, hogy az út teljes hosszában bekerülhessen az uniós Transzeurópai Közlekedési Hálózat (TEN-T) programb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artnerekhez képest Magyarország jól áll az útvonal kiépítettsége szempontjából. A Via Carpatia magyarországi szakaszának nagyjából felén, Miskolc és Debrecen között már megvalósult a teljes értékű autópálya-összeköttetés (M30-M3-M35 útvonalon). A folytatás mindkét irányban közösségi forrásból, a 2014-2020 közötti uniós programozási időszakra tervezhető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chváb Zoltán beszédében hangsúlyozta, hogy Magyarország érdekelt a közép-kelet-európai régió belső gyorsforgalmi kapcsolatait bővítő, a tengeri kikötőket összekötő, korszerű útvonal kialakításában. A környezetkímélő közlekedési alternatívákat erősítő, észak-déli irányú hálózatfejlesztés magyar támogatásának egyértelmű jele volt a Balti- és az Adriai-tenger közötti CETC-ROUTE 65 közúti és vasúti folyosóról szóló deklaráció júniusi aláírása i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 Fejlesztési Minisztériu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ommunikációs Főosztál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, 2010. október 2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0:00Z</dcterms:created>
  <dc:creator>Gyakornok</dc:creator>
  <dc:description/>
  <dc:language>en-US</dc:language>
  <cp:lastModifiedBy>Gyakornok</cp:lastModifiedBy>
  <dcterms:modified xsi:type="dcterms:W3CDTF">2010-12-30T12:50:00Z</dcterms:modified>
  <cp:revision>1</cp:revision>
  <dc:subject/>
  <dc:title/>
</cp:coreProperties>
</file>