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ATLAP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érségi turisztikai desztináció menedzsment (TDM) szervezetek regisztrációjához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m, jelölje (X-szel) a szervezet által végzett feladatoka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érségi TDM feladato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végzett feladat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ékfejlesztés/projektmenedzs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gióval egyeztetett kutatási módszertan, a módszertan helyi TDM-eknek való átadása a kutatás elkészítéséhez, a helyi TDM szervezeteken keresztül beérkezett információk elem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sztináció önálló, más desztinációval össze nem hasonlítható egyedi kínálati profiljának kialakítása érdekében fejlesztési koncepció kialakítása, az egyes szintekkel együttműködésben (helyi szervezetektől beérkezett adatok szintetizálása, elemzése, koncepcióalkotá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tervezés, koordinálás – rendezvények időpontjának összehangolása, programok turisztikai hatásvizsgálata helyi TDM szervezeteken keresztü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jánlatok összeállítása a helyi TDM-ek által átadott ajánlati elemekből (a kínálati elemek összeállítása értékesíthető termékké, az értékesítést nem a TDM szervezet végzi, hanem erre jogosítványokkal rendelkező (utazási)iroda (akár TDM tag is lehet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urisztikai információs rendszer működteté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rségi jelentőségű látogatóközpont üzemeltetésében való részvétel (amennyiben ez a TDM tagsági körhöz kapcsolható, ill. érdekeltség áll fen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sztikai, foglalást is lehetővé tévő információs honlap fenntartásában való részvétel (országos rendszerhez csatlakozó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lyi ajánlati elemekből összeállított ajánlatok feltöltése az információs rendszerbe (Termékfejlesztés 4. ponthoz kapcsolódó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sztikai táblarendszer arculati elemeinek, módszertanának kidolgozása (térségi szinten fontos, hogy egységes arculatú, és tartalmában is egymásra épülő információs táblarendszer alakuljon ki egy desztinációb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lyamatos kapcsolattartás, együttműködé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izmusban érdekelt szervezetekk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enciális tagsági körrel való kapcsolattartás (pl. megyei önkormányz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ális TDM szervezetben való részvétel (amennyiben releván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lózatépítés, együttműködés, klaszteresedés elősegí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keting tevéken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koncepció készítése (nagy hangsúllyal a márkaképzésre, itt jelennek meg egységes kínálatként olyan tájegységek, amelyhez már érdemes önálló marketingtevékenységet társítan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éges, csak az adott térségre jellemző arculat kialakí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térségi/tájegységi belföldre koncentráló turisztikai promóció (külföldi promóció a régiós és nemzeti TDM szinttel összhangb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kommunikációs kampányok tervezése (összehangolása, együttműködés) és gyakorlati megvalósí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öbb szintet átfogó turisztikai kártyarendszer működtetésében való részvéte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szolgáltatások nyújtása helyi TDM szervezetek számára (bevételek növelése és tagsági kör szélesítése a cé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emléletformálás/oktatás és képzés települési szin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ségi minőségbiztosítási, vagy védjegyrendszerhez kapcsolódó tanfoly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nito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lyi TDM szervezetektől beérkezett adatok alapján a turizmus hatásainak elem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vezet működésének értékelése érdekében kut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fogyasztói elégedettség mérése, a visszajelzések gyűjt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ját, a desztináció egyedi arculatát támogató minőségbiztosítási rendszer kialakítás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lyiekhez beérkező visszajelzések térségi szintű elem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DM menedzser kiválasztásának folyamata pályázati úton történt: igen/nem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kívánt rész aláhúzandó)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ek: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jelölje X-szel amely melléklet csatolása megtörtént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4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telezően csatolandó mellékletek-szkennelve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apító okirat, vagy Társasági Szerződé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üttműködési megállapodás a megyei önkormányzat(ok) és a TDM szervezet közöt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DM menedzser önéletrajza, a TDM menedzser végzettségének bemutatása, ill. arra vonatkozó nyilatkozat, hogy a TDM szervezetet folyamatosan olyan TDM menedzser vezeti, aki rendelkezik TDM szakirányú képzettséggel (a TDM menedzser esetleges változásától függetlenül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DM szervezet szolgáltatási rendszerének ismertetésére vonatkozó együttműködési megállapodások (saját szolgáltatások külső-belső partnereknek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gdíjrendszer bemutatás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öntéshozatali folyamat bemutatás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ves beszámoló (non profit kft. esetében a számviteli tv. szerinti éves beszámoló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zzájáruló nyilatkozat az adatok nyilvános adatbázisban való szerepeltetéséhez (szervezet neve, kapcsolattartó neve, elérhetősége, regisztrációs száma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Kelt:……………………………………    …PH                                                 Aláírás:…………………………………………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2010.12.1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05:00Z</dcterms:created>
  <dc:creator>Fábián Eszter</dc:creator>
  <dc:description/>
  <cp:keywords/>
  <dc:language>en-US</dc:language>
  <cp:lastModifiedBy>FabianEsz</cp:lastModifiedBy>
  <cp:lastPrinted>2010-06-11T10:00:00Z</cp:lastPrinted>
  <dcterms:modified xsi:type="dcterms:W3CDTF">2010-12-13T11:38:00Z</dcterms:modified>
  <cp:revision>5</cp:revision>
  <dc:subject/>
  <dc:title>Munkaanyag</dc:title>
</cp:coreProperties>
</file>