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hu-HU"/>
        </w:rPr>
        <w:t>Tisztújító kongresszus a Honvédszakszervezetnél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2010. október 27. 10:20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ajtóközlemény</w:t>
        <w:br/>
        <w:br/>
        <w:br/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onvédszakszervezet (Hosz) október 26-án tisztújító rendkívüli kongresszust tartott. Az ország minden részéből érkezett küldöttek döntése értelmében – ezt követően – Czövek János elnök vezeti a mintegy tízezer katonát tömörítő reprezentatív szakszervezetet. A két alelnök Doszpolyné dr. Mészáros Melinda és Lippai Csaba lett. </w:t>
        <w:br/>
        <w:t>A következő időszak programjával és Alapszabályával foglalkozó döntéshozó fórumot, a Hosz IV. kongresszusát majd 2011 novemberében tartják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ovábbi információ: Szita Róbert kommunikációs ügyvivő (tel.: 06/70-387-1875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hu-HU"/>
          </w:rPr>
          <w:t>szitar@hsz.h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udapest, 2010. október 26. </w:t>
        <w:br/>
        <w:t>Czövek János sk. elnök, Hosz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4Char">
    <w:name w:val="Címsor 4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nnotation">
    <w:name w:val="annotation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itar@hsz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51:00Z</dcterms:created>
  <dc:creator>Almási Tamás</dc:creator>
  <dc:description/>
  <cp:keywords/>
  <dc:language>en-US</dc:language>
  <cp:lastModifiedBy>Almási Tamás</cp:lastModifiedBy>
  <dcterms:modified xsi:type="dcterms:W3CDTF">2010-12-14T12:08:00Z</dcterms:modified>
  <cp:revision>1</cp:revision>
  <dc:subject/>
  <dc:title/>
</cp:coreProperties>
</file>