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4775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065</wp:posOffset>
                </wp:positionH>
                <wp:positionV relativeFrom="paragraph">
                  <wp:posOffset>900430</wp:posOffset>
                </wp:positionV>
                <wp:extent cx="2300605" cy="79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. Hoffmann Rózs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ktatásért Felelős Államtitkár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62.5pt;mso-wrap-distance-left:9.05pt;mso-wrap-distance-right:9.05pt;mso-wrap-distance-top:0pt;mso-wrap-distance-bottom:0pt;margin-top:70.9pt;mso-position-vertical-relative:text;margin-left:1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. Hoffmann Rózs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ktatásért Felelős Államtitkár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0"/>
        <w:gridCol w:w="6282"/>
      </w:tblGrid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ületési hely, idő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1948-ban született Balatonfüred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gzettség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1971-ben szerezte meg a diplomáját az Eötvös Loránd Tudományegyetem Bölcsésztudományi Karon mint francia-orosz szakos középiskolai tanár. Később megszerezte a PhD fokozato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hely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Pályáját a Művelődési Minisztérium, Nemzeti Kapcsolatok Főosztályán, valamint az Egyetemi Főosztályon, mint főelőadó kezdte. A Budapesti Kaffka Margit Gimnáziumban tanári, majd igazgató-helyettesi állást töltött be, ezután a Németh László Gimnáziumban igazgatóként helyezkedett el. 1995-től a Pázmány Péter Katolikus Egyetem Bölcsésztudományi Kar Tanárképző Intézetben intézetvezető egyetemi docens és címzetes gimnáziumi igazgató. Szintén igazgatói pozíciót töltött be az Országos Közoktatási Értékelési és Vizsgaközpontban. 2006-tól országgyűlési képviselő a KDNP frakcióban. 2010. évi országgyűlési választásokon a Fidesz-KDNP Győr-Moson-Sopron megyei területi listán szerzett mandátumo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életi megbízatások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Elnöke, majd tiszteletbeli elnöke a Független Pedagógus Fórumnak. Elnökségi tag a Németh László Társaságban 1992-től, a Gimnáziumok Országos Szövetségében 1994-től 1997-ig. A Fidesz Magyar Polgári Szövetség Kulturális Tagozatának elnök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Felsőfokon beszél franciául és oroszul.</w:t>
            </w:r>
          </w:p>
        </w:tc>
      </w:tr>
      <w:tr>
        <w:trPr>
          <w:trHeight w:val="65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Családi állapota: férjezet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55:00Z</dcterms:created>
  <dc:creator>csupet</dc:creator>
  <dc:description/>
  <cp:keywords/>
  <dc:language>en-US</dc:language>
  <cp:lastModifiedBy>Meyer Ágnes</cp:lastModifiedBy>
  <dcterms:modified xsi:type="dcterms:W3CDTF">2011-01-13T08:09:00Z</dcterms:modified>
  <cp:revision>3</cp:revision>
  <dc:subject/>
  <dc:title>Dr</dc:title>
</cp:coreProperties>
</file>