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8. számú melléklet</w:t>
      </w:r>
    </w:p>
    <w:p>
      <w:pPr>
        <w:pStyle w:val="Normal"/>
        <w:jc w:val="right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Tartalomjegyzék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2546891">
            <w:r>
              <w:rPr>
                <w:rStyle w:val="IndexLink"/>
                <w:lang w:val="en-US" w:eastAsia="en-US"/>
              </w:rPr>
              <w:t>1</w:t>
              <w:tab/>
              <w:t>A felmérés eredménye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2">
            <w:r>
              <w:rPr>
                <w:rStyle w:val="IndexLink"/>
                <w:lang w:val="en-US" w:eastAsia="en-US"/>
              </w:rPr>
              <w:t>1.1</w:t>
              <w:tab/>
              <w:t>Fürdő felmérés eredményei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3">
            <w:r>
              <w:rPr>
                <w:rStyle w:val="IndexLink"/>
                <w:lang w:val="en-US" w:eastAsia="en-US"/>
              </w:rPr>
              <w:t>1.1.1</w:t>
              <w:tab/>
              <w:t>Új munkahelyek a fürdőkben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4">
            <w:r>
              <w:rPr>
                <w:rStyle w:val="IndexLink"/>
                <w:lang w:val="en-US" w:eastAsia="en-US"/>
              </w:rPr>
              <w:t>1.1.2</w:t>
              <w:tab/>
              <w:t>Nyelvtudás a fürdőkben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5">
            <w:r>
              <w:rPr>
                <w:rStyle w:val="IndexLink"/>
                <w:lang w:val="en-US" w:eastAsia="en-US"/>
              </w:rPr>
              <w:t>1.1.3</w:t>
              <w:tab/>
              <w:t>Potenciális munkavállalók a fürdőkben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6">
            <w:r>
              <w:rPr>
                <w:rStyle w:val="IndexLink"/>
                <w:lang w:val="en-US" w:eastAsia="en-US"/>
              </w:rPr>
              <w:t>1.1.4</w:t>
              <w:tab/>
              <w:t>Következő egy évben tervezett új munkahelyek a fürdőkben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7">
            <w:r>
              <w:rPr>
                <w:rStyle w:val="IndexLink"/>
                <w:lang w:val="en-US" w:eastAsia="en-US"/>
              </w:rPr>
              <w:t>1.1.5</w:t>
              <w:tab/>
              <w:t>Jelenlegi alkalmazottak a fürdőkben</w:t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8">
            <w:r>
              <w:rPr>
                <w:rStyle w:val="IndexLink"/>
                <w:lang w:val="en-US" w:eastAsia="en-US"/>
              </w:rPr>
              <w:t>1.1.6</w:t>
              <w:tab/>
              <w:t>Fürdők képzési programjai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899">
            <w:r>
              <w:rPr>
                <w:rStyle w:val="IndexLink"/>
                <w:lang w:val="en-US" w:eastAsia="en-US"/>
              </w:rPr>
              <w:t>1.2</w:t>
              <w:tab/>
              <w:t>Szálloda felmérés eredményei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0">
            <w:r>
              <w:rPr>
                <w:rStyle w:val="IndexLink"/>
                <w:lang w:val="en-US" w:eastAsia="en-US"/>
              </w:rPr>
              <w:t>1.2.1</w:t>
              <w:tab/>
              <w:t>Új alkalmazottak a szállodákban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1">
            <w:r>
              <w:rPr>
                <w:rStyle w:val="IndexLink"/>
                <w:lang w:val="en-US" w:eastAsia="en-US"/>
              </w:rPr>
              <w:t>1.2.2</w:t>
              <w:tab/>
              <w:t>Nyelvtudás a szállodákban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2">
            <w:r>
              <w:rPr>
                <w:rStyle w:val="IndexLink"/>
                <w:lang w:val="en-US" w:eastAsia="en-US"/>
              </w:rPr>
              <w:t>1.2.3</w:t>
              <w:tab/>
              <w:t>Potenciális munkavállalók a szállodákban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3">
            <w:r>
              <w:rPr>
                <w:rStyle w:val="IndexLink"/>
                <w:lang w:val="en-US" w:eastAsia="en-US"/>
              </w:rPr>
              <w:t>1.2.4</w:t>
              <w:tab/>
              <w:t>A következő egy évben tervezett új munkakörök a szállodákban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4">
            <w:r>
              <w:rPr>
                <w:rStyle w:val="IndexLink"/>
                <w:lang w:val="en-US" w:eastAsia="en-US"/>
              </w:rPr>
              <w:t>1.2.5</w:t>
              <w:tab/>
              <w:t>Jelenlegi alkalmazottak a szállodákban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spacing w:lineRule="auto" w:line="360"/>
            <w:rPr>
              <w:lang w:val="en-US" w:eastAsia="en-US"/>
            </w:rPr>
          </w:pPr>
          <w:hyperlink w:anchor="__RefHeading___Toc252546905">
            <w:r>
              <w:rPr>
                <w:rStyle w:val="IndexLink"/>
                <w:lang w:val="en-US" w:eastAsia="en-US"/>
              </w:rPr>
              <w:t>1.2.6</w:t>
              <w:tab/>
              <w:t>A szállodák képzési programjai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bookmarkStart w:id="0" w:name="__RefHeading___Toc252546891"/>
      <w:r>
        <w:rPr/>
        <w:t>A felmérés eredményei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52546892"/>
      <w:bookmarkEnd w:id="1"/>
      <w:r>
        <w:rPr/>
        <w:t>Fürdő felmérés eredménye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3"/>
        <w:jc w:val="both"/>
        <w:rPr/>
      </w:pPr>
      <w:bookmarkStart w:id="2" w:name="__RefHeading___Toc252546893"/>
      <w:bookmarkEnd w:id="2"/>
      <w:r>
        <w:rPr/>
        <w:t>Új munkahelyek a fürdőkb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elmúlt 5 évben a vizsgálatban részt vevő fürdőkben 207 új munkahely létesült. Ezen munkahelyek kapcsán kértük a felmérésben résztvevőket, hogy egy 5-ös skálán értékeljék az alkalmazottak elméleti, gyakorlati és nyelvtudását, az alkalmazottak munkához való hozzáállását, viselkedését és kommunikációs képességét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számú táblázat: Elmúlt 5 évben létesült új munkahelyek száma és területe, (Minta nagysága: n=28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6"/>
        <w:gridCol w:w="727"/>
        <w:gridCol w:w="7049"/>
      </w:tblGrid>
      <w:tr>
        <w:trPr>
          <w:tblHeader w:val="true"/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Új állandó munkakör</w:t>
            </w:r>
          </w:p>
        </w:tc>
      </w:tr>
      <w:tr>
        <w:trPr>
          <w:tblHeader w:val="true"/>
          <w:trHeight w:val="28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záma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rület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Észak-Alföld</w:t>
            </w:r>
          </w:p>
        </w:tc>
      </w:tr>
      <w:tr>
        <w:trPr>
          <w:trHeight w:val="42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zőr: 8, recepciós: 1, takarító: 1</w:t>
            </w:r>
          </w:p>
        </w:tc>
      </w:tr>
      <w:tr>
        <w:trPr>
          <w:trHeight w:val="34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edzser: 1, energetikus: 1</w:t>
            </w:r>
          </w:p>
        </w:tc>
      </w:tr>
      <w:tr>
        <w:trPr>
          <w:trHeight w:val="96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llness munkatárs; fürdőszolgáltató, értékesítési vezető, fürdőszolgáltató értékesítési asszisztens, értékesítési vezető helyettes, wellness recepciós, wellness munkatárs, laboráns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ógytestnevelő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énztáros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énztáros, jegykezelő</w:t>
            </w:r>
          </w:p>
        </w:tc>
      </w:tr>
      <w:tr>
        <w:trPr>
          <w:trHeight w:val="68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arketingigazgató, gazdasági igazgató, pénzügyi ügyintéző, számviteli üzemgazdász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él-Alföld</w:t>
            </w:r>
          </w:p>
        </w:tc>
      </w:tr>
      <w:tr>
        <w:trPr>
          <w:trHeight w:val="42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vezető, irodai alkalmazott</w:t>
            </w:r>
          </w:p>
        </w:tc>
      </w:tr>
      <w:tr>
        <w:trPr>
          <w:trHeight w:val="5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zőr, HR és gazdasági vezető</w:t>
            </w:r>
          </w:p>
        </w:tc>
      </w:tr>
      <w:tr>
        <w:trPr>
          <w:trHeight w:val="41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zodamester, gépész, takarító</w:t>
            </w:r>
          </w:p>
        </w:tc>
      </w:tr>
      <w:tr>
        <w:trPr>
          <w:trHeight w:val="6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étesítmény-igazgató, igazgatói asszisztens, pénzügyi csoportvezető, igazgatási csoport vezető, műszaki csoportvezető</w:t>
            </w:r>
          </w:p>
        </w:tc>
      </w:tr>
      <w:tr>
        <w:trPr>
          <w:trHeight w:val="48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énztáros, úszómester, gépész, takarító, úszóoktató, fürdővezető</w:t>
            </w:r>
          </w:p>
        </w:tc>
      </w:tr>
      <w:tr>
        <w:trPr>
          <w:trHeight w:val="102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ézerterápiás asszisztens, balneoterápiás asszisztens, gyógyászati recepciós, fizikoterápiás asszisztens, wellness kezelő</w:t>
            </w:r>
          </w:p>
        </w:tc>
      </w:tr>
      <w:tr>
        <w:trPr>
          <w:trHeight w:val="48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ürdőben dolgozó szakorvos</w:t>
            </w:r>
          </w:p>
        </w:tc>
      </w:tr>
      <w:tr>
        <w:trPr>
          <w:trHeight w:val="48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yógymasszőr: 2, fizioterápiás asszisztens</w:t>
            </w:r>
          </w:p>
        </w:tc>
      </w:tr>
      <w:tr>
        <w:trPr>
          <w:trHeight w:val="56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ügyintéző, vendéglátó eladó, úszómester, szakács, takarí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Észak-Magyarország</w:t>
            </w:r>
          </w:p>
        </w:tc>
      </w:tr>
      <w:tr>
        <w:trPr>
          <w:trHeight w:val="55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tékesítési vezető, kontroller, fürdővezető, úszómester, pénztáros, karbantartó</w:t>
            </w:r>
          </w:p>
        </w:tc>
      </w:tr>
      <w:tr>
        <w:trPr>
          <w:trHeight w:val="33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Gépész, takarí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yugat-Dunántúl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zikémikus</w:t>
            </w:r>
          </w:p>
        </w:tc>
      </w:tr>
      <w:tr>
        <w:trPr>
          <w:trHeight w:val="29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szőr, animátor, úszásokta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özép-Dunántúl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den munkakör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él-Dunántúl</w:t>
            </w:r>
          </w:p>
        </w:tc>
      </w:tr>
      <w:tr>
        <w:trPr>
          <w:trHeight w:val="53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énztáros; recepciós, takarító uszodamester, gépész, segédmunkás, medencetakarí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özép-Magyarország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ess: 1 fő</w:t>
            </w:r>
          </w:p>
        </w:tc>
      </w:tr>
      <w:tr>
        <w:trPr>
          <w:trHeight w:val="27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B utalvány feldolgozó, vendégirányító-recepció, hostess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stess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zap-előkészítő, hostess</w:t>
            </w:r>
          </w:p>
        </w:tc>
      </w:tr>
      <w:tr>
        <w:trPr>
          <w:trHeight w:val="416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 asszisztens, takarító, karbantartó, vízforgató</w:t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indösszese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Új munkakörök, melyek korábban nem voltak jellemzőek a fürdőkben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ellness munkatárs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wellness recepciós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rketingvezető, asszisztens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animátor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hostess.</w:t>
      </w:r>
    </w:p>
    <w:p>
      <w:pPr>
        <w:pStyle w:val="Normal"/>
        <w:spacing w:lineRule="auto" w:line="360"/>
        <w:jc w:val="both"/>
        <w:rPr/>
      </w:pPr>
      <w:r>
        <w:rPr/>
        <w:t xml:space="preserve">A szolgáltatók véleménye az egyes munkakörökkel kapcsolatba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számú táblázat: Front office területek, n=1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97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1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EPCIÓ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4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ÉNZTÁRO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9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63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GYKEZEL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Forrás: saját kutatás,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alkalmazottak gyakorlati és elméleti tudásával az üzemeltetők elégedettek. </w:t>
      </w:r>
      <w:r>
        <w:rPr>
          <w:b/>
        </w:rPr>
        <w:t xml:space="preserve">A nyelvtudás viszont egyetlen esetben sem kapott 3-nál jobb értékelést. </w:t>
      </w:r>
      <w:r>
        <w:rPr/>
        <w:t xml:space="preserve">A hozzáállás, viselkedés és a kommunikációs képesség összességében kicsit rosszabb képet mutat, de általában jónak mondható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számú táblázat: Front office – wellness terület, n=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3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LLNESS MUNKATÁR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ELLNESS RECEPCIÓS</w:t>
            </w:r>
          </w:p>
        </w:tc>
      </w:tr>
      <w:tr>
        <w:trPr>
          <w:trHeight w:val="171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/>
      </w:pPr>
      <w:r>
        <w:rPr/>
        <w:t xml:space="preserve">Ez a terület is hasonló képet mutat az előzőhöz, bár itt csak a nyelvtudásnál jelenik meg 3-as, vagy annál rosszabb értékelés.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számú táblázat: Medence melletti munkakörök, n=7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47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ÚSZÓMEST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9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ZÓOKTATÓ</w:t>
            </w:r>
          </w:p>
        </w:tc>
      </w:tr>
      <w:tr>
        <w:trPr>
          <w:trHeight w:val="30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ZODAMEST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/>
      </w:pPr>
      <w:r>
        <w:rPr/>
        <w:t xml:space="preserve">Fenti munkakörök esetében sincs különösebb eltérés az előzőekhez képest. Az elméleti és gyakorlati tudással kapcsolatban elégedettek az új munkatársakkal az üzemeltetők. A </w:t>
      </w:r>
      <w:r>
        <w:rPr>
          <w:b/>
        </w:rPr>
        <w:t>nyelvtudás az ő esetükben is átlag alatti.</w:t>
      </w:r>
      <w:r>
        <w:rPr/>
        <w:t xml:space="preserve"> A hozzáállás és kommunikációs képesség megfelelő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számú táblázat: Front office – új területek, n=5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24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IMÁTO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STES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Ezen, viszonylag újnak tekinthető területeken az üzemeltetők többnyire elégedettek a felvett alkalmazottakkal. A nyelvtudás átlagos, vagy afeletti. Viszont a hostesseknél 3-as minősítést hozzáállásból és kommunikációs képességből nem lenne szabad megenged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számú táblázat: Gyógyászati alkalmazottak értékelése, n=1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12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BORÁN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ÓGYTESTNEVELŐ</w:t>
            </w:r>
          </w:p>
        </w:tc>
      </w:tr>
      <w:tr>
        <w:trPr>
          <w:trHeight w:val="16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ÜRDŐBEN DOLGOZÓ SZAKORVO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ASSZISZTENS</w:t>
            </w:r>
          </w:p>
        </w:tc>
      </w:tr>
      <w:tr>
        <w:trPr>
          <w:trHeight w:val="37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ÉZERTERÁPIÁS ASSZISZTENS</w:t>
            </w:r>
          </w:p>
        </w:tc>
      </w:tr>
      <w:tr>
        <w:trPr>
          <w:trHeight w:val="32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LNEOTERÁPIÁS ASSZISZTENS</w:t>
            </w:r>
          </w:p>
        </w:tc>
      </w:tr>
      <w:tr>
        <w:trPr>
          <w:trHeight w:val="37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SZAP-ELŐKÉSZÍT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ZŐ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/>
      </w:pPr>
      <w:r>
        <w:rPr/>
        <w:t xml:space="preserve">A gyógyászati területeken alkalmazottak elméleti és gyakorlati tudásával elégedettek a vezetők, azonban </w:t>
      </w:r>
      <w:r>
        <w:rPr>
          <w:b/>
        </w:rPr>
        <w:t>a nyelvtudással itt is komoly problémák vannak.</w:t>
      </w:r>
      <w:r>
        <w:rPr/>
        <w:t xml:space="preserve"> A kommunikációs képességek és az alkalmazottak hozzáállása, viselkedése – egy-két esettől eltekintve – megfelelő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számú táblázat: Vendéglátás területe, n=2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35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NDÉGLÁTÓ ELŐADÓ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AKÁCS</w:t>
            </w:r>
          </w:p>
        </w:tc>
      </w:tr>
      <w:tr>
        <w:trPr>
          <w:trHeight w:val="313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/>
      </w:pPr>
      <w:r>
        <w:rPr/>
        <w:t xml:space="preserve">Vendéglátás területét az elmúlt öt évben két fürdő erősítette új alkalmazottal. Az elméleti és gyakorlati tudás kiemelkedő ezen a területen, a nyelvtudás azonban itt is nagyon hiányos. A hozzáállás értékelése mindkét esetben a legjobb, a kommunikáció is átlag felett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számú táblázat: Back office munkatársak, n=1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07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ÜRDŐVEZET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EDZSER, MARKETINGVEZET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ING ASSZISZTEN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EDZSER, KONTROLL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ÜRDŐSZOLGÁLTATÁS ÉRTÉKESÍTÉSI VEZET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SÍTÉSI VEZETŐ HELYETTES</w:t>
            </w:r>
          </w:p>
        </w:tc>
      </w:tr>
      <w:tr>
        <w:trPr>
          <w:trHeight w:val="4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ODAI ALKALMAZOTT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z elmúlt években felvett fürdővezetőkkel elégedettek a fürdőkben. A marketing területén dolgozók változatos képet mutatnak mind felkészültség, mind nyelvtudás, mind hozzáállás és kommunikáció területén. A pénzügy és az értékesítés területén dolgozók megfelelő szintű felkészültséggel és attitűddel bírnak. Az irodai alkalmazottak többsége is jól felkészült, azonban nyelvtudásuk gyakorlatilag nincs (bizonyos esetekben nem is elvárás)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 számú táblázat: Műszaki munkatársak, n=2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60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ERGETIKUS, VIZIKÉMIKU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BANTARTÓ</w:t>
            </w:r>
          </w:p>
        </w:tc>
      </w:tr>
      <w:tr>
        <w:trPr>
          <w:trHeight w:val="429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ÉPÉSZ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DENCETAKARÍTÓ</w:t>
            </w:r>
          </w:p>
        </w:tc>
      </w:tr>
      <w:tr>
        <w:trPr>
          <w:trHeight w:val="259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GÉDMUNKÁ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ÍZFORGATÓ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KARÍTÓ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űszaki munkatársak többsége szakmailag felkészült, hozzáállásukkal és kommunikációjukkal sincs probléma. </w:t>
      </w:r>
      <w:r>
        <w:rPr>
          <w:b/>
        </w:rPr>
        <w:t xml:space="preserve">A nyelvtudás minden esetben hiányzik. </w:t>
      </w:r>
    </w:p>
    <w:p>
      <w:pPr>
        <w:pStyle w:val="Normal"/>
        <w:spacing w:lineRule="auto" w:line="360"/>
        <w:jc w:val="both"/>
        <w:rPr/>
      </w:pPr>
      <w:r>
        <w:rPr/>
        <w:t>A takarítókkal való elégedettség változatos képet mutat. Egy dolog azonban szembetűnő: a nyelvtudás hiányossága – pedig a takarítók is a front office területén dolgoznak! A vendég hozzájuk is fordulhat kérdéssel, akár idegen nyelven is, ezért esetükben is jogos elvárás az alapvető nyelvismeret a munkahelyük szempontjából releváns nyelv(ek)et tekintv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3" w:name="__RefHeading___Toc252546894"/>
      <w:bookmarkEnd w:id="3"/>
      <w:r>
        <w:rPr/>
        <w:t>Nyelvtudás a fürdőkbe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nyelvtudás szinte minden esetben hiányos az újonnan létrejött munkakörökben. Vizsgáltuk a teljes alkalmazotti állományra nézve a nyelvtudást, illetve a küldő országokat és az ehhez releváns nyelvtudás meglétét.</w:t>
      </w:r>
    </w:p>
    <w:p>
      <w:pPr>
        <w:pStyle w:val="Normal"/>
        <w:spacing w:lineRule="auto" w:line="360"/>
        <w:jc w:val="both"/>
        <w:rPr/>
      </w:pPr>
      <w:r>
        <w:rPr/>
        <w:t xml:space="preserve">Észak-Alföldön Szlovákia kapta a legtöbb jelölést a vizsgálatban részt vevő fürdőktő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 számú táblázat: Észak-Alföld küldő országai, n=20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460"/>
        <w:gridCol w:w="2460"/>
        <w:gridCol w:w="2045"/>
      </w:tblGrid>
      <w:tr>
        <w:trPr>
          <w:trHeight w:val="330" w:hRule="atLeast"/>
        </w:trPr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szak-Alföld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helyen említett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helyen említett</w:t>
            </w:r>
          </w:p>
        </w:tc>
        <w:tc>
          <w:tcPr>
            <w:tcW w:w="2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lovákia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gyelország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krajna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mánia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 számú táblázat: Alkalmazottak nyelvtudása az Észak-Alföldön, n=20</w:t>
      </w:r>
    </w:p>
    <w:tbl>
      <w:tblPr>
        <w:tblW w:w="6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1762"/>
        <w:gridCol w:w="1602"/>
      </w:tblGrid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llandó és szezonális munkatársa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m beszél nyelve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 nyelvtudó</w:t>
            </w:r>
          </w:p>
        </w:tc>
      </w:tr>
      <w:tr>
        <w:trPr>
          <w:trHeight w:val="2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</w:tbl>
    <w:p>
      <w:pPr>
        <w:pStyle w:val="Normal"/>
        <w:spacing w:lineRule="auto" w:line="360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Kpalrs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z összes alkalmazott 15,3%-a beszél nyelvet az Észak-Alföldön. A beszélt nyelvek közül az angolt és a németet jelölte meg a 20 fürdőből 12. A legnagyobb küldő országnak számító Szlovákia hivatalos nyelvét mindössze két helyen jelölték. Ukrajna és Lengyelország áll a második helyen küldő országként, nyelvtudásban a 2. és a 3. helyen. </w:t>
      </w:r>
      <w:r>
        <w:rPr>
          <w:b/>
        </w:rPr>
        <w:t>A 20 fürdőegységből 18 fürdőben beszélnek valamilyen idegen nyelvet, a fő küldőországok nyelvét azonban viszonylag kevés fürdőben beszéli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 számú táblázat: Beszélt nyelvek jelölési gyakorisága az Észak-Alföldön, n=2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830"/>
        <w:gridCol w:w="909"/>
        <w:gridCol w:w="965"/>
        <w:gridCol w:w="883"/>
        <w:gridCol w:w="978"/>
        <w:gridCol w:w="760"/>
        <w:gridCol w:w="1982"/>
        <w:gridCol w:w="978"/>
      </w:tblGrid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go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éme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anc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lová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á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gy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osz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éb: eszperant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nyol</w:t>
            </w:r>
          </w:p>
        </w:tc>
      </w:tr>
      <w:tr>
        <w:trPr>
          <w:trHeight w:val="2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 számú táblázat: Nyelvtudás szintjei Észak-Alföldön, n=2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972"/>
        <w:gridCol w:w="1112"/>
        <w:gridCol w:w="2050"/>
        <w:gridCol w:w="1053"/>
        <w:gridCol w:w="1991"/>
      </w:tblGrid>
      <w:tr>
        <w:trPr>
          <w:trHeight w:val="25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ap-fokon beszél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apfokú nyelvvizsgával rendelkezik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ép-fokon beszél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épfokú nyelvvizsgával rendelkezik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lső-fokon beszél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lsőfokú nyelvvizsgával rendelkezik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/>
      </w:pPr>
      <w:r>
        <w:rPr/>
        <w:t xml:space="preserve">Az Észak-Alföldön jellemző az egy nyelv ismerete. </w:t>
      </w:r>
    </w:p>
    <w:p>
      <w:pPr>
        <w:pStyle w:val="Normal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 számú táblázat: Kötelező-e a nyelvtudás a front office területén? n=2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57"/>
        <w:gridCol w:w="2770"/>
        <w:gridCol w:w="3875"/>
      </w:tblGrid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lvvizsg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óba-beszélgetés</w:t>
            </w:r>
          </w:p>
        </w:tc>
      </w:tr>
      <w:tr>
        <w:trPr>
          <w:trHeight w:val="2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>
          <w:b/>
        </w:rPr>
        <w:t>Egyetlen fürdőegység sem adta meg, hogy kötelező lenne a nyelvtudás.</w:t>
      </w:r>
      <w:r>
        <w:rPr/>
        <w:t xml:space="preserve"> Ettől függetlenül próbabeszélgetéshez, vagy nyelvvizsgához kötik egy-egy helyen a nyelvtudás ellenőrzésé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 számú táblázat: Dél-Alföld küldő országai, n=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2516"/>
        <w:gridCol w:w="2515"/>
        <w:gridCol w:w="2090"/>
      </w:tblGrid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l-Alföl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helyen említett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helyen említet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émetország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Román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rb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gium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Dél-Alföldön első helyen Románia és Németország áll. A Dél-Alföld az egyetlen olyan régió, ahol Szerbiát és Belgiumot releváns küldő országként jelölté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 számú táblázat: Alkalmazottak nyelvtudása a Dél-Alföldön, n=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33"/>
        <w:gridCol w:w="3132"/>
      </w:tblGrid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landó és szezonális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 beszél nyelvet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 nyelvtudó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A felmérésben résztvevő 13 fürdőegység alkalmazottainak 20,26%-a beszél idegen nyelvet. 12 fürdőben beszélnek idegen nyelvet az alkalmazottak (az egyetlen fürdő, amelyikben nem beszélnek idegen nyelvet, nem is jelölt meg külföldi látogatót). 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 számú táblázat: Beszélt nyelvek jelölési gyakorisága a Dél-Alföldön, n=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1127"/>
        <w:gridCol w:w="1318"/>
        <w:gridCol w:w="1205"/>
        <w:gridCol w:w="1339"/>
        <w:gridCol w:w="1030"/>
        <w:gridCol w:w="993"/>
        <w:gridCol w:w="991"/>
      </w:tblGrid>
      <w:tr>
        <w:trPr>
          <w:trHeight w:val="3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lovák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mán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gyel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osz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b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asz</w:t>
            </w:r>
          </w:p>
        </w:tc>
      </w:tr>
      <w:tr>
        <w:trPr>
          <w:trHeight w:val="31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z elsődleges küldő ország nyelvét, a németet beszélik a legtöbb helyen, ez köszönhető az eddigi hagyományoknak. Az utóbbi években román területről érkezik számos vendég. A hét fürdőből 3-ban beszélik a román nyelvet. A holland és a flamand nyelv ismerete nem jellemző (német, illetve angol nyelven kommunikálnak a fürdőben ezen vendégekkel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 számú táblázat: Nyelvtudás szintjei Dél-Alföldön, n=13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"/>
        <w:gridCol w:w="1973"/>
        <w:gridCol w:w="1111"/>
        <w:gridCol w:w="2050"/>
        <w:gridCol w:w="1053"/>
        <w:gridCol w:w="1992"/>
      </w:tblGrid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p-fokon beszél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pfokú nyelvvizsgával rendelkezik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ép-fokon beszél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zépfokú nyelvvizsgával rendelkezik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ső-fokon beszél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sőfokú nyelvvizsgával rendelkezik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A dél-alföldi fürdőkben is az egy nyelv ismerete a domináns. </w:t>
      </w:r>
      <w:r>
        <w:rPr>
          <w:b/>
        </w:rPr>
        <w:t>A nyelvtudás itt sem kötelező,</w:t>
      </w:r>
      <w:r>
        <w:rPr/>
        <w:t xml:space="preserve"> azonban két helyen a próbabeszélgetést megjelölték, mint a nyelvismeret ellenőrzését. 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 számú táblázat: Kötelező-e a nyelvtudás a front office területén?, n=1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257"/>
        <w:gridCol w:w="2770"/>
        <w:gridCol w:w="3875"/>
      </w:tblGrid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gen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m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yelvvizsg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óba-beszélgetés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 számú táblázat: Észak-Magyarország küldő országai, n=6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08"/>
        <w:gridCol w:w="2106"/>
        <w:gridCol w:w="1724"/>
      </w:tblGrid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Észak-Magyarország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. helyen említett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 helyen említett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Szlovákia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Lengyelország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Ukrajna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Csehország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/>
      </w:pPr>
      <w:r>
        <w:rPr/>
        <w:t xml:space="preserve">Észak-Magyarországon küldő országként a legtöbben Szlovákiát jelölték meg (a 6 fürdőből 1 fürdő nem jelölt meg fő küldő országot Magyarországon kívül)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 számú táblázat: Alkalmazottak nyelvtudása Észak-Magyarországon, n=6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2087"/>
        <w:gridCol w:w="1894"/>
      </w:tblGrid>
      <w:tr>
        <w:trPr>
          <w:trHeight w:val="315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andó és szezonális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 beszél nyelvet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 nyelvtudó</w:t>
            </w:r>
          </w:p>
        </w:tc>
      </w:tr>
      <w:tr>
        <w:trPr>
          <w:trHeight w:val="315" w:hRule="atLeast"/>
        </w:trPr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spacing w:lineRule="auto" w:line="360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 felmérésben résztvevő fürdők alkalmazottainak 19,14%-a beszél idegen nyelven. </w:t>
      </w:r>
      <w:r>
        <w:rPr>
          <w:b/>
        </w:rPr>
        <w:t>Minden fürdőben beszélnek valamilyen nyelve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 számú táblázat: Beszélt nyelvek jelölési gyakorisága Észak-Magyarországon,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867"/>
        <w:gridCol w:w="1503"/>
        <w:gridCol w:w="2203"/>
        <w:gridCol w:w="1750"/>
      </w:tblGrid>
      <w:tr>
        <w:trPr>
          <w:trHeight w:val="51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gol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Néme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seh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ngyel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osz</w:t>
            </w:r>
          </w:p>
        </w:tc>
      </w:tr>
      <w:tr>
        <w:trPr>
          <w:trHeight w:val="315" w:hRule="atLeast"/>
        </w:trPr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A szlovák nyelvet egyetlen helyen sem jelölték, hogy beszélik, attól függetlenül, hogy fő küldő országnak érzékelik. A többi küldő ország nyelveit is kevesebben beszélik, mint ahány helyen megjelölték, mint küldő országo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 számú táblázat: Nyelvtudás szintjei Észak-Magyarországon, n=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2067"/>
        <w:gridCol w:w="1017"/>
        <w:gridCol w:w="2138"/>
        <w:gridCol w:w="964"/>
        <w:gridCol w:w="2079"/>
      </w:tblGrid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lap-fokon beszé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bből alapfokú nyelvvizsgával rendelkezik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özép-fokon beszél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bből középfokú nyelvvizsgával rendelkezik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első-fokon beszél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bből felsőfokú nyelvvizsgával rendelkezik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Észak-Magyarországon is az egy nyelv ismerete a jellemző, főként alap- és középfokon. </w:t>
      </w:r>
      <w:r>
        <w:rPr>
          <w:b/>
        </w:rPr>
        <w:t xml:space="preserve">A nyelvtudás nem kötelező a front office területen a fürdőkben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 számú táblázat: Kötelező-e a nyelvtudás a front office területén?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938"/>
        <w:gridCol w:w="2705"/>
        <w:gridCol w:w="2490"/>
      </w:tblGrid>
      <w:tr>
        <w:trPr>
          <w:trHeight w:val="28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yelvvizsg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óba-beszélgetés</w:t>
            </w:r>
          </w:p>
        </w:tc>
      </w:tr>
      <w:tr>
        <w:trPr>
          <w:trHeight w:val="31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 számú táblázat: Nyugat-Dunántúl küldő országai,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08"/>
        <w:gridCol w:w="2106"/>
        <w:gridCol w:w="1724"/>
      </w:tblGrid>
      <w:tr>
        <w:trPr>
          <w:tblHeader w:val="true"/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yugat-Dunántú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helyen említet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helyen említet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usztr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seh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zlovák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ét fő küldő országként Ausztria és Csehország jelenik meg a hat nyugat-dunántúli fürdőben. Érdekes, hogy más régiókban Ausztria nem jelenik meg egyáltalán.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 számú táblázat: Alkalmazottak nyelvtudása Nyugat-Dunántúlon,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33"/>
        <w:gridCol w:w="3132"/>
      </w:tblGrid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andó és szezonális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Nem beszél nyelvet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 nyelvtudó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095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felmérésben részt vevő 6 fürdő alkalmazottainak 46,94%-a beszél nyelvet. </w:t>
      </w:r>
      <w:r>
        <w:rPr>
          <w:b/>
        </w:rPr>
        <w:t>5 fürdőben beszélnek valamilyen nyelve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 számú táblázat: Beszélt nyelvek jelölési gyakorisága Nyugat-Dunántúlon,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009"/>
        <w:gridCol w:w="1010"/>
        <w:gridCol w:w="1008"/>
        <w:gridCol w:w="1009"/>
        <w:gridCol w:w="1008"/>
        <w:gridCol w:w="1009"/>
        <w:gridCol w:w="1008"/>
        <w:gridCol w:w="1002"/>
      </w:tblGrid>
      <w:tr>
        <w:trPr>
          <w:trHeight w:val="31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gol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met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rancia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seh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lovák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mán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vát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osz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lasz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5 helyen említették a hat fürdőből a német nyelv ismeretét. A második helyen álló Csehország nyelvét mindössze két helyen említették, de a legszélesebb nyelvismerettel ebben a Régióban rendelkeznek. 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 számú táblázat: Nyelvtudás szintjei Nyugat-Dunántúlon, n=6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998"/>
        <w:gridCol w:w="1086"/>
        <w:gridCol w:w="2077"/>
        <w:gridCol w:w="1026"/>
        <w:gridCol w:w="2018"/>
      </w:tblGrid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apfokon beszél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lapfokú nyelvvizsgával rendelkezi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épfokon beszél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özépfokú nyelvvizsgával rendelkez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elsőfokon beszé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elsőfokú nyelvvizsgával rendelkezik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alkalmazottak többsége egy nyelven beszél alap- és középfokon, azonban magas a két nyelv ismeretének aránya is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 számú táblázat: Kötelező-e a nyelvtudás a front office területén? n=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938"/>
        <w:gridCol w:w="2705"/>
        <w:gridCol w:w="2490"/>
      </w:tblGrid>
      <w:tr>
        <w:trPr>
          <w:trHeight w:val="31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yelvvizsg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óba-beszélgetés</w:t>
            </w:r>
          </w:p>
        </w:tc>
      </w:tr>
      <w:tr>
        <w:trPr>
          <w:trHeight w:val="31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hat nyugat-dunántúli fürdőből hárman jelölték meg, hogy kötelező az idegen nyelv ismerete a front office területen dolgozóknak. Ezen kívül a felmérésben résztvevők közül mindössze egy budapesti fürdő volt még, aki ezt jelölte meg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 számú táblázat: Közép-Dunántúl küldő országai, n=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08"/>
        <w:gridCol w:w="2106"/>
        <w:gridCol w:w="1724"/>
      </w:tblGrid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özép-Dunántú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. helyen említet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. helyen említet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zlovák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/>
      </w:pPr>
      <w:r>
        <w:rPr/>
        <w:t>4 fürdő adott választ a Közép-Dunántúli Régióból, Németországot és Hollandiát jelölték meg fő küldő országként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 számú táblázat: Alkalmazottak nyelvtudása Közép-Dunántúlon, n=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33"/>
        <w:gridCol w:w="3132"/>
      </w:tblGrid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Állandó és szezonáli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Nem beszél nyelve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Összes nyelvtudó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A válaszadó fürdők alkalmazottainak 62,4%-a beszél idegen nyelven, ez a négy fürdőből háromban jelentkezik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 számú táblázat: Beszélt nyelvek jelölési gyakorisága Közép-Dunántúlon, n=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éme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ranci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mán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Elsősorban az angol és a német nyelvet beszélik, de megjelenik a francia és a román nyelvtudás is. Az alkalmazottak döntően alapfokon beszélnek nyelve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 számú táblázat: Nyelvtudás szintjei Közép-Dunántúlon, n=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972"/>
        <w:gridCol w:w="1112"/>
        <w:gridCol w:w="2050"/>
        <w:gridCol w:w="1053"/>
        <w:gridCol w:w="1991"/>
      </w:tblGrid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lap-fokon beszé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lapfokú nyelvvizsgával rendelkezi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özép-fokon beszél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özépfokú nyelvvizsgával rendelkezi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első-fokon beszé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Felsőfokú nyelvvizsgával rendelkezik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A nyelvtudás itt sem kötelező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 számú táblázat: Kötelező-e a nyelvtudás a front office területén? n=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938"/>
        <w:gridCol w:w="2705"/>
        <w:gridCol w:w="2490"/>
      </w:tblGrid>
      <w:tr>
        <w:trPr>
          <w:trHeight w:val="31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yelvvizsg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óba-beszélgetés</w:t>
            </w:r>
          </w:p>
        </w:tc>
      </w:tr>
      <w:tr>
        <w:trPr>
          <w:trHeight w:val="31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 számú táblázat: Dél-Dunántúl küldő országai, n=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08"/>
        <w:gridCol w:w="2106"/>
        <w:gridCol w:w="1724"/>
      </w:tblGrid>
      <w:tr>
        <w:trPr>
          <w:tblHeader w:val="true"/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él-Dunántú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helyen említet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helyen említet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rvát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véd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seh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Dél-Dunántúlról 4 fürdőegységtől kaptunk vissza kérdőívet. A fő küldő országként Németország jelen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 számú táblázat: Alkalmazottak nyelvtudása Dél-Dunántúlon, n=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33"/>
        <w:gridCol w:w="3132"/>
      </w:tblGrid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llandó és szezonális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 beszél nyelvet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sszes nyelvtudó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/>
      </w:pPr>
      <w:r>
        <w:rPr/>
        <w:t xml:space="preserve">A válaszadók alkalmazottainak 20,2%-a beszél idegen nyelven. 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 számú táblázat: Beszélt nyelvek jelölési gyakorisága Dél-Dunántúlon, n=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9"/>
        <w:gridCol w:w="1963"/>
        <w:gridCol w:w="1738"/>
        <w:gridCol w:w="1672"/>
      </w:tblGrid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gol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émet</w:t>
            </w:r>
          </w:p>
        </w:tc>
        <w:tc>
          <w:tcPr>
            <w:tcW w:w="1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orvát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rosz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b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/>
      </w:pPr>
      <w:r>
        <w:rPr/>
        <w:t xml:space="preserve">A küldő országok nyelveit beszélik a fürdőkben, főként alap- és középfokon. 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 számú táblázat: Nyelvtudás szintjei Dél-Dunántúlon, n=4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972"/>
        <w:gridCol w:w="1112"/>
        <w:gridCol w:w="2050"/>
        <w:gridCol w:w="1053"/>
        <w:gridCol w:w="1991"/>
      </w:tblGrid>
      <w:tr>
        <w:trPr>
          <w:tblHeader w:val="true"/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ap-fokon beszél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apfokú nyelvvizsgával rendelkezik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ép-fokon beszél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épfokú nyelvvizsgával rendelkezi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lső-fokon beszé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lsőfokú nyelvvizsgával rendelkezik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 számú táblázat: Kötelező-e a nyelvtudás a front office területén? n=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938"/>
        <w:gridCol w:w="2705"/>
        <w:gridCol w:w="2490"/>
      </w:tblGrid>
      <w:tr>
        <w:trPr>
          <w:trHeight w:val="31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g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m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yelvvizsg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róba-beszélgetés</w:t>
            </w:r>
          </w:p>
        </w:tc>
      </w:tr>
      <w:tr>
        <w:trPr>
          <w:trHeight w:val="31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A front office számára ebben a Régióban sem kötelező a nyelvtudás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. számú táblázat: Közép-Magyarország küldő országai, </w:t>
      </w:r>
      <w:bookmarkStart w:id="4" w:name="OLE_LINK2"/>
      <w:bookmarkStart w:id="5" w:name="OLE_LINK1"/>
      <w:r>
        <w:rPr/>
        <w:t>n=10</w:t>
      </w:r>
      <w:bookmarkEnd w:id="4"/>
      <w:bookmarkEnd w:id="5"/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108"/>
        <w:gridCol w:w="2106"/>
        <w:gridCol w:w="1724"/>
      </w:tblGrid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özép-Magyar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helyen említet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helyen említet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rancia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lasz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gl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anyol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lovák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osz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ngyelorszá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10 közép-magyarországi fürdőtől érkezett vissza kérdőív, első helyen küldő országok között Franciaország szerepel, ezt követi Olaszország. 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 számú táblázat: Alkalmazottak nyelvtudása Közép-Magyarországon, n=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33"/>
        <w:gridCol w:w="3132"/>
      </w:tblGrid>
      <w:tr>
        <w:trPr>
          <w:trHeight w:val="31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landó és szezonális</w:t>
            </w:r>
          </w:p>
        </w:tc>
        <w:tc>
          <w:tcPr>
            <w:tcW w:w="2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 beszél nyelvet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nyelvtudó</w:t>
            </w:r>
          </w:p>
        </w:tc>
      </w:tr>
      <w:tr>
        <w:trPr>
          <w:trHeight w:val="31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 válaszadó fürdők alkalmazottainak 54,6%-a beszél idegen nyelven. </w:t>
      </w:r>
      <w:r>
        <w:rPr>
          <w:b/>
        </w:rPr>
        <w:t>Mind a tíz fürdőben beszélnek idegen nyelv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 számú táblázat: Beszélt nyelvek jelölési gyakorisága Közép-Magyarországon, n=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799"/>
        <w:gridCol w:w="881"/>
        <w:gridCol w:w="936"/>
        <w:gridCol w:w="857"/>
        <w:gridCol w:w="951"/>
        <w:gridCol w:w="827"/>
        <w:gridCol w:w="732"/>
        <w:gridCol w:w="705"/>
        <w:gridCol w:w="950"/>
        <w:gridCol w:w="677"/>
      </w:tblGrid>
      <w:tr>
        <w:trPr>
          <w:trHeight w:val="3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ol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met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ancia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lovák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án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gyel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osz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b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nyol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asz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Gyakorlatilag minden küldő ország nyelvét beszélik a fürdőkben, a hollandon kívül. Bár az első a küldőországok között Franciaország, csak 3 fürdőben említettek ezt a nyelvet, az olaszt pedig egy helyen..</w:t>
      </w:r>
    </w:p>
    <w:p>
      <w:pPr>
        <w:pStyle w:val="Normal"/>
        <w:spacing w:lineRule="auto" w:line="360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 számú táblázat: Nyelvtudás szintjei Közép-Magyarországon, n=10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2067"/>
        <w:gridCol w:w="1017"/>
        <w:gridCol w:w="2138"/>
        <w:gridCol w:w="964"/>
        <w:gridCol w:w="2079"/>
      </w:tblGrid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ap-fokon beszél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bből alapfokú nyelvvizsgával rendelkez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özép-fokon beszé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 középfokú nyelvvizsgával rendelkezik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első-fokon beszé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ből felsőfokú nyelvvizsgával rendelkezik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Alap- és középfokon beszélnek főként a Régióban, viszont jelentős a két nyelv ismerete is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 számú táblázat: Kötelező-e a nyelvtudás a front office területén? n=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938"/>
        <w:gridCol w:w="2705"/>
        <w:gridCol w:w="2490"/>
      </w:tblGrid>
      <w:tr>
        <w:trPr>
          <w:trHeight w:val="315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gen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m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yelvvizsga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óba-beszélgetés</w:t>
            </w:r>
          </w:p>
        </w:tc>
      </w:tr>
      <w:tr>
        <w:trPr>
          <w:trHeight w:val="31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zép-magyarországi fürdők közül is mindössze egy jelölte meg, hogy a front office munkakörben dolgozók számára kötelező lenne a nyelvtudás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fő küldő országok nyelveit a legtöbben beszélik a Dél-Alföldön, a Dunántúl mindhárom régiójában. Az Észak-Magyarország, Észak-Alföld és Közép-Magyarország felmérésben részt vett fürdői közül az általuk megadott fő küldő országok nyelveit kisebb mértékben, vagy egyáltalán nem beszélik. Jellemző az angol és a német nyelv ismeret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 számú táblázat: Az országos lista a küldő országok tekintetében, n=63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2072"/>
        <w:gridCol w:w="2072"/>
        <w:gridCol w:w="1745"/>
      </w:tblGrid>
      <w:tr>
        <w:trPr>
          <w:tblHeader w:val="true"/>
          <w:trHeight w:val="330" w:hRule="atLeast"/>
        </w:trPr>
        <w:tc>
          <w:tcPr>
            <w:tcW w:w="3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szágos szinten vizsgálva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helyen említett</w:t>
            </w:r>
          </w:p>
        </w:tc>
        <w:tc>
          <w:tcPr>
            <w:tcW w:w="2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helyen említett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 említés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zlovák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mán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ngyel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krajn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Francia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seh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usztr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zerb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lasz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nglia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panyol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rvát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rosz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védország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elgium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 xml:space="preserve">A főbb küldő országok listája a fentiek szerint alakul. Az egészségturizmusunk összességét tekintve Németország megőrizte vezető helyét – bár a német vendégek aránya csökken. (Meg kell jegyezzük, hogy az Országos Egészségturizmus Stratégiában a szállodai adatok alapján vannak meghatározva a küldő országok, ezért bemutatjuk itt is a legfrissebb adatokat a következő táblázatban). Érdekes, hogy Szlovákia, Románia megelőzi Lengyelországot. Egyre növekvő az érdeklődés Ukrajna felől is fürdőink iránt. </w:t>
      </w:r>
    </w:p>
    <w:p>
      <w:pPr>
        <w:pStyle w:val="Normal"/>
        <w:spacing w:lineRule="auto" w:line="360"/>
        <w:jc w:val="both"/>
        <w:rPr/>
      </w:pPr>
      <w:r>
        <w:rPr/>
        <w:t>A KSH és a Magyar Turizmus Zrt. legfrissebb adatai szerint pedig az alábbi sorrend alakul a gyógyszállodák küldő piacainak tekintetében: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 számú táblázat: Gyógyszállodák összefoglaló adatai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4"/>
        <w:gridCol w:w="1521"/>
        <w:gridCol w:w="1274"/>
        <w:gridCol w:w="1829"/>
      </w:tblGrid>
      <w:tr>
        <w:trPr>
          <w:trHeight w:val="255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GYÓGYSZÁLLODÁK ÖSSZEFOGLALÓ ADATAI 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 január - augusztu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 gyógyszállodák legfontosabb küldő piacai </w:t>
            </w:r>
          </w:p>
        </w:tc>
      </w:tr>
      <w:tr>
        <w:trPr>
          <w:trHeight w:val="909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dégéjszakák száma (ezer éjszaka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oszlás (%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 az előző év azonos időszakához képest (%)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orsz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10,8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ztr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zorsz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sehorsz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á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23,6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áj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6,3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iaorsz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szorsz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ovák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-Britan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42,2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ülföld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6,8</w:t>
            </w:r>
          </w:p>
        </w:tc>
      </w:tr>
      <w:tr>
        <w:trPr>
          <w:trHeight w:val="25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föld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-10,5</w:t>
            </w:r>
          </w:p>
        </w:tc>
      </w:tr>
      <w:tr>
        <w:trPr>
          <w:trHeight w:val="255" w:hRule="atLeast"/>
        </w:trPr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rás: a KSH. és a Magyar Turizmus Zrt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gjegyzés: A megoszlás az országok esetében a külföldi vendégéjszakákból való részesedést, a belföldi esetén pedig az összes vendégéjszakából számított részesedést jelenti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z egészségturisztikai </w:t>
      </w:r>
      <w:r>
        <w:rPr>
          <w:b/>
        </w:rPr>
        <w:t>kínálat</w:t>
      </w:r>
      <w:r>
        <w:rPr/>
        <w:t xml:space="preserve"> az Európai Unió országai közül az alábbiak szerint alakul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Németország – gyógyfürdők, gyógyhelyek, melyek közül sokan pozícionálták át magukat wellnessközponttá és tértek át az önfinanszírozó piacra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Franciaország – gyógyfürdők, thalassoterápia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>Ausztria – jól tematizált termál- és wellnessfürdők, fürdők síközpontokban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Csehország – tradicionális építészetileg kiemelkedően szép gyógyhelyek, gyógygáz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Olaszország – gyógyvizek, ivókúrák, fangó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mánia – mofetta, gyógyvizes gyógyhelyek,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/>
        <w:t xml:space="preserve">Szlovénia – jól tematizált melegvizes gyógyfürdők, családi fürdőhelyek, kitűnő nyelvtudás (ld. még 4.5 fejezet). 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6" w:name="__RefHeading___Toc252546895"/>
      <w:bookmarkEnd w:id="6"/>
      <w:r>
        <w:rPr/>
        <w:t>Potenciális munkavállalók a fürdőkb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utatásunkban vizsgáltuk, hogy a fürdők mennyire elégedettek a potenciális jelentkezők felkészültségével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 számú táblázat: 9. kérdésre adott válaszok, n=49</w:t>
      </w:r>
    </w:p>
    <w:tbl>
      <w:tblPr>
        <w:tblW w:w="84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79"/>
        <w:gridCol w:w="2152"/>
        <w:gridCol w:w="2116"/>
      </w:tblGrid>
      <w:tr>
        <w:trPr>
          <w:tblHeader w:val="true"/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felel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öbbnyire megfele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m felelnek meg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szak-Alföl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l-Alföld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szak-Magyarorszá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yugat-Dunántú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-Dunántú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él-Dunántú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-Magyarorszá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válaszok alapján megállapíthatjuk, hogy a fürdők többnyire elégedettek a potenciális jelentkezőkkel.</w:t>
      </w:r>
      <w:r>
        <w:rPr/>
        <w:t xml:space="preserve"> Egy-egy válaszadó kiegészítő vélemény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 vezető beosztásban dolgozók kompetenciái mások, mint a beosztott dolgozóké, még tovább bővíthető. A beosztott dolgozó adott munkakörhöz tartozó munkaköri leírásában foglalt kompetenciákkal kell, hogy rendelkezzen. A vezetők személyiségi, morális, tudásbeli, kommunikációs kompetenciáknak specifikusan meg kell lenni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zezonális munkavállalók többnyire nem felelnek meg az elvárásoknak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</w:t>
      </w:r>
      <w:r>
        <w:rPr>
          <w:bCs/>
          <w:iCs/>
        </w:rPr>
        <w:t>z</w:t>
      </w:r>
      <w:r>
        <w:rPr/>
        <w:t xml:space="preserve"> </w:t>
      </w:r>
      <w:r>
        <w:rPr>
          <w:bCs/>
          <w:iCs/>
        </w:rPr>
        <w:t>úszómester és fürdőgépész munkakörhöz mivel előírás a kötelező végzettség, így szinte minden esetben az intézményünk iskolázta be az új munkavállaló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álaszadók számára nem volt megkötés, hogy hány válasz adható, az általuk (közel a teljes minta) legfontosabbnak ítélt erősségeket és gyengeségeket kérte a kérdőív.</w:t>
      </w:r>
    </w:p>
    <w:p>
      <w:pPr>
        <w:pStyle w:val="Normal"/>
        <w:spacing w:lineRule="auto" w:line="360"/>
        <w:jc w:val="both"/>
        <w:rPr/>
      </w:pPr>
      <w:r>
        <w:rPr/>
        <w:t xml:space="preserve">A potenciális munkavállalók </w:t>
      </w:r>
      <w:r>
        <w:rPr>
          <w:b/>
        </w:rPr>
        <w:t>erősségei közül a csoportmunka, a kommunikációs készség, a rugalmasság, a felelősségtudat és a szaktudás, szakmai végzettség</w:t>
      </w:r>
      <w:r>
        <w:rPr/>
        <w:t xml:space="preserve"> kapta a legtöbb pontot.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 számú táblázat: A potenciális munkavállalók erősségei a fürdők szerint, n=39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58"/>
        <w:gridCol w:w="1514"/>
      </w:tblGrid>
      <w:tr>
        <w:trPr>
          <w:tblHeader w:val="true"/>
          <w:trHeight w:val="3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ősségek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ték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munka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almassá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elősségtuda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tudás, szakmai végzett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abiztossá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amegoldó képes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elekvőképes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elvismere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bából való tanul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ativi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zakmai gyakorla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Helyismeret, helyi kötődé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mor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nulás és teljesítmény fejlesztése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pcsolattartás, kapcsolatépíté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méleti felkészült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lgozni akarás, munkakényszer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öntéshozatal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pinta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lővigyázatossá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zdeti önállósá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rovizáció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vetlen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mszerűsítési kész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ás emberekre való ha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redményekre és folyamatokra történő fókuszál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mónia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bili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ereskedelmi tapasztala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öbb irányú végzettsé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mélyes és társas kompetenciák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gbízhatóság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apasztala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lgáltatói/házigazda szemléle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ojali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tikus hozzááll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hetőségek feltárása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izonyítási vágy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itar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cizitás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itikus szemléle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berszeretet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  <w:highlight w:val="magenta"/>
        </w:rPr>
      </w:pPr>
      <w:r>
        <w:rPr>
          <w:sz w:val="20"/>
          <w:szCs w:val="20"/>
          <w:highlight w:val="magent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egatívumként a </w:t>
      </w:r>
      <w:r>
        <w:rPr>
          <w:b/>
        </w:rPr>
        <w:t>nyelvtudás, a szakmai tapasztalat hiánya</w:t>
      </w:r>
      <w:r>
        <w:rPr/>
        <w:t xml:space="preserve">, az ebből adódó kezdeti önállótlanság jelenik meg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. számú táblázat: A potenciális munkavállalók gyengeségei a fürdők véleménye alapján, n=4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6"/>
        <w:gridCol w:w="1626"/>
      </w:tblGrid>
      <w:tr>
        <w:trPr>
          <w:tblHeader w:val="true"/>
          <w:trHeight w:val="315" w:hRule="atLeast"/>
        </w:trPr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yengeségek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ték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gen nyelv ismerete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szakmai tapasztalat hiány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munikáci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ezdeti önállósá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galmassá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öntéshozatal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lémamegoldó készsé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pinta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elelősségtuda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Kreativitá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ás emberek motiválás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robléma esetén hirtelen megtorpaná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akorlati tapasztala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csolattartás, kapcsolatépíté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ztrakt gondolkodá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élirányos elméleti és gyakorlati tudás hiány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ürelem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hetőségek feltárás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lővigyázatossá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izáci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ibából való tanulá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nulás és teljesítmény fokozás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or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ltúrák közötti különbségek észrevétele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égia-előállítás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berekhez való kedvessé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am munk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elkötelezettsé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llhatatossá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kritika hiány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olgáltatás jelleg figyelmen kívül hagyás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rmóni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lligenciahiány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ulturált öltözködés hiány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soportmunk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gabiztosság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lképzet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koholist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itikus szemléle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itív szemlélet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mpáti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both"/>
        <w:rPr/>
      </w:pPr>
      <w:bookmarkStart w:id="7" w:name="__RefHeading___Toc252546896"/>
      <w:bookmarkEnd w:id="7"/>
      <w:r>
        <w:rPr/>
        <w:t>Következő egy évben tervezett új munkahelyek a fürdőkben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>Az alábbi táblázatok az egyes tervezett munkakörök tekintetében mutatják be a szolgáltatók elvárásait. Összességében 24 fürdő jelezte, hogy kíván új munkahelyet teremteni a következő egy évben (2010). Egy-egy munkakörhöz a különböző fürdőktől kapott elvárásokat rendeltük hozzá, így elképzelhető, hogy bizonyos kompetenciák ismétlődnek. Ezzel az adott kompetencia fontosságát is hangsúlyozzu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 számú táblázat: Műszaki területre tervezett munkakörök és elvárás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7"/>
        <w:gridCol w:w="423"/>
        <w:gridCol w:w="6720"/>
      </w:tblGrid>
      <w:tr>
        <w:trPr>
          <w:tblHeader w:val="true"/>
          <w:trHeight w:val="3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űszaki terület</w:t>
            </w:r>
          </w:p>
        </w:tc>
      </w:tr>
      <w:tr>
        <w:trPr>
          <w:tblHeader w:val="true"/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munkakör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bantartó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émamegoldó képesség, rugalmasság, csoportmunka, felelősségtudat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arító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soportmunka, problémamegoldó képesség, önálló munkavégzés, precizitás, etikus hozzáállás 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karító oklevél, gyakorlat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ktáros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önállóság, felelősségtudat, cselekvőképesség, rugalmasság, kommunikáció, magabiztosság, </w:t>
            </w:r>
          </w:p>
        </w:tc>
      </w:tr>
      <w:tr>
        <w:trPr>
          <w:trHeight w:val="337" w:hRule="atLeast"/>
        </w:trPr>
        <w:tc>
          <w:tcPr>
            <w:tcW w:w="2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édmunkás, fürdősegédmunkás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csoportmunka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tészeti ismeretek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ségtudat, cselekvőképesség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dvaros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galmasság, kezdeti önállóság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zgépész </w:t>
            </w:r>
          </w:p>
        </w:tc>
        <w:tc>
          <w:tcPr>
            <w:tcW w:w="42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munka, tanulás és teljesítmény fejlesztése, felelősségtudat, eredményekre és folyamatokra történő fókuszálás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öntéshozatal, kreatív, magabiztosság, hibából való tanulás, improvizáció</w:t>
            </w:r>
          </w:p>
        </w:tc>
      </w:tr>
      <w:tr>
        <w:trPr>
          <w:trHeight w:val="315" w:hRule="atLeast"/>
        </w:trPr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szakképesítés</w:t>
            </w:r>
          </w:p>
        </w:tc>
      </w:tr>
      <w:tr>
        <w:trPr>
          <w:trHeight w:val="315" w:hRule="atLeast"/>
        </w:trPr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 számú táblázat: Gyógyászat területre tervezett munkakörök és elvárás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990"/>
        <w:gridCol w:w="6500"/>
      </w:tblGrid>
      <w:tr>
        <w:trPr>
          <w:tblHeader w:val="true"/>
          <w:trHeight w:val="3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yógyászat</w:t>
            </w:r>
          </w:p>
        </w:tc>
      </w:tr>
      <w:tr>
        <w:trPr>
          <w:tblHeader w:val="true"/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munkakö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szőr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s emberekre való hatás, tapintat, harmónia, humor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zioterapeuta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épfokú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tornász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iskola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vosi asszisztens</w:t>
            </w:r>
          </w:p>
        </w:tc>
        <w:tc>
          <w:tcPr>
            <w:tcW w:w="99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problémamegoldó képesség, rugalmasság, idegen nyelv ismerete, felelősségtudat, empátia, etikus hozzáállás</w:t>
            </w:r>
          </w:p>
        </w:tc>
      </w:tr>
      <w:tr>
        <w:trPr>
          <w:trHeight w:val="315" w:hRule="atLeast"/>
        </w:trPr>
        <w:tc>
          <w:tcPr>
            <w:tcW w:w="1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épfokú végzettség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ógymasszőr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épfokú végzettség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 számú táblázat: Front office területre tervezett munkakörök és elvárás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550"/>
        <w:gridCol w:w="6720"/>
      </w:tblGrid>
      <w:tr>
        <w:trPr>
          <w:tblHeader w:val="true"/>
          <w:trHeight w:val="3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Kpalrs"/>
              <w:jc w:val="center"/>
              <w:rPr/>
            </w:pPr>
            <w:r>
              <w:rPr/>
              <w:t>Front office</w:t>
            </w:r>
          </w:p>
        </w:tc>
      </w:tr>
      <w:tr>
        <w:trPr>
          <w:tblHeader w:val="true"/>
          <w:trHeight w:val="337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munkakör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táros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cizitás, kitartás, koncentrációs kész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épfokú szakirányú végzettség, nyelvismere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tudás, kapcsolatteremtő képesség, empátia, problémamegoldó képesség, megbízhatóság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bákból való tanulás, kommunikáció, kezdeti önálló tanulás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szerűsítési készség, idegen nyelv ismerete, magabiztosság, felelősségtudat, elővigyázato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szerűsítési készség, felelősségtudat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gykezelő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idegen nyelv ismerete, etikus hozzáállás, a kultúrák közötti különbségek észrevétele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epciós, diszpécser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elvtudás, emberismeret, kommunikációs készség, csapatmunka, problémamegoldó kész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problémamegoldó képesség, rugalmasság, idegen nyelv ismerete, magabiztosság, felelősségtudat, hibából való tanulás, etikus hozzáállás, tapint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 ismerete, etikus hozzáállás, felelősségtud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csoportmunka, rugalmasság, magabiztosság, problémamegoldó 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váló kommunikációs készség, idegen nyelv ismerete, kapcsolattartás, kapcsolatépítés, etika, tapintat, jó nonverbális kommunikációs 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inos, ruhatáros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dvesség, precizitás</w:t>
            </w:r>
          </w:p>
        </w:tc>
      </w:tr>
      <w:tr>
        <w:trPr>
          <w:trHeight w:val="361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cselekvő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úszdafelügyelő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patmunka, türelem, emberismere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tudás, kapcsolatteremtő képesség, empátia, problémamegoldó képesség, megbízhatóság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unafelügyelő, szaunamester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émamegoldó képesség, magabiztosság, felelősségtudat, cselekvőképesség, etikus hozzáállás, tapint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tudás, kapcsolatteremtő képesség, empátia, problémamegoldó képesség, megbízhatóság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irányú képesítés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gen nyelv ismerete, kommunikáció, magabiztosság felelősségtud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csoportmunka, problémamegoldó képesség, rugalmasság, udvariasság, kreativitás, magabiztosság, felelősségtudat, tapintat, humor.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rdő kiszolgáló (szezonális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munka, problémamegoldó képesség, magabiztosság, felelősségtudat, cselekvőképesség, kapcsolattartás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zómester, uszodamester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patmunka, precizitás, kitartás, felelősségtud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elősségtudat, problémamegoldó képesség, döntéshozatal.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méleti és gyakorlati ismeretek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tudás, kapcsolatteremtő képesség, empátia, problémamegoldó képesség, megbízhatóság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munka, idegen nyelvismeret, felelősségtudat, probléma megoldási 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problémamegoldó képesség, döntéshozatal, magabiztosság, felelősségtudat,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abiztosság, döntéshozatal, felelősségtud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enceőr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émamegoldó képesség, magabiztosság, felelősségtudat, cselekvőképesség, etikus hozzáállás, tapintat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blémamegoldó 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szervező, kivitelező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problémamegoldó képesség, lehetőségek feltárása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rugalmasság, kreativitás, kapcsolattartás, kapcsolatépítés, képzelőerő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imátor</w:t>
            </w:r>
          </w:p>
        </w:tc>
        <w:tc>
          <w:tcPr>
            <w:tcW w:w="5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patmunka, pozitív szemlélet, kitartás, állóképessé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problémamegoldó képesség, rugalmasság, idegen nyelv ismerete,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tudás, kapcsolatteremtő képesség, empátia, problémamegoldó képesség, megbízhatóság, rugalmasság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eativitás, harmónia, humor, kapcsolatépítés</w:t>
            </w:r>
          </w:p>
        </w:tc>
      </w:tr>
      <w:tr>
        <w:trPr>
          <w:trHeight w:val="315" w:hRule="atLeast"/>
        </w:trPr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 számú táblázat: Back office területre tervezett munkakörök és elvárások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7"/>
        <w:gridCol w:w="703"/>
        <w:gridCol w:w="7050"/>
      </w:tblGrid>
      <w:tr>
        <w:trPr>
          <w:trHeight w:val="315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k office</w:t>
            </w:r>
          </w:p>
        </w:tc>
      </w:tr>
      <w:tr>
        <w:trPr>
          <w:trHeight w:val="31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munkakör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rketinges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yelvtudás, gyakorlat, felsőfokú szakirányú végzettség</w:t>
            </w:r>
          </w:p>
        </w:tc>
      </w:tr>
      <w:tr>
        <w:trPr>
          <w:trHeight w:val="315" w:hRule="atLeast"/>
        </w:trPr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lső ellenőr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mszerűsítési készség, önállóság, felelősségtudat, kommunikáció, magabiztos, cselekvőképesség, döntéshozatal, tapintat</w:t>
            </w:r>
          </w:p>
        </w:tc>
      </w:tr>
      <w:tr>
        <w:trPr>
          <w:trHeight w:val="315" w:hRule="atLeast"/>
        </w:trPr>
        <w:tc>
          <w:tcPr>
            <w:tcW w:w="1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ürdővezető</w:t>
            </w:r>
          </w:p>
        </w:tc>
        <w:tc>
          <w:tcPr>
            <w:tcW w:w="70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öntéshozatal, vezetés, magabiztosság, rugalmasság</w:t>
            </w:r>
          </w:p>
        </w:tc>
      </w:tr>
      <w:tr>
        <w:trPr>
          <w:trHeight w:val="315" w:hRule="atLeast"/>
        </w:trPr>
        <w:tc>
          <w:tcPr>
            <w:tcW w:w="1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munikáció, csoportmunka, rugalmasság, idegen nyelv ismerete, vezetés, felelősségtudat, szakmai hozzáértés</w:t>
            </w:r>
          </w:p>
        </w:tc>
      </w:tr>
      <w:tr>
        <w:trPr>
          <w:trHeight w:val="31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 számú táblázat: Wellness, fitness területre tervezett munkakörök és elvárások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401"/>
        <w:gridCol w:w="6453"/>
      </w:tblGrid>
      <w:tr>
        <w:trPr>
          <w:trHeight w:val="31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llness, fitness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 munkakör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6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2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tness edző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egen nyelv ismerete, etikus hozzáállás, tapintat, rugalmasság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 számú táblázat: Vendéglátás területre tervezett munkakörök és elvárások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450"/>
        <w:gridCol w:w="6262"/>
      </w:tblGrid>
      <w:tr>
        <w:trPr>
          <w:trHeight w:val="31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ndéglátás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vezett munkakö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várások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tos, büfés</w:t>
            </w:r>
          </w:p>
        </w:tc>
        <w:tc>
          <w:tcPr>
            <w:tcW w:w="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kirányú képesítés</w:t>
            </w:r>
          </w:p>
        </w:tc>
      </w:tr>
      <w:tr>
        <w:trPr>
          <w:trHeight w:val="315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munikáció, csoportmunka, rugalmasság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munikáció, csoportmunka, rugalmasság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munka, problémamegoldó képesség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Heading3"/>
        <w:jc w:val="both"/>
        <w:rPr/>
      </w:pPr>
      <w:bookmarkStart w:id="8" w:name="__RefHeading___Toc252546897"/>
      <w:bookmarkEnd w:id="8"/>
      <w:r>
        <w:rPr/>
        <w:t>Jelenlegi alkalmazottak a fürdőkben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 számú táblázat: Jelenlegi alkalmazottak, munkakörök a fürdőkben, n=6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0"/>
        <w:gridCol w:w="882"/>
      </w:tblGrid>
      <w:tr>
        <w:trPr>
          <w:trHeight w:val="32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ZÉRIGAZGATÓ, ÁLTALÁNOS IGAZGATÓ, ÜGYVEZETŐ IGAZGAT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ŐMÉRNÖ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ÜZEMELTETÉSI 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SZAKI 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KETING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MÁN ERŐFORRÁS 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YÓGYÁSZAT VEZETŐJ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NESS RÉSZLEG VEZETŐJ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ZDASÁGI 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LÓZATI ÉS BELSŐ ELLEN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VEZETŐ: IGAZGATÓSÁGI CSOPORTVEZETŐ, SZÁMVITEL, PÉNZÜGYI VEZETŐ, KEMPING ÉS SZÁLLOD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RODAI ALKALMAZOT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ÉNZTÁR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BINOS, RUHATÁR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BEN DOLGOZÓ SZAKORV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ZIOTERAPEUTA (GYÓGYTORNÁSZ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FIZIKOTERÁPIÁS) ASSZISZTEN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SSZ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,5</w:t>
            </w:r>
          </w:p>
        </w:tc>
      </w:tr>
      <w:tr>
        <w:trPr>
          <w:trHeight w:val="553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GYÉB GYÓGYÁSZATI ALKALMAZOTT: ORVOSI DISZPÉCSER, ISZAPKEZELŐ,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ZGYÓGYÁSZATI KEZ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WELLNESSMENEDZS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NESS TANÁCSAD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LLNESS TERAPEUTA (MASSZŐR, KÁDAS KEZELÉSEK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IMÁTOR (GYERMEKFELÜGYELŐ)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ÉSZETGYÓGYÁSZ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TETIKU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NGTERAPEU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EMÉLYI EDZ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ZÓOKTATÓ (GYÓGYÚSZÁS OKTAT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ÚSZÓMESTER/USZODAMESTE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2,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ÉPÉSZ-KARBANTART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BANTART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GÉDMUNKÁ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1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AKARÍT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RTÉS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YHAI ALKALMAZOT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ZOLGÁLÓ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TÁRO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YÉB MUNKAKÖ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ÉRTÉKESÍTÉSI MUNKATÁRSAK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ŰSZAK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 ÉJJELI 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EPCIÓ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CHNOLÓGIAI VEZETŐ ÉS SZAKTANÁCSAD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GYELLENŐR, BELÉPT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ÉPKOCSI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NDEZVÉNYSZERVEZ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ÜRDŐSZOLGÁLTATÓ, FÜRDŐKISZOLGÁL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ÉTESÍTMÉNYŐR, VAGYON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BÍZOTT CSOPORTVEZE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UNAKEZ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VOSI ASSZISZTENS, LABORÁN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ENCE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ULTUS A BÜFÉBE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ÁLKÚTKEZELŐ GÉPÉSZ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POL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CÉLÚ DOLGOZ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ÁLLODAI MUNKAKÖRÖ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KOLÓŐ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ENCEMOS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EFONKÖZPONT KEZ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ESS, LIFTES, VENDÉGIRÁNYÍTÓ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ÓKÚT KEZ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ZAPKEZ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ZFORGATÓ, VEGYSZERADAGOLÓ, VILLANYSZEREL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STŐ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EN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61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felmérésben résztvevő 63 fürdőegységnél tehát 3.612 alkalmazott (saját és külső vállalkozásban működő) fogadja a vendégeket. </w:t>
      </w:r>
    </w:p>
    <w:p>
      <w:pPr>
        <w:pStyle w:val="Normal"/>
        <w:spacing w:lineRule="auto" w:line="360"/>
        <w:jc w:val="both"/>
        <w:rPr/>
      </w:pPr>
      <w:r>
        <w:rPr/>
        <w:t xml:space="preserve">Legnagyobb számban a masszőrök, a pénztárosok, irodai alkalmazottak, úszó- és uszodamesterek, takarítók, gépészek-karbantartók, segédmunkások és ruhatárosok vannak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A leggyakrabban kiszervezett feladatok, ill. munkakörök az alábbi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azdasági vezető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álózati és belső ellenő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rketing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H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úszásoktató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úszómester, uszodamester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ssző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ürdőben dolgozó szakorvo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izioterapeuta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rmészetgyógyás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ellness tanácsadó, menedzs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nimátor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ertész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akarító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gépész, karbantartó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endéglátás.</w:t>
      </w:r>
    </w:p>
    <w:p>
      <w:pPr>
        <w:pStyle w:val="Normal"/>
        <w:spacing w:lineRule="auto" w:line="360"/>
        <w:jc w:val="both"/>
        <w:rPr/>
      </w:pPr>
      <w:r>
        <w:rPr/>
        <w:t xml:space="preserve">A fürdők területén bizonyos tevékenységek tekintetében a bérbeadásként történő üzemeltetés nem új keletű (pl. vendéglátás, természetgyógyászat, fodrászat, kozmetika, stb.). Azonban a gazdasági és műszaki területek outsourcingja az elmúlt években jelent meg, a működés optimalizálása érdeké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égzettségeket nem minden válaszadó töltötte ki pontosan, ezért az eltérés az előző számokhoz képest. Azonban a nagyságrendek érzékelhetőek: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 számú táblázat: A fürdőkben dolgozók végzettség szerinti megoszlása, n=48</w:t>
      </w:r>
    </w:p>
    <w:tbl>
      <w:tblPr>
        <w:tblW w:w="4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1200"/>
        <w:gridCol w:w="1200"/>
      </w:tblGrid>
      <w:tr>
        <w:trPr>
          <w:trHeight w:val="3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9,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20%</w:t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66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19%</w:t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elsőfokú: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2%</w:t>
            </w:r>
          </w:p>
        </w:tc>
      </w:tr>
      <w:tr>
        <w:trPr>
          <w:trHeight w:val="315" w:hRule="atLeast"/>
        </w:trPr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e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9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0%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>Forrás: saját kutatás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 számú táblázat: Közfürdők üzemeltetéséhez szükséges minimális szakképesítés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2411"/>
        <w:gridCol w:w="2413"/>
        <w:gridCol w:w="2412"/>
        <w:gridCol w:w="22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palr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palrs"/>
              <w:jc w:val="center"/>
              <w:rPr/>
            </w:pPr>
            <w:r>
              <w:rPr/>
              <w:t>Fürdő kapacitás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b/>
              </w:rPr>
              <w:t>Munkakö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A. 1.500 fő felet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B. 400-1.500 fő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C. 400 fő alatt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Fürdővezető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Felsőfokú iskolai végzettség, valamint legalább alapfokú szakirányú végzettség és 5 év szakmai gyakorla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Középfokú szakirányú végzettség és 5 év szakmai gyakorla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Középfokú iskolai végzettség (érettségi) és 5 év szakmai gyakorlat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Főmérnö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Szakirányú felsőfokú </w:t>
              <w:br/>
              <w:t>végzettség és 5 év szakmai gyakorla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Szakirányú felsőfokú </w:t>
              <w:br/>
              <w:t>végzettsé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Gépész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Középfokú iskolai végzettség és alapfokú szakirányú végzettség vagy szakmunkás végzettség: vízműkezelő, vízforgató gépész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Uszodamester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Középfokú iskolai végzettség és úszómesteri </w:t>
              <w:br/>
              <w:t>vagy uszodamesteri vizsg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Úszómesteri vagy uszodamesteri vizsg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Fürdőorvos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A fürdőgyógyászati részleg vezető orvosa a gyógykezelésnek megfelelő szakirányú képzettséggel rendelkezzék (reumatológus, fizioterápiás vagy mozgásszervi-rehabilitációs szakorvos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Gyógymasszőr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Középfokú iskolai végzettség és gyógymasszőr vizsg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Masszőr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Masszőrvizsga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Fizioterápiás ápoló vagy asszisztens</w:t>
            </w:r>
          </w:p>
        </w:tc>
        <w:tc>
          <w:tcPr>
            <w:tcW w:w="7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Középfokú iskolai végzettség és szakirányú ápolói vagy asszisztensi végzettség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rrás: </w:t>
      </w:r>
      <w:r>
        <w:rPr>
          <w:iCs/>
          <w:sz w:val="20"/>
          <w:szCs w:val="20"/>
        </w:rPr>
        <w:t>2. számú melléklet a 37/1996. (X. 18.) NM rendelethez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37/1996 (X. 18.) NM rendelet meghatározza – a fürdő befogadóképessége szerint – hogy milyen végzettséggel kell rendelkezni egy-egy munkakörben. Ennek a fürdők eleget tesznek. Azonban a technológia fejlődések miatt ennek modernizálására, felülvizsgálatára van szükség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 számú táblázat: Munkakörök, végzettségek a felmérésben résztvevő fürdőkben, javaslatok, n=48</w:t>
      </w:r>
    </w:p>
    <w:tbl>
      <w:tblPr>
        <w:tblW w:w="99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640"/>
        <w:gridCol w:w="720"/>
        <w:gridCol w:w="3670"/>
      </w:tblGrid>
      <w:tr>
        <w:trPr>
          <w:tblHeader w:val="true"/>
          <w:trHeight w:val="728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unkakör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égzettség szintje</w:t>
            </w:r>
          </w:p>
        </w:tc>
        <w:tc>
          <w:tcPr>
            <w:tcW w:w="36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kképzettség (meglévők és elvárt, javasolt)</w:t>
            </w:r>
          </w:p>
        </w:tc>
      </w:tr>
      <w:tr>
        <w:trPr>
          <w:trHeight w:val="94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zérigazgató, általános igazgató, létesítményigazgató, ügyvezető ig.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 fürdőkben a fürdővezető felett álló vezetők végzettsége többségében felsőfokú, közgazdász, vállalkozás- fejlesztési szakirány, turisztikai végzettséggel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ürdő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: iskolai végzettség megnevezése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ndelet szerint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fürdővezetők többsége közép- vagy felsőfokú (egészségügyi, turisztikai, közgazdasági, műszaki vagy testnevelési egyetem vagy főiskola) végzettséggel rendelkezik, kiegészítve szakmai képzéssel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: szakirányú végzettség megnevezése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őmérnö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: iskolai végzettség megnevezése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ndelet szerint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 főmérnökök felsőfokú gépészmérnök, vízügyi szakmérnök, környezetgazdálkodási agrármérnök, műszaki végzettségűek, közép- illetve felsőfokú szakirányú képzéssel kiegészítve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: szakirányú végzettség megnevezése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Üzemeltetési 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Üzemeltetési vezetők közép- illetve felsőfokú, főként gépészmérnök, vízügyi szakmérnök, műszaki, egészségügyi, testnevelési egyetem végzettséggel rendelkeznek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űszaki 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műszaki vezetők felsőfokú (hidrogeológus, épületgépész, műszaki), vagy középfokú végzettségűek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keting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zdasági, turisztikai, marketing vagy kommunikációs főiskolai/egyetemi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umán erőforrás 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gyetemi végzettség vagy felsőfokú munkaügyi szakvizsga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yógyászat vezetője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vosi egyetem, gyógymasszőr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llness részleg vezetője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urisztikai (egészségturizmus) végzettség, vagy középfokú szakirányú végzettség és gyógymasszőri vizsga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azdasági 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érlegképes könyvelő, adótanácsadó, gazdasági-számviteli főiskola,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álózati és belső ellen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özgazdasági érettségi vagy egyetem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gyéb vezető:</w:t>
            </w:r>
            <w:r>
              <w:rPr/>
              <w:t xml:space="preserve"> i</w:t>
            </w:r>
            <w:r>
              <w:rPr>
                <w:color w:val="000000"/>
              </w:rPr>
              <w:t>gazgatósági csoportvezető, számvitel, pénzügyi vezető, kemping és szállod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urisztikai, mérlegképes könyvelő, középfokú végzettség a jellemző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rodai alkalmazotta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ámviteli TB ügyintézői, könyvelői, középfokú közgazdasági, pénzügy szak, középfokú igazg. ügyintéző, középfokú képesített könyvelő, tervező, statisztikus, főpénztáros, mérlegképes könyvelő, számítógép ismeret, munkaügyi ismeretek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énztár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öbbségében érettségi, pénztárgépkezelő, szakirányú pénztáros, eladó, valutapénztáros és ügyintéző, középfokú, pénzkezelési ismeretek egyikének tudása. Célszerű lenne alapfokú nyelvismeret i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binos, ruhatár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Általában 8 általános elvégzése az előírás. Célszerű lenne alapfokú nyelvismeret is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ürdőben dolgozó szakorv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ndelet szerint. Orvosi egyetem, főként reumatológus szakvizsga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zioterapeuta (gyógytornász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ndelet szerint. Főként felsőfokú, gyógytornász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Fizikoterápiás) assziszten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ndelet szerint. Középfokú ápoló, fizikoterápiás asszisztens végzettség a jellemző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ssz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ndelet szerint. Gyógymasszőri vizsga, vagy egyéb masszázsképzés. Javasolt lenne legalább háromféle masszázs ismerete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gyéb gyógyászati alkalmazott: recepciós, diszpécser, vízgyógyászati assziszten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cepció, diszpécsernél: érettségi, javasolt lenne min. 1 nyelv alapfokú ismerete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Vízgyógyászat: érettségi, fürdőszakmunkás, hydro-balneoterápiás szakasszisztens végzettség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llness menedzser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izmus-vendéglátás főiskolai végzettség, javasolt lenne egészségturizmus szakirány, vagy wellness és spa menedzser oklevél.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llness tanácsad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izmus-vendéglátás főiskolai végzettség, javasolt lenne egészségturizmus szakirány, vagy wellness és spa menedzser oklevél.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ellness terapeuta (masszőr, kádas kezelések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Általában gyógymasszőri képzettség, illetve hidro-balneoterápiás szakasszisztens végzettség. Javasolt egy nyelv ala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imátor (gyermekfelügyelő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urizmus-vendéglátás főiskolai végzettség, javasolt lenne animáció szakirány, óvónő- vagy tanítóképző főiskola, vagy animátor oklevél. Javasolt lenne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észetgyógyász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lsőfokú végzettség, orvosi és alternatív gyógyászati ismeretek. Javasolt lenne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etetiku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lsőfokú egészségügyi végzettség. Javasolt lenne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ngterapeuta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ngterápiás végzettség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mélyi edz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stnevelő tanár, középfokú végzettség, fitness, személyi edző. Javasolt lenne minimum egy nyelv középfokú ismerete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szóoktató (gyógyúszás oktató)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Úszásoktató, úszómesteri vizsga, pedagógus,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szómester/uszodameste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Rendelet szerint. Úszómester, uszodamester, testnevelőtanár, vízből mentés, idegen nyelvismeret javasolt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épész-karbantart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Rendelet szerint. </w:t>
            </w:r>
            <w:r>
              <w:rPr/>
              <w:t>Középfokú iskolai végzettség és alapfokú szakirányú végzettség vagy szakmunkás végzettség: vízműkezelő, vízforgató gépész, uszodagépész, műszaki végzettség, klórgázkezelői tanfolyam, alapfokú közegészségügyi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rbantart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akiskolai végzettség: villanyszerelő, festő, hegesztő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gédmunká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betanít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arít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OKJ épülettakarító, kertészeti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ertész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kertészeti végzettség, dísznövénykertész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nyhai alkalmazotta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betanít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lszolgáló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imum szakközépiskolai végzettség, nyelvtudás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aktár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imum alapfokú végzettség, szakmai bizonyítvány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gyéb munkakö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Értékesítési munkatársa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kereskedelmi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űszak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ürdő éjjeli 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cepció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(idegenforgalmi, kereskedelmi)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chnológiai vezető és szaktanácsad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ízépítő mérnök végzettség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Jegyellenőr, belépt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imum alapfokú végzettség, nyelvtudás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Gépkocsi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jogosítvány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ndezvényszervez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szálloda és vendéglátás területen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Fürdőszolgáltató, fürdőkiszolgál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étesítményőr, vagyon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személyi és vagyonőr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egbízott csoportvezet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aunakezel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 Szaunakezelői tanfolyam, nyelvtud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rvosi asszisztens, laborán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Minimum középfokú, egészségügyi végzettség. 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edence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ultos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rmálkútkezelő gépész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, gépszerelő és karbantartó, techniku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Ápol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ápolói képesítés, nyelvtud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özcélú dolgoz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zállodai alkalmazottak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unkakörtől függően közép- vagy felsőfokú idegenforgalmi végzettség, nyelvtudás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lapfokú végzettség: betanított munkáknál. </w:t>
            </w:r>
          </w:p>
        </w:tc>
      </w:tr>
      <w:tr>
        <w:trPr>
          <w:trHeight w:val="534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arkolóőr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edencemos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alapfokú vég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elefonközpont-kezel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nyelvtud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Hostess, liftes, vendégirányít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nyelvtud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vókút kezel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nyelvtudás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Vízforgató, vegyszeradagoló, villanyszerelő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a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inimum középfokú végzettség, villanyszerelő, vízforgató szakképzettség.</w:t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özép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8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lsőfokú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9" w:name="__RefHeading___Toc252546898"/>
      <w:bookmarkEnd w:id="9"/>
      <w:r>
        <w:rPr/>
        <w:t>Fürdők képzési programja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fürdők saját alkalmazottaik képzésével kapcsolatban az alábbiak szerint nyilatkoztak a két kérdésre, miszerint „Rendelkezik-e betanítási programmal, illetve továbbképzési tervvel?”: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 számú táblázat: Betanítási programmal rendelkezik-e?, n=63</w:t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3663"/>
        <w:gridCol w:w="1980"/>
        <w:gridCol w:w="990"/>
      </w:tblGrid>
      <w:tr>
        <w:trPr>
          <w:trHeight w:val="31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saját képzésben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megbízott igénybevételév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mindkett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m</w:t>
            </w:r>
          </w:p>
        </w:tc>
      </w:tr>
      <w:tr>
        <w:trPr>
          <w:trHeight w:val="31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egkérdezett fürdők 49,3%-a valamilyen betanítási programot folytat, 50,7%-a azonban nem rendelkezik betanítási programm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 számú táblázat: Továbbképzési tervvel rendelkezik-e?, n=6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199"/>
        <w:gridCol w:w="2227"/>
        <w:gridCol w:w="666"/>
      </w:tblGrid>
      <w:tr>
        <w:trPr>
          <w:trHeight w:val="31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saját képzésben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külső beiskolázás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gen, mindkettő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m</w:t>
            </w:r>
          </w:p>
        </w:tc>
      </w:tr>
      <w:tr>
        <w:trPr>
          <w:trHeight w:val="315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megkérdezett fürdők 44,5%-a valamilyen továbbképzési programot folytat, </w:t>
      </w:r>
      <w:r>
        <w:rPr>
          <w:b/>
        </w:rPr>
        <w:t xml:space="preserve">55,5%-a azonban nem rendelkezik továbbképzési tervvel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0" w:name="__RefHeading___Toc252546899"/>
      <w:bookmarkEnd w:id="10"/>
      <w:r>
        <w:rPr/>
        <w:t>Szálloda felmérés eredmény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bookmarkStart w:id="11" w:name="__RefHeading___Toc252546900"/>
      <w:bookmarkEnd w:id="11"/>
      <w:r>
        <w:rPr/>
        <w:t>Új alkalmazottak a szállodák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elmúlt 5 évben 36 új munkahely jött létre a vizsgált szállodákban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 számú táblázat: Új munkahelyek az elmúlt években a gyógy- és wellness szállodákba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>
          <w:tblHeader w:val="true"/>
          <w:trHeight w:val="63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étrejött új munkahe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unkahelyek száma</w:t>
            </w:r>
          </w:p>
        </w:tc>
      </w:tr>
      <w:tr>
        <w:trPr>
          <w:trHeight w:val="36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remfelügyelő, beauty manager, diszpécser, kozmetiku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életmód tréner, gyógytornász, fizikoterápiás asszisztens, hamam-mester, fitness tréner, kozmetikus, diszpécser, pedikűr-manikűrö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asszőr, úszómester, fizioterapeuta, asszisztens, wellness recepciós, wellness vezető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7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asszőr, úszómester, fodrász, pedikűr-manikűr, kozmetikus, wellness recepciós,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em adta meg pontosan a szállod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ellness manag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ógyászati vezető, dietetikus, gyógyászati tanácsad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Új munkakörök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Hamam meste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Wellness manager, wellness recepciós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Életmód tréne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eremfelügyelő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új munkakörök értékel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 számú táblázat: Wellness terület munkakörei, n=18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005"/>
        <w:gridCol w:w="1531"/>
        <w:gridCol w:w="1659"/>
        <w:gridCol w:w="2039"/>
      </w:tblGrid>
      <w:tr>
        <w:trPr>
          <w:tblHeader w:val="true"/>
          <w:trHeight w:val="118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elméleti tudása, kompetenciája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gyakorlati tudása, kompetenciája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nyelvtudása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hozzáállása, viselkedése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auty manag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zmetiku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letmód trén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mam mest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tness trén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dikűrös-manikűrö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llness vezető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ző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zómester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llness recepciós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drász</w:t>
            </w:r>
          </w:p>
        </w:tc>
      </w:tr>
      <w:tr>
        <w:trPr>
          <w:trHeight w:val="315" w:hRule="atLeast"/>
        </w:trPr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Általánosságban elmondható, hogy a wellness területen felvett új munkatársak tekintetében az </w:t>
      </w:r>
      <w:r>
        <w:rPr>
          <w:b/>
        </w:rPr>
        <w:t>elméleti és gyakorlati tudással elégedettek a szállodákban. A nyelvtudás itt sem kielégítő</w:t>
      </w:r>
      <w:r>
        <w:rPr/>
        <w:t xml:space="preserve"> minden tekintetben, bár nem annyira rossz a helyzet, mint a fürdőknél. Az alkalmazottak munkához való hozzáállása, viselkedése és a kommunikációs képessége többnyire megfelelő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 számú táblázat: Gyógyászati terület munkakörei, n=6</w:t>
      </w:r>
    </w:p>
    <w:tbl>
      <w:tblPr>
        <w:tblW w:w="84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2267"/>
        <w:gridCol w:w="1367"/>
        <w:gridCol w:w="1374"/>
        <w:gridCol w:w="1768"/>
      </w:tblGrid>
      <w:tr>
        <w:trPr>
          <w:tblHeader w:val="true"/>
          <w:trHeight w:val="1321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elméleti tudása, kompetenciáj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gyakorlati tudása, kompetenciája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nyelvtudása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hozzáállása, viselkedése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zikoterápiás asszisztens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ógyászati vezető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etetikus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yógyászati tanácsadó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zisztens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ógyászati részlegre felvett új munkatársak elméleti és gyakorlati tudásával is elégedettek a szállodák. A nyelvtudás szintje a fizikoterápiás asszisztensek tekintetében a legrosszabb. A munkavállalók viselkedése, attitűdje kitűnő, a kommunikációs képességekkel is többnyire elégedettek a válaszadók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 számú táblázat: További területek, n=3</w:t>
      </w:r>
    </w:p>
    <w:tbl>
      <w:tblPr>
        <w:tblW w:w="84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2267"/>
        <w:gridCol w:w="1367"/>
        <w:gridCol w:w="1374"/>
        <w:gridCol w:w="1768"/>
      </w:tblGrid>
      <w:tr>
        <w:trPr>
          <w:trHeight w:val="141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elméleti tudása, kompetenciája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gyakorlati tudása, kompetenciája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nyelvtudása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hozzáállása, viselkedése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z alkalmazott kommunikációs képessége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zpécser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emfelügyelő</w:t>
            </w:r>
          </w:p>
        </w:tc>
      </w:tr>
      <w:tr>
        <w:trPr>
          <w:trHeight w:val="315" w:hRule="atLeast"/>
        </w:trPr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gjegyzés: a sorok egy-egy munkaadó véleményét mutatják a munkakört betöltő személyről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diszpécser és a teremfelügyelő munkakörökkel szinte teljes egészében elégedettek a szállodák.</w:t>
      </w:r>
    </w:p>
    <w:p>
      <w:pPr>
        <w:pStyle w:val="Heading3"/>
        <w:jc w:val="both"/>
        <w:rPr/>
      </w:pPr>
      <w:bookmarkStart w:id="12" w:name="__RefHeading___Toc252546901"/>
      <w:bookmarkEnd w:id="12"/>
      <w:r>
        <w:rPr/>
        <w:t>Nyelvtudás a szállodák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állodák esetében is vizsgáltuk a küldő országoknak megfelelő nyelvtudást.</w:t>
      </w:r>
    </w:p>
    <w:p>
      <w:pPr>
        <w:pStyle w:val="Normal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6</w:t>
      </w:r>
      <w:r>
        <w:rPr/>
        <w:fldChar w:fldCharType="end"/>
      </w:r>
      <w:r>
        <w:rPr/>
        <w:t>. számú táblázat: Gyógy- és wellness szállodák küldő országai, n=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865"/>
        <w:gridCol w:w="1864"/>
        <w:gridCol w:w="1510"/>
      </w:tblGrid>
      <w:tr>
        <w:trPr>
          <w:tblHeader w:val="true"/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szág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helyen említett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helyen említett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összes említés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émetország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Ausztria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vájc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roszország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engyelország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zerbia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Holland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sehország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Románia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3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apán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</w:t>
      </w:r>
      <w:r>
        <w:rPr>
          <w:b/>
        </w:rPr>
        <w:t>felmérésben részt vett</w:t>
      </w:r>
      <w:r>
        <w:rPr/>
        <w:t xml:space="preserve"> wellness és gyógyszállodák elsődleges küldő országai Németország és Ausztria. Új területek is erősödnek: Oroszország, Románia vagy Japá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7</w:t>
      </w:r>
      <w:r>
        <w:rPr/>
        <w:fldChar w:fldCharType="end"/>
      </w:r>
      <w:r>
        <w:rPr/>
        <w:t>. számú táblázat: Válaszadók szállodáiban a nyelvet beszélők aránya, n=1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2802"/>
        <w:gridCol w:w="2550"/>
      </w:tblGrid>
      <w:tr>
        <w:trPr>
          <w:trHeight w:val="31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Állandó és szezonális</w:t>
            </w:r>
          </w:p>
        </w:tc>
        <w:tc>
          <w:tcPr>
            <w:tcW w:w="2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m beszél nyelvet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Összes nyelvtudó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4,87</w:t>
            </w:r>
          </w:p>
        </w:tc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5,87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>A válaszadók alkalmazottainak 68,9%-a nyelvet beszél (ez az alkalmazotti szám magasabb, mint a gyógy- és wellness részleg alkalmazottainak szám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 számú táblázat: Beszélt nyelvek jelölési gyakorisága, n=18</w:t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"/>
        <w:gridCol w:w="1255"/>
        <w:gridCol w:w="1457"/>
        <w:gridCol w:w="1457"/>
        <w:gridCol w:w="1049"/>
        <w:gridCol w:w="1414"/>
        <w:gridCol w:w="1366"/>
      </w:tblGrid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éme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gol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osz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rancia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eh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mán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vát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angol és a német nyelvek a leggyakoribbak a szállodákban, majd az orosz és a francia. A lengyel, a szerb, a holland és a japán nyelvet egyik szálloda sem említett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 számú táblázat: A nyelvtudás szintjei a szállodákban, n=18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"/>
        <w:gridCol w:w="2067"/>
        <w:gridCol w:w="1017"/>
        <w:gridCol w:w="2138"/>
        <w:gridCol w:w="964"/>
        <w:gridCol w:w="2079"/>
      </w:tblGrid>
      <w:tr>
        <w:trPr>
          <w:trHeight w:val="31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lap-fokon beszé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bből alapfokú nyelvvizsgával rendelkezik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özép-fokon beszél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bből középfokú nyelvvizsgával rendelkezik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első-fokon beszél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bből felsőfokú nyelvvizsgával rendelkezik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nyelvből</w:t>
            </w:r>
          </w:p>
        </w:tc>
      </w:tr>
      <w:tr>
        <w:trPr>
          <w:trHeight w:val="31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nyelvtudás sokkal gyakoribb és magasabb színvonalú a szállodákban, mint a fürdőkben. Jellemző a két nyelv ismerete is. 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 számú táblázat: Kötelező-e a nyelvtudás a front office területén?, n=1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1"/>
        <w:gridCol w:w="1256"/>
        <w:gridCol w:w="2770"/>
        <w:gridCol w:w="3875"/>
      </w:tblGrid>
      <w:tr>
        <w:trPr>
          <w:trHeight w:val="315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m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yelvvizsga</w:t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Próba-beszélgetés</w:t>
            </w:r>
          </w:p>
        </w:tc>
      </w:tr>
      <w:tr>
        <w:trPr>
          <w:trHeight w:val="31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 szállodák esetében sokkal jobb a helyzet, mint a fürdőknél.</w:t>
      </w:r>
      <w:r>
        <w:rPr/>
        <w:t xml:space="preserve"> A válaszadók felében (ketten nem válaszoltak erre a kérdésre) kötelező a nyelvtudás a front office területen, és ezt próbabeszélgetéshez is köti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13" w:name="__RefHeading___Toc252546902"/>
      <w:bookmarkEnd w:id="13"/>
      <w:r>
        <w:rPr/>
        <w:t>Potenciális munkavállalók a szállodák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utatásunkban vizsgáltuk, hogy a szállodák mennyire elégedettek a potenciális jelentkezők felkészültségével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1</w:t>
      </w:r>
      <w:r>
        <w:rPr/>
        <w:fldChar w:fldCharType="end"/>
      </w:r>
      <w:r>
        <w:rPr/>
        <w:t>. számú táblázat: 9. kérdésre adott válaszok, n=17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2664"/>
        <w:gridCol w:w="2780"/>
        <w:gridCol w:w="2343"/>
      </w:tblGrid>
      <w:tr>
        <w:trPr>
          <w:trHeight w:val="3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Megfelel</w:t>
            </w:r>
          </w:p>
        </w:tc>
        <w:tc>
          <w:tcPr>
            <w:tcW w:w="2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Többnyire megfelel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m felelnek meg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Egyéb vélemény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szállodák többségében elégedettek az alkalmazottak felkészültségével. Negatív és egyéb vélemény nem vol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válaszadók számára nem volt megkötés, hogy hány válasz adható, az általuk (közel a teljes minta) legfontosabbnak ítélt erősségeket és gyengeségeket kérte a kérdőív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potenciális munkavállalók </w:t>
      </w:r>
      <w:r>
        <w:rPr>
          <w:b/>
        </w:rPr>
        <w:t>legfőbb erősségei</w:t>
      </w:r>
      <w:r>
        <w:rPr/>
        <w:t xml:space="preserve"> a vizsgált szállodák véleménye szerint a </w:t>
      </w:r>
      <w:r>
        <w:rPr>
          <w:b/>
        </w:rPr>
        <w:t xml:space="preserve">szakmai végzettség, szaktudás, az empátia, az elméleti felkészültség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2</w:t>
      </w:r>
      <w:r>
        <w:rPr/>
        <w:fldChar w:fldCharType="end"/>
      </w:r>
      <w:r>
        <w:rPr/>
        <w:t>. számú táblázat: A potenciális munkavállalók erősségei a szállodák szerint, n=1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9"/>
        <w:gridCol w:w="2143"/>
      </w:tblGrid>
      <w:tr>
        <w:trPr>
          <w:tblHeader w:val="true"/>
          <w:trHeight w:val="31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rősségek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pott érték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aktudás, szakmai végzettség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pátia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méleti felkészültsé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lémamegoldó képessé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mmunikáció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ndégközpontúsá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yakorlat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soportmunka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ugalmassá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yelvismeret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ndégkezelés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Kapcsolattartás, kapcsolatépítés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Tapasztalat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Közvetlen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Lojalitás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Minőségi munkavégzés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Megfelelő iskolai végzettsé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Magas szintű szakmai ismeretek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Ápoltsá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Kedvessé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Segítőkészsé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8"/>
              <w:rPr>
                <w:color w:val="000000"/>
              </w:rPr>
            </w:pPr>
            <w:r>
              <w:rPr>
                <w:color w:val="000000"/>
              </w:rPr>
              <w:t>Udvariasság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>
          <w:b/>
        </w:rPr>
        <w:t>Gyengeségként</w:t>
      </w:r>
      <w:r>
        <w:rPr/>
        <w:t xml:space="preserve"> itt is – hasonlóan a fürdőkhöz – </w:t>
      </w:r>
      <w:r>
        <w:rPr>
          <w:b/>
        </w:rPr>
        <w:t>a nyelvismeret, illetve a problémamegoldó képesség hiánya</w:t>
      </w:r>
      <w:r>
        <w:rPr/>
        <w:t xml:space="preserve"> jelen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3</w:t>
      </w:r>
      <w:r>
        <w:rPr/>
        <w:fldChar w:fldCharType="end"/>
      </w:r>
      <w:r>
        <w:rPr/>
        <w:t>. számú táblázat: A potenciális munkavállalók gyengeségei a szállodák véleménye</w:t>
      </w:r>
      <w:r>
        <w:rPr>
          <w:sz w:val="24"/>
          <w:szCs w:val="24"/>
        </w:rPr>
        <w:t xml:space="preserve"> alapján, n=1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3"/>
        <w:gridCol w:w="2919"/>
      </w:tblGrid>
      <w:tr>
        <w:trPr>
          <w:trHeight w:val="3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yengeségek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pott érték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egen nyelv ismerete, szakmai nyelvismeret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blémamegoldó készség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Lehetőségek feltárása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Improvizáció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Hibából való tanulás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Szakmai továbbképzésen való részvétel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14" w:name="__RefHeading___Toc252546903"/>
      <w:bookmarkEnd w:id="14"/>
      <w:r>
        <w:rPr/>
        <w:t>A következő egy évben tervezett új munkakörök a szállodákba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4</w:t>
      </w:r>
      <w:r>
        <w:rPr/>
        <w:fldChar w:fldCharType="end"/>
      </w:r>
      <w:r>
        <w:rPr/>
        <w:t>. számú táblázat: A válaszadó szállodákban a következő egy évben felvenni kívánt munkatársak és elvárt kompetenciák, n=3</w:t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600"/>
        <w:gridCol w:w="6742"/>
      </w:tblGrid>
      <w:tr>
        <w:trPr>
          <w:trHeight w:val="3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venni kívánt munkatár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ő</w:t>
            </w:r>
          </w:p>
        </w:tc>
        <w:tc>
          <w:tcPr>
            <w:tcW w:w="6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várt kompetenciák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áplálkozási tanácsad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Szakirányú végzettség, idegen nyelv ismerete angol és német nyelvből, jó kommunikációs készség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gyógyászati hostes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kommunikáció, csoportmunka, problémamegoldó képesség, rugalmasság, kreativitás, idegen nyelv ismerete, magabiztosság, lehetőségek feltárása, stratégia-előállítás, etikus hozzáállás, nonverbális kommunikáció, elővigyázatosság, improvizáció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yógymassző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Kommunikáció, csoportmunka, problémamegoldó-képesség, rugalmasság, önállóság, magabiztosság, felelősségtudat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zemélyi edző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Más emberek motiválása, idegen nyelv ismerete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ürdőmeste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Idegen nyelv ismerete,  más emberekre való hatás, magabiztosság, felelősség tudat</w:t>
            </w:r>
          </w:p>
        </w:tc>
      </w:tr>
      <w:tr>
        <w:trPr>
          <w:trHeight w:val="315" w:hRule="atLeas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  <w:color w:val="000000"/>
              </w:rPr>
              <w:t>Összesen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  <w:t>Az idegen nyelv ismerete és a jó kommunikációs készség, mint elvárás, szinte mindenhol megjelenik.</w:t>
      </w:r>
    </w:p>
    <w:p>
      <w:pPr>
        <w:pStyle w:val="Heading3"/>
        <w:jc w:val="both"/>
        <w:rPr/>
      </w:pPr>
      <w:bookmarkStart w:id="15" w:name="__RefHeading___Toc252546904"/>
      <w:bookmarkEnd w:id="15"/>
      <w:r>
        <w:rPr/>
        <w:t>Jelenlegi alkalmazottak a szállodákban</w:t>
      </w:r>
    </w:p>
    <w:p>
      <w:pPr>
        <w:pStyle w:val="Normal"/>
        <w:spacing w:lineRule="auto" w:line="360"/>
        <w:jc w:val="both"/>
        <w:rPr/>
      </w:pPr>
      <w:r>
        <w:rPr/>
        <w:t>A szállodák megadták a gyógyászati és wellness alkalmazottak, és az egyéb alkalmazottak számát is.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5</w:t>
      </w:r>
      <w:r>
        <w:rPr/>
        <w:fldChar w:fldCharType="end"/>
      </w:r>
      <w:r>
        <w:rPr/>
        <w:t>. számú táblázat: Összes alkalmazott, n=18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2"/>
        <w:gridCol w:w="1560"/>
      </w:tblGrid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yógyászat vezetőj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llness részleg vezetőj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Beauty részleg vezetőj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ürdőrészleg vezet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ürdőorv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izioterapeut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assző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4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Assziszte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gyéb gyógyászati alkalmazotta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llness menedzs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llness tanácsad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Wellness terapeuta (masszőr, kádas kezelések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ozmetiku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odrás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Pedikűrös, manikűrö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ermészetgyógyász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emélyi edző vagy fitness instrukt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Úszóoktat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Úszómester/uszodamest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denceő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yógyászat és wellness terület összesen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állodai üzemeltetési vezet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űszaki vezet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gyéb vezető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Irodai alkalmazotta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Recepció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Diszpécse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zállodai (felnőtt) animátor + gyermekanimátor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yermekanimátor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Gépész-karbantart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arbantart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Segédmunká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Takarít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Konyhai alkalmazotta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Felszolgálók, büfé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Raktáros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Egyéb munkakörök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gyéb területek összesen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3</w:t>
            </w:r>
          </w:p>
        </w:tc>
      </w:tr>
      <w:tr>
        <w:trPr>
          <w:trHeight w:val="315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dösszes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releváns adatokat szolgáltató 18 szállodában összesen 901 alkalmazott (vagy külső vállalkozó) dolgozik, ennek 40,8%-a egészségturisztikai területen, amiből egyértelműen látszik, hogy a gyógyászati és wellness szolgáltatások nyújtása mennyire munkaerő-igényes terület.</w:t>
      </w:r>
    </w:p>
    <w:p>
      <w:pPr>
        <w:pStyle w:val="Normal"/>
        <w:spacing w:lineRule="auto" w:line="360"/>
        <w:jc w:val="both"/>
        <w:rPr/>
      </w:pPr>
      <w:r>
        <w:rPr/>
        <w:t>Az egészségturizmushoz kapcsolódó munkakörök közül a leggyakrabban az alábbiak vannak kiszervezve, vagy bérmunkával ellátva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kozmetikus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fodrász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pedikűr-manikűr,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 xml:space="preserve">természetgyógyász,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személyi edző,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úszómester/uszodameste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both"/>
        <w:rPr/>
      </w:pPr>
      <w:bookmarkStart w:id="16" w:name="__RefHeading___Toc252546905"/>
      <w:bookmarkEnd w:id="16"/>
      <w:r>
        <w:rPr/>
        <w:t>A szállodák képzési programjai</w:t>
      </w:r>
    </w:p>
    <w:p>
      <w:pPr>
        <w:pStyle w:val="Normal"/>
        <w:spacing w:lineRule="auto" w:line="360"/>
        <w:jc w:val="both"/>
        <w:rPr/>
      </w:pPr>
      <w:r>
        <w:rPr/>
        <w:t>A szállodák saját alkalmazottaik képzésével kapcsolatban az alábbiak szerint nyilatkoztak a két kérdésre, miszerint „Rendelkezik-e betanítási programmal, illetve továbbképzési tervvel?”:</w:t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6</w:t>
      </w:r>
      <w:r>
        <w:rPr/>
        <w:fldChar w:fldCharType="end"/>
      </w:r>
      <w:r>
        <w:rPr/>
        <w:t>. számú táblázat: Betanítási programmal rendelkezik-e? n=18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3283"/>
        <w:gridCol w:w="1932"/>
        <w:gridCol w:w="1704"/>
      </w:tblGrid>
      <w:tr>
        <w:trPr>
          <w:trHeight w:val="31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saját képzésben</w:t>
            </w:r>
          </w:p>
        </w:tc>
        <w:tc>
          <w:tcPr>
            <w:tcW w:w="3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megbízott igénybevételéve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mindkettő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m</w:t>
            </w:r>
          </w:p>
        </w:tc>
      </w:tr>
      <w:tr>
        <w:trPr>
          <w:trHeight w:val="315" w:hRule="atLeast"/>
        </w:trPr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6 szálloda betanítja az alkalmazottait, mindössze három szálloda nem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Kpalrs"/>
        <w:jc w:val="center"/>
        <w:rPr/>
      </w:pPr>
      <w:r>
        <w:rPr/>
        <w:fldChar w:fldCharType="begin"/>
      </w:r>
      <w:r>
        <w:rPr/>
        <w:instrText xml:space="preserve"> SEQ számú_táblázat \* ARABIC </w:instrText>
      </w:r>
      <w:r>
        <w:rPr/>
        <w:fldChar w:fldCharType="separate"/>
      </w:r>
      <w:r>
        <w:rPr/>
        <w:t>77</w:t>
      </w:r>
      <w:r>
        <w:rPr/>
        <w:fldChar w:fldCharType="end"/>
      </w:r>
      <w:r>
        <w:rPr/>
        <w:t>. számú táblázat: Továbbképzési tervvel rendelkezik-e?, n=18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3045"/>
        <w:gridCol w:w="1947"/>
        <w:gridCol w:w="1928"/>
      </w:tblGrid>
      <w:tr>
        <w:trPr>
          <w:trHeight w:val="315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saját képzésben</w:t>
            </w:r>
          </w:p>
        </w:tc>
        <w:tc>
          <w:tcPr>
            <w:tcW w:w="3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külső beiskolázás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gen, mindkettő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m</w:t>
            </w:r>
          </w:p>
        </w:tc>
      </w:tr>
      <w:tr>
        <w:trPr>
          <w:trHeight w:val="315" w:hRule="atLeast"/>
        </w:trPr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Forrás: saját kutatá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megkérdezett szállodák közül 12 valamilyen továbbképzési programot folytat, 5 azonban nem rendelkezik továbbképzési tervvel.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félkövér"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Times New Roman félkövér" w:hAnsi="Times New Roman félkövér" w:eastAsia="Calibri" w:cs="Arial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eastAsia="Calibri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félkövér" w:hAnsi="Times New Roman félkövér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76" w:before="240" w:after="60"/>
      <w:ind w:left="864" w:hanging="864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76" w:before="240" w:after="60"/>
      <w:ind w:left="1008" w:hanging="1008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76" w:before="240" w:after="60"/>
      <w:ind w:left="1152" w:hanging="1152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lineRule="auto" w:line="276" w:before="240" w:after="60"/>
      <w:ind w:left="1296" w:hanging="1296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spacing w:lineRule="auto" w:line="276" w:before="240" w:after="60"/>
      <w:ind w:left="1440" w:hanging="144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spacing w:lineRule="auto" w:line="276" w:before="240" w:after="60"/>
      <w:ind w:left="1584" w:hanging="1584"/>
      <w:outlineLvl w:val="8"/>
    </w:pPr>
    <w:rPr>
      <w:rFonts w:ascii="Arial" w:hAnsi="Arial" w:eastAsia="Calibri"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msor4Char">
    <w:name w:val="Címsor 4 Char"/>
    <w:basedOn w:val="Bekezdsalapbettpusa"/>
    <w:qFormat/>
    <w:rPr>
      <w:rFonts w:eastAsia="Calibri"/>
      <w:b/>
      <w:bCs/>
      <w:sz w:val="28"/>
      <w:szCs w:val="28"/>
      <w:lang w:val="hu-HU" w:bidi="ar-SA"/>
    </w:rPr>
  </w:style>
  <w:style w:type="character" w:styleId="Cmsor5Char">
    <w:name w:val="Címsor 5 Char"/>
    <w:basedOn w:val="Bekezdsalapbettpusa"/>
    <w:qFormat/>
    <w:rPr>
      <w:rFonts w:ascii="Calibri" w:hAnsi="Calibri" w:eastAsia="Calibri" w:cs="Calibri"/>
      <w:b/>
      <w:bCs/>
      <w:i/>
      <w:iCs/>
      <w:sz w:val="26"/>
      <w:szCs w:val="26"/>
      <w:lang w:val="hu-HU" w:bidi="ar-SA"/>
    </w:rPr>
  </w:style>
  <w:style w:type="character" w:styleId="Cmsor6Char">
    <w:name w:val="Címsor 6 Char"/>
    <w:basedOn w:val="Bekezdsalapbettpusa"/>
    <w:qFormat/>
    <w:rPr>
      <w:rFonts w:eastAsia="Calibri"/>
      <w:b/>
      <w:bCs/>
      <w:sz w:val="22"/>
      <w:szCs w:val="22"/>
      <w:lang w:val="hu-HU" w:bidi="ar-SA"/>
    </w:rPr>
  </w:style>
  <w:style w:type="character" w:styleId="Cmsor7Char">
    <w:name w:val="Címsor 7 Char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Cmsor8Char">
    <w:name w:val="Címsor 8 Char"/>
    <w:basedOn w:val="Bekezdsalapbettpusa"/>
    <w:qFormat/>
    <w:rPr>
      <w:rFonts w:eastAsia="Calibri"/>
      <w:i/>
      <w:iCs/>
      <w:sz w:val="24"/>
      <w:szCs w:val="24"/>
      <w:lang w:val="hu-HU" w:bidi="ar-SA"/>
    </w:rPr>
  </w:style>
  <w:style w:type="character" w:styleId="Cmsor9Char">
    <w:name w:val="Címsor 9 Char"/>
    <w:basedOn w:val="Bekezdsalapbettpusa"/>
    <w:qFormat/>
    <w:rPr>
      <w:rFonts w:ascii="Arial" w:hAnsi="Arial" w:eastAsia="Calibri" w:cs="Arial"/>
      <w:sz w:val="22"/>
      <w:szCs w:val="22"/>
      <w:lang w:val="hu-HU" w:bidi="ar-SA"/>
    </w:rPr>
  </w:style>
  <w:style w:type="character" w:styleId="LfejChar">
    <w:name w:val="Élőfej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lbChar">
    <w:name w:val="Élőláb Char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Calibri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NincstrkzChar">
    <w:name w:val="Nincs térköz Char"/>
    <w:basedOn w:val="Bekezdsalapbettpusa"/>
    <w:qFormat/>
    <w:rPr>
      <w:rFonts w:eastAsia="Calibri" w:cs="Calibri"/>
      <w:sz w:val="24"/>
      <w:szCs w:val="24"/>
      <w:lang w:val="hu-HU" w:bidi="ar-SA"/>
    </w:rPr>
  </w:style>
  <w:style w:type="character" w:styleId="AlcmChar">
    <w:name w:val="Alcím Char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rFonts w:ascii="Times New Roman félkövér" w:hAnsi="Times New Roman félkövér" w:eastAsia="Calibri" w:cs="Arial"/>
      <w:b/>
      <w:bCs/>
      <w:smallCaps/>
      <w:kern w:val="2"/>
      <w:sz w:val="36"/>
      <w:szCs w:val="36"/>
      <w:lang w:val="hu-HU" w:bidi="ar-SA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3">
    <w:name w:val="Stílus Címsor 3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Verdana" w:hAnsi="Verdana" w:cs="Verdana"/>
      <w:sz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50:00Z</dcterms:created>
  <dc:creator>X</dc:creator>
  <dc:description/>
  <cp:keywords/>
  <dc:language>en-US</dc:language>
  <cp:lastModifiedBy>Dr. Pölöskey László</cp:lastModifiedBy>
  <cp:lastPrinted>2010-01-29T17:24:00Z</cp:lastPrinted>
  <dcterms:modified xsi:type="dcterms:W3CDTF">2010-04-21T11:50:00Z</dcterms:modified>
  <cp:revision>2</cp:revision>
  <dc:subject/>
  <dc:title/>
</cp:coreProperties>
</file>