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EMMI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8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51 794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VW Sharan, Ford Mondeo, 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,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8 373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VW Bora, Ford Mondeo, Opel Astra, Skoda Octavi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48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7 583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7 750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augusztus hónap a 2012.szeptembe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7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6 780 373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10-04T12:10:00Z</dcterms:modified>
  <cp:revision>78</cp:revision>
  <dc:subject/>
  <dc:title>3 /2005</dc:title>
</cp:coreProperties>
</file>