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DÍTÁSI ENGEDÉLYT KAPOTT KÖNYVTÁRI KÉPZÉSI PROGRAMOK</w:t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992"/>
        <w:gridCol w:w="1417"/>
        <w:gridCol w:w="1276"/>
        <w:gridCol w:w="1134"/>
        <w:gridCol w:w="1134"/>
        <w:gridCol w:w="1843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 képzés neve, engedélyének érvényesség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 képzés óraszá</w:t>
              <w:softHyphen/>
              <w:t>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skolai végzett</w:t>
              <w:softHyphen/>
              <w:t>sé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 képzés indító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 képzés hely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Másutt indít-e képzé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 képzés dí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nformáció (cím, tel., fax, e</w:t>
              <w:softHyphen/>
              <w:t>mail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bCs/>
              </w:rPr>
            </w:pPr>
            <w:r>
              <w:rPr>
                <w:bCs/>
              </w:rPr>
              <w:t>A könyvtári feldolgozó munka és a tájékoztatás Internet forrásai (II. indítás)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011. december 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 év gyakorl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védelmi Képzésben Alapítvány (INKA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101 Budapest, Hungária krt. 9-11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vé</w:t>
              <w:softHyphen/>
              <w:t>delmi Képzésben Alapítvány (INKA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101 Budapest, Hungária krt. 9-11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, regionális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Tamáska Lajos</w:t>
            </w:r>
          </w:p>
          <w:p>
            <w:pPr>
              <w:pStyle w:val="TextBody"/>
              <w:spacing w:before="0" w:after="0"/>
              <w:rPr/>
            </w:pPr>
            <w:r>
              <w:rPr/>
              <w:t>Zrínyi Miklós Nemzetvé-delmi Egyetem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101 Budapest, Hungária krt. 9-1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432-9130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432-9121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2">
              <w:r>
                <w:rPr>
                  <w:rStyle w:val="InternetLink"/>
                  <w:sz w:val="20"/>
                </w:rPr>
                <w:t>tamaska@zmne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A kulturális örökség védelme 1850 előtti dokumentumok esetében — lehetőségek és feladatok a könyvtárban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(II. indítás)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sz w:val="20"/>
              </w:rPr>
              <w:t>2012. június 1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sz w:val="20"/>
              </w:rPr>
              <w:t>3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Normal"/>
              <w:spacing w:before="12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E-mail: </w:t>
            </w:r>
            <w:hyperlink r:id="rId3">
              <w:r>
                <w:rPr>
                  <w:rStyle w:val="InternetLink"/>
                  <w:iCs/>
                  <w:sz w:val="20"/>
                </w:rPr>
                <w:t>hangodi@oszk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ngol szaknyelvi tanfolyam könyvtárosok részére (Special English Language Course for Librarians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2. június 1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/f 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A” típusú középfokú nyelvvizs</w:t>
              <w:softHyphen/>
              <w:t>g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iCs/>
              </w:rPr>
            </w:pPr>
            <w:r>
              <w:rPr>
                <w:iCs/>
              </w:rPr>
              <w:t>Britich Council</w:t>
            </w:r>
          </w:p>
          <w:p>
            <w:pPr>
              <w:pStyle w:val="Szvegtrzs3"/>
              <w:jc w:val="center"/>
              <w:rPr>
                <w:iCs/>
              </w:rPr>
            </w:pPr>
            <w:r>
              <w:rPr>
                <w:iCs/>
              </w:rPr>
              <w:t>(1068 Budapest Benczúr u. 26.)</w:t>
            </w:r>
          </w:p>
          <w:p>
            <w:pPr>
              <w:pStyle w:val="Normal"/>
              <w:spacing w:before="80" w:after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Egyéb, az alapítóval kötött megegye</w:t>
              <w:softHyphen/>
              <w:t>zés szer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5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ichard Rooze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Britich Council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068 Budapest Benczúr u. 26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478-4700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52-8779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E-mail: </w:t>
            </w:r>
            <w:hyperlink r:id="rId4">
              <w:r>
                <w:rPr>
                  <w:rStyle w:val="InternetLink"/>
                  <w:iCs/>
                  <w:sz w:val="20"/>
                </w:rPr>
                <w:t>Richard.Rooze@britishcouncil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ommunikációs ismeretek könyvtárosoknak (tréning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2. szeptember 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</w:t>
              <w:softHyphen/>
              <w:t>rosok mentálhi</w:t>
              <w:softHyphen/>
              <w:t>giénéje I. tanfolyam elvégzé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TextBody"/>
              <w:rPr>
                <w:iCs/>
              </w:rPr>
            </w:pPr>
            <w:r>
              <w:rPr/>
              <w:t>(1827 Budapest Budavári Palota F. épüle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sz w:val="20"/>
              </w:rPr>
              <w:t>3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/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Normal"/>
              <w:spacing w:before="12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E-mail: </w:t>
            </w:r>
            <w:hyperlink r:id="rId5">
              <w:r>
                <w:rPr>
                  <w:rStyle w:val="InternetLink"/>
                  <w:iCs/>
                  <w:sz w:val="20"/>
                </w:rPr>
                <w:t>hangodi@oszk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övegfeldolgozás XML alapokon I. – Szabványos XHTML szerkesztés CSS felhasználásával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2. szeptember 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 előzetes tudásfel</w:t>
              <w:softHyphen/>
              <w:t>méré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TextBody"/>
              <w:rPr>
                <w:iCs/>
              </w:rPr>
            </w:pPr>
            <w:r>
              <w:rPr/>
              <w:t>(1827 Budapest Budavári Palota F. épüle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sz w:val="20"/>
              </w:rPr>
              <w:t>3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Normal"/>
              <w:spacing w:before="12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E-mail: </w:t>
            </w:r>
            <w:hyperlink r:id="rId6">
              <w:r>
                <w:rPr>
                  <w:rStyle w:val="InternetLink"/>
                  <w:iCs/>
                  <w:sz w:val="20"/>
                </w:rPr>
                <w:t>hangodi@oszk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 tartalmi feltárás mesterséges nyelven alapuló eszköze: az ETO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2. szeptember 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TextBody"/>
              <w:rPr>
                <w:iCs/>
              </w:rPr>
            </w:pPr>
            <w:r>
              <w:rPr/>
              <w:t>(1827 Budapest Budavári Palota F. épüle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5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Normal"/>
              <w:spacing w:before="12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E-mail: </w:t>
            </w:r>
            <w:hyperlink r:id="rId7">
              <w:r>
                <w:rPr>
                  <w:rStyle w:val="InternetLink"/>
                  <w:iCs/>
                  <w:sz w:val="20"/>
                </w:rPr>
                <w:t>hangodi@oszk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 tartalmi feltárás természetes nyelven alapuló eszközei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2. szeptember 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TextBody"/>
              <w:rPr>
                <w:iCs/>
              </w:rPr>
            </w:pPr>
            <w:r>
              <w:rPr/>
              <w:t>(1827 Budapest Budavári Palota F. épüle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5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Normal"/>
              <w:spacing w:before="12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E-mail: </w:t>
            </w:r>
            <w:hyperlink r:id="rId8">
              <w:r>
                <w:rPr>
                  <w:rStyle w:val="InternetLink"/>
                  <w:iCs/>
                  <w:sz w:val="20"/>
                </w:rPr>
                <w:t>hangodi@oszk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 web 1.0-tól a web 2.0 felé a megváltozott internetes világba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2. szeptember 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Windows op. rend</w:t>
              <w:softHyphen/>
              <w:t>szer hasz</w:t>
              <w:softHyphen/>
              <w:t>nálata, szöveg</w:t>
              <w:softHyphen/>
              <w:t>szerk. és internetes ismeret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TextBody"/>
              <w:rPr>
                <w:iCs/>
              </w:rPr>
            </w:pPr>
            <w:r>
              <w:rPr/>
              <w:t>(1827 Budapest Budavári Palota F. épüle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4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Normal"/>
              <w:spacing w:before="12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E-mail: </w:t>
            </w:r>
            <w:hyperlink r:id="rId9">
              <w:r>
                <w:rPr>
                  <w:rStyle w:val="InternetLink"/>
                  <w:iCs/>
                  <w:sz w:val="20"/>
                </w:rPr>
                <w:t>hangodi@oszk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Könyvtári partnerkapcsolatok (Belső partnerség, szervezeti kultúra és külső partnerség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2. október 1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Pest Megyei Könyvtá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2000 Szentendre Pátriárka u. 7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Pest Megyei Könyvtá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2000 Szentendre Pátriárka u. 7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8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Kovács Csilla</w:t>
            </w:r>
          </w:p>
          <w:p>
            <w:pPr>
              <w:pStyle w:val="Normal"/>
              <w:spacing w:before="80" w:after="0"/>
              <w:rPr/>
            </w:pPr>
            <w:r>
              <w:rPr>
                <w:sz w:val="20"/>
              </w:rPr>
              <w:t>2000 Szentendre Pátriárka u. 7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26) 310-222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26) 310-320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10">
              <w:r>
                <w:rPr>
                  <w:rStyle w:val="InternetLink"/>
                  <w:sz w:val="20"/>
                </w:rPr>
                <w:t>kovacs.csilla@pmk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 fejlesztő biblioterápia alkalmazásának lehetőségei a gyerekkönyvtári munkába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II. indítás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2. december 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Pest Megyei Könyvtá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2000 Szentendre Pátriárka u. 7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Pest Megyei Könyvtá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2000 Szentendre Pátriárka u. 7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6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gyarné Fekete Katalin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2000 Szentendre Pátriárka u. 7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26) 310-222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26) 310-320</w:t>
            </w:r>
          </w:p>
          <w:p>
            <w:pPr>
              <w:pStyle w:val="Normal"/>
              <w:spacing w:before="8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11">
              <w:r>
                <w:rPr>
                  <w:rStyle w:val="InternetLink"/>
                  <w:sz w:val="20"/>
                </w:rPr>
                <w:t>mag7592@freemail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A könyvtárak feladatrendszere: gyakornoki követelmények. I. A könyvtárak működése, működtetése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2. december 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jogsza</w:t>
              <w:softHyphen/>
              <w:t>bályban előírt kötele</w:t>
              <w:softHyphen/>
              <w:t>zettsé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Normal"/>
              <w:spacing w:before="80" w:after="0"/>
              <w:rPr>
                <w:i/>
                <w:i/>
                <w:sz w:val="20"/>
              </w:rPr>
            </w:pPr>
            <w:r>
              <w:rPr>
                <w:iCs/>
                <w:sz w:val="20"/>
              </w:rPr>
              <w:t xml:space="preserve">E-mail: </w:t>
            </w:r>
            <w:hyperlink r:id="rId12">
              <w:r>
                <w:rPr>
                  <w:rStyle w:val="InternetLink"/>
                  <w:iCs/>
                  <w:sz w:val="20"/>
                </w:rPr>
                <w:t>hangodi@oszk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 könyvtárak feladatrendszere: gyakornoki követelmények. II. A könyvtárak kapcsolatrendszere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2. december 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jogsza</w:t>
              <w:softHyphen/>
              <w:t>bályban előírt kötele</w:t>
              <w:softHyphen/>
              <w:t>zettsé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/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Normal"/>
              <w:spacing w:before="80" w:after="0"/>
              <w:rPr>
                <w:i/>
                <w:i/>
                <w:sz w:val="20"/>
              </w:rPr>
            </w:pPr>
            <w:r>
              <w:rPr>
                <w:iCs/>
                <w:sz w:val="20"/>
              </w:rPr>
              <w:t xml:space="preserve">E-mail: </w:t>
            </w:r>
            <w:hyperlink r:id="rId13">
              <w:r>
                <w:rPr>
                  <w:rStyle w:val="InternetLink"/>
                  <w:iCs/>
                  <w:sz w:val="20"/>
                </w:rPr>
                <w:t>hangodi@oszk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 könyvtáros mint felnőttoktató (andragógiai ismeretek könyvtárosoknak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3. március 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4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Normal"/>
              <w:spacing w:before="80" w:after="0"/>
              <w:rPr>
                <w:i/>
                <w:i/>
                <w:sz w:val="20"/>
              </w:rPr>
            </w:pPr>
            <w:r>
              <w:rPr>
                <w:iCs/>
                <w:sz w:val="20"/>
              </w:rPr>
              <w:t xml:space="preserve">E-mail: </w:t>
            </w:r>
            <w:hyperlink r:id="rId14">
              <w:r>
                <w:rPr>
                  <w:rStyle w:val="InternetLink"/>
                  <w:iCs/>
                  <w:sz w:val="20"/>
                </w:rPr>
                <w:t>hangodi@oszk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övegfeldolgozás XML alapokon II. – Az XML jelölésrendszere és szintaktikája, DTD-k és sémák szerkezeti felépítése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3. március 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Windows op. rend</w:t>
              <w:softHyphen/>
              <w:t>szer hasz</w:t>
              <w:softHyphen/>
              <w:t>nálata, szöveg</w:t>
              <w:softHyphen/>
              <w:t>szerk. és internetes ismeret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Normal"/>
              <w:spacing w:before="80" w:after="0"/>
              <w:rPr>
                <w:i/>
                <w:i/>
                <w:sz w:val="20"/>
              </w:rPr>
            </w:pPr>
            <w:r>
              <w:rPr>
                <w:iCs/>
                <w:sz w:val="20"/>
              </w:rPr>
              <w:t xml:space="preserve">E-mail: </w:t>
            </w:r>
            <w:hyperlink r:id="rId15">
              <w:r>
                <w:rPr>
                  <w:rStyle w:val="InternetLink"/>
                  <w:iCs/>
                  <w:sz w:val="20"/>
                </w:rPr>
                <w:t>hangodi@oszk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Szövegfeldolgozás XML alapokon III. – XML állományok megjelenítése lépcsős (CSS) és transzformációs (XSLT) stíluslapok segítségével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3. március 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SS-, XHTML-ismeretek, „Szöveg</w:t>
              <w:softHyphen/>
              <w:t>feldolgo_zás I.” elvégzé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Normal"/>
              <w:spacing w:before="80" w:after="0"/>
              <w:rPr>
                <w:i/>
                <w:i/>
                <w:sz w:val="20"/>
              </w:rPr>
            </w:pPr>
            <w:r>
              <w:rPr>
                <w:iCs/>
                <w:sz w:val="20"/>
              </w:rPr>
              <w:t xml:space="preserve">E-mail: </w:t>
            </w:r>
            <w:hyperlink r:id="rId16">
              <w:r>
                <w:rPr>
                  <w:rStyle w:val="InternetLink"/>
                  <w:iCs/>
                  <w:sz w:val="20"/>
                </w:rPr>
                <w:t>hangodi@oszk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övegfeldolgozás XML alapokon IV. – XML állományok átalakítása transzformációs stíluslapok (XSLT) felhasználásával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3. március 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SS-, XHTML- és XSLT-ismeretek, „Szöveg</w:t>
              <w:softHyphen/>
              <w:t>feldolgo_zás I., III.” elvégzé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Normal"/>
              <w:spacing w:before="80" w:after="0"/>
              <w:rPr>
                <w:i/>
                <w:i/>
                <w:sz w:val="20"/>
              </w:rPr>
            </w:pPr>
            <w:r>
              <w:rPr>
                <w:iCs/>
                <w:sz w:val="20"/>
              </w:rPr>
              <w:t xml:space="preserve">E-mail: </w:t>
            </w:r>
            <w:hyperlink r:id="rId17">
              <w:r>
                <w:rPr>
                  <w:rStyle w:val="InternetLink"/>
                  <w:iCs/>
                  <w:sz w:val="20"/>
                </w:rPr>
                <w:t>hangodi@oszk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 xml:space="preserve">A könyvtárak feladatrendszere: gyakornoki követelmények. III. </w:t>
            </w:r>
            <w:r>
              <w:rPr>
                <w:bCs/>
                <w:sz w:val="20"/>
              </w:rPr>
              <w:t>A gyűjtemény</w:t>
              <w:softHyphen/>
              <w:t>szervezés és –feltárás gyakorlati kérdései</w:t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3. március 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jogsza</w:t>
              <w:softHyphen/>
              <w:t>bályban előírt kötele</w:t>
              <w:softHyphen/>
              <w:t>zettsé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Normal"/>
              <w:spacing w:before="80" w:after="0"/>
              <w:rPr>
                <w:i/>
                <w:i/>
                <w:sz w:val="20"/>
              </w:rPr>
            </w:pPr>
            <w:r>
              <w:rPr>
                <w:iCs/>
                <w:sz w:val="20"/>
              </w:rPr>
              <w:t xml:space="preserve">E-mail: </w:t>
            </w:r>
            <w:hyperlink r:id="rId18">
              <w:r>
                <w:rPr>
                  <w:rStyle w:val="InternetLink"/>
                  <w:iCs/>
                  <w:sz w:val="20"/>
                </w:rPr>
                <w:t>hangodi@oszk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 könyvtárak feladatrendszere: gyakornoki követelmények. IV. Szolgáltatás a könyvtárakba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3. március 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jogsza</w:t>
              <w:softHyphen/>
              <w:t>bályban előírt kötele</w:t>
              <w:softHyphen/>
              <w:t>zettsé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/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Normal"/>
              <w:spacing w:before="80" w:after="0"/>
              <w:rPr>
                <w:i/>
                <w:i/>
                <w:sz w:val="20"/>
              </w:rPr>
            </w:pPr>
            <w:r>
              <w:rPr>
                <w:iCs/>
                <w:sz w:val="20"/>
              </w:rPr>
              <w:t xml:space="preserve">E-mail: </w:t>
            </w:r>
            <w:hyperlink r:id="rId19">
              <w:r>
                <w:rPr>
                  <w:rStyle w:val="InternetLink"/>
                  <w:iCs/>
                  <w:sz w:val="20"/>
                </w:rPr>
                <w:t>hangodi@oszk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osok mentálhigiénéje II. Konfliktuskezelés a könyvtárba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3. június 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</w:t>
              <w:softHyphen/>
              <w:t>rosok mentálhi</w:t>
              <w:softHyphen/>
              <w:t>giénéje I. tanf. elvégzé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iCs/>
                <w:sz w:val="20"/>
              </w:rPr>
              <w:t xml:space="preserve">E-mail: </w:t>
            </w:r>
            <w:hyperlink r:id="rId20">
              <w:r>
                <w:rPr>
                  <w:rStyle w:val="InternetLink"/>
                  <w:iCs/>
                  <w:sz w:val="20"/>
                </w:rPr>
                <w:t>hangodi@oszk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iállítás megszervezése az Interneten. Ötlettől a megvalósításig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3. június 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ámítógépes alapis</w:t>
              <w:softHyphen/>
              <w:t>meretek, „Helyi forrásgyűjtemények digitalizá</w:t>
              <w:softHyphen/>
              <w:t>lása” c. tanf., vagy anyagá</w:t>
              <w:softHyphen/>
              <w:t>nak ismere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védelmi Képzésben Alapítvány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101 Hungária krt. 9-11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</w:t>
              <w:softHyphen/>
              <w:t>védelmi Képzésben Alapítvány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101 Hungária krt. 9-11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8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Tamáska Lajos</w:t>
            </w:r>
          </w:p>
          <w:p>
            <w:pPr>
              <w:pStyle w:val="TextBody"/>
              <w:spacing w:before="0" w:after="0"/>
              <w:rPr/>
            </w:pPr>
            <w:r>
              <w:rPr/>
              <w:t>Zrínyi Miklós Nemzetvédelmi Egyetem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101 Budapest, Hungária krt. 9-1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432-9130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432-9121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21">
              <w:r>
                <w:rPr>
                  <w:rStyle w:val="InternetLink"/>
                  <w:sz w:val="20"/>
                </w:rPr>
                <w:t>tamaska@zmne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Linux operációs rendszer és használata. I. rész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3. jún. 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védelmi Képzésben Alapítvány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101 Hungária krt. 9-11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</w:t>
              <w:softHyphen/>
              <w:t>védelmi Képzésben Alapítvány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101 Hungária krt. 9-11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8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Tamáska Lajos</w:t>
            </w:r>
          </w:p>
          <w:p>
            <w:pPr>
              <w:pStyle w:val="TextBody"/>
              <w:spacing w:before="0" w:after="0"/>
              <w:rPr/>
            </w:pPr>
            <w:r>
              <w:rPr/>
              <w:t>Zrínyi Miklós Nemzetvé-delmi Egyetem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101 Budapest, Hungária krt. 9-1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432-9130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432-9121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22">
              <w:r>
                <w:rPr>
                  <w:rStyle w:val="InternetLink"/>
                  <w:sz w:val="20"/>
                </w:rPr>
                <w:t>tamaska@zmne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Linux operációs rendszer és használata. II. rész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3. jún. 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védelmi Képzésben Alapítvány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101 Hungária krt. 9-11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védelmi Képzésben Alapítvány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101 Hungária krt. 9-11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8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Tamáska Lajos</w:t>
            </w:r>
          </w:p>
          <w:p>
            <w:pPr>
              <w:pStyle w:val="TextBody"/>
              <w:spacing w:before="0" w:after="0"/>
              <w:rPr/>
            </w:pPr>
            <w:r>
              <w:rPr/>
              <w:t>Zrínyi Miklós Nemzetvédelmi Egyetem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101 Budapest, Hungária krt. 9-1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432-9130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432-9121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23">
              <w:r>
                <w:rPr>
                  <w:rStyle w:val="InternetLink"/>
                  <w:sz w:val="20"/>
                </w:rPr>
                <w:t>tamaska@zmne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ommunikációs ismeretek könyvtárosokna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3. június 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/f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</w:t>
              <w:softHyphen/>
              <w:t>rosok mentálhi</w:t>
              <w:softHyphen/>
              <w:t>giénéje I. tanf. elvégzé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Publika Magyar Könyvtári Kö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032 Budapest Bécsi út 193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iblioteca Judeteana si Municipala Hargit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4100 Miercurea –Ciuc, P-ta Libertatii Nr. 16. C.P. 32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az indítás helyszí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örökné Jordán Katalin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0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Heading1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</w:rPr>
              <w:t xml:space="preserve">E-mail: </w:t>
            </w:r>
            <w:hyperlink r:id="rId24">
              <w:r>
                <w:rPr>
                  <w:rStyle w:val="InternetLink"/>
                  <w:i/>
                  <w:iCs/>
                </w:rPr>
                <w:t>tjkatalin@oszk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ngol szaknyelvi tanfolyam könyvtárosok részére (Special English Language Course for Librarians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3. jún. 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, felsőfokú szakkép</w:t>
              <w:softHyphen/>
              <w:t>zettség, A típusú középfokú nyelvvizsg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n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5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Normal"/>
              <w:spacing w:before="80" w:after="0"/>
              <w:rPr>
                <w:i/>
                <w:i/>
                <w:sz w:val="20"/>
              </w:rPr>
            </w:pPr>
            <w:r>
              <w:rPr>
                <w:iCs/>
                <w:sz w:val="20"/>
              </w:rPr>
              <w:t xml:space="preserve">E-mail: </w:t>
            </w:r>
            <w:hyperlink r:id="rId25">
              <w:r>
                <w:rPr>
                  <w:rStyle w:val="InternetLink"/>
                  <w:iCs/>
                  <w:sz w:val="20"/>
                </w:rPr>
                <w:t>hangodi@oszk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gyéni információme</w:t>
              <w:softHyphen/>
              <w:t>nedzsmen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3. szeptember 1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, számí</w:t>
              <w:softHyphen/>
              <w:t>tógépes, szöveg</w:t>
              <w:softHyphen/>
              <w:t>szerkesztési, inter</w:t>
              <w:softHyphen/>
              <w:t>netes alapisme</w:t>
              <w:softHyphen/>
              <w:t>ret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védelmi Képzésben Alapítvány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101 Hungária krt. 9-11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vé</w:t>
              <w:softHyphen/>
              <w:t>delmi Képzésben Alapítvány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101 Hungária krt. 9-11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8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Tamáska Lajos</w:t>
            </w:r>
          </w:p>
          <w:p>
            <w:pPr>
              <w:pStyle w:val="TextBody"/>
              <w:spacing w:before="0" w:after="0"/>
              <w:rPr/>
            </w:pPr>
            <w:r>
              <w:rPr/>
              <w:t>Zrínyi Miklós Nemzetvédelmi Egyetem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101 Budapest, Hungária krt. 9-1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432-9130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432-9121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26">
              <w:r>
                <w:rPr>
                  <w:rStyle w:val="InternetLink"/>
                  <w:sz w:val="20"/>
                </w:rPr>
                <w:t>tamaska@zmne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osok mentori szerepben a web 2.0 eszközeinek segítségével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3. szeptember 1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perációs rendszeri, szöveg</w:t>
              <w:softHyphen/>
              <w:t>szerkesztési és internetes ismeret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Vajdasági Magyar Művelődés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SGG-24400 Zenta Posta u. 8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n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  <w:iCs/>
              </w:rPr>
              <w:t xml:space="preserve">E-mail: </w:t>
            </w:r>
            <w:hyperlink r:id="rId27">
              <w:r>
                <w:rPr>
                  <w:rStyle w:val="InternetLink"/>
                  <w:i/>
                  <w:iCs/>
                </w:rPr>
                <w:t>hangodi@oszk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Könyvtárosok mentori szerepben a web 2.0 eszközeinek segítségével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3. szeptember 1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perációs rendszeri, szöveg</w:t>
              <w:softHyphen/>
              <w:t>szerkesztési és internetes ismeret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ájoni János Megyei Könyvtár (530104 Csíkszereda P-ta Libertatii 16. C. P. 32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n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  <w:iCs/>
              </w:rPr>
              <w:t xml:space="preserve">E-mail: </w:t>
            </w:r>
            <w:hyperlink r:id="rId28">
              <w:r>
                <w:rPr>
                  <w:rStyle w:val="InternetLink"/>
                  <w:i/>
                  <w:iCs/>
                </w:rPr>
                <w:t>hangodi@oszk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osok mentori szerepben a web 2.0 eszközeinek segítségével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3. szeptember 1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perációs rendszeri, szöveg</w:t>
              <w:softHyphen/>
              <w:t>szerkesztési és internetes ismeret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Móricz Zsigmond Megyei és Városi Könyvtár (4400 Nyíregyháza Szabadság tér 2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n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  <w:iCs/>
              </w:rPr>
              <w:t xml:space="preserve">E-mail: </w:t>
            </w:r>
            <w:hyperlink r:id="rId29">
              <w:r>
                <w:rPr>
                  <w:rStyle w:val="InternetLink"/>
                  <w:i/>
                  <w:iCs/>
                </w:rPr>
                <w:t>hangodi@oszk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ngol szaknyelvi tanfolyam könyvtárosok részére (Special English Language Course for Librarians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2013. december 1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elsőfokú szakkép</w:t>
              <w:softHyphen/>
              <w:t>zettség, középfokú A típusú nyelv</w:t>
              <w:softHyphen/>
              <w:t>vizsg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egedi Tudomány</w:t>
              <w:softHyphen/>
              <w:t>egyetem Egyetemi Könyvtár (6722 Szeged Ady tér 10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SZTE Egyetemi Könyvtá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5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/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  <w:iCs/>
              </w:rPr>
              <w:t xml:space="preserve">E-mail: </w:t>
            </w:r>
            <w:hyperlink r:id="rId30">
              <w:r>
                <w:rPr>
                  <w:rStyle w:val="InternetLink"/>
                  <w:i/>
                  <w:iCs/>
                </w:rPr>
                <w:t>hangodi@oszk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Webes kompetenciák a könyvtáros szakmába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4. április 2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, előzetes tudásfel</w:t>
              <w:softHyphen/>
              <w:t>mérés teljesíté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nem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5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  <w:iCs/>
              </w:rPr>
              <w:t xml:space="preserve">E-mail: </w:t>
            </w:r>
            <w:hyperlink r:id="rId31">
              <w:r>
                <w:rPr>
                  <w:rStyle w:val="InternetLink"/>
                  <w:i/>
                  <w:iCs/>
                </w:rPr>
                <w:t>hangodi@oszk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munka a bírósági könyvtárakban. I. A könyvtárak működése, működtetése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4. április 2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ITH Magyar Bíróképző Akadémia Tájékoztatási és Dokumen</w:t>
              <w:softHyphen/>
              <w:t>tációs Központ (1112 Budapest Tóth Lőrinc u. 6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IT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  <w:iCs/>
              </w:rPr>
              <w:t xml:space="preserve">E-mail: </w:t>
            </w:r>
            <w:hyperlink r:id="rId32">
              <w:r>
                <w:rPr>
                  <w:rStyle w:val="InternetLink"/>
                  <w:i/>
                  <w:iCs/>
                </w:rPr>
                <w:t>hangodi@oszk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Könyvtári munka a bírósági könyvtárakban. II. Feldolgozó munka a könyvtárakba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4. április 2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ITH Magyar Bíróképző Akadémia Tájékoztatási és Dokumen</w:t>
              <w:softHyphen/>
              <w:t>tációs Központ (1112 Budapest Tóth Lőrinc u. 6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ITH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/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  <w:iCs/>
              </w:rPr>
              <w:t xml:space="preserve">E-mail: </w:t>
            </w:r>
            <w:hyperlink r:id="rId33">
              <w:r>
                <w:rPr>
                  <w:rStyle w:val="InternetLink"/>
                  <w:i/>
                  <w:iCs/>
                </w:rPr>
                <w:t>hangodi@oszk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munka a bírósági könyvtárakban. III. Az információs-kommunikációs technológia és az új web2-es alkalmazások használata a könyvtárakba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4. április 2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ITH Magyar Bíróképző Akadémia Tájékoztatási és Dokumen</w:t>
              <w:softHyphen/>
              <w:t>tációs Központ (1112 Budapest Tóth Lőrinc u. 6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ITH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  <w:iCs/>
              </w:rPr>
              <w:t xml:space="preserve">E-mail: </w:t>
            </w:r>
            <w:hyperlink r:id="rId34">
              <w:r>
                <w:rPr>
                  <w:rStyle w:val="InternetLink"/>
                  <w:i/>
                  <w:iCs/>
                </w:rPr>
                <w:t>hangodi@oszk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munka a bírósági könyvtárakban. IV. A könyvtárak szolgáltatásai és kapcsolatrendszere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4. április 2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ITH Magyar Bíróképző Akadémia Tájékoztatási és Dokumen</w:t>
              <w:softHyphen/>
              <w:t>tációs Központ (1112 Budapest Tóth Lőrinc u. 6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IT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Heading1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</w:rPr>
              <w:t xml:space="preserve">E-mail: </w:t>
            </w:r>
            <w:hyperlink r:id="rId35">
              <w:r>
                <w:rPr>
                  <w:rStyle w:val="InternetLink"/>
                  <w:i/>
                  <w:iCs/>
                </w:rPr>
                <w:t>hangodi@oszk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 minőség értékelése a könyvtárban – a minősített könyvtá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4. június 2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alainé dr. Kovács Éva</w:t>
            </w:r>
          </w:p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11 Budapest Kruspér u. 6-8. I. 18.</w:t>
            </w:r>
          </w:p>
          <w:p>
            <w:pPr>
              <w:pStyle w:val="Normal"/>
              <w:spacing w:before="80" w:after="0"/>
              <w:rPr/>
            </w:pPr>
            <w:r>
              <w:rPr>
                <w:sz w:val="20"/>
              </w:rPr>
              <w:t>Tel.: 06-30-372-3434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36">
              <w:r>
                <w:rPr>
                  <w:rStyle w:val="InternetLink"/>
                  <w:sz w:val="20"/>
                </w:rPr>
                <w:t>eva.zalaikovacs@gmail.com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 kulturális örökség védelme 1850 előtti dokumentumok esetében – lehetőségek és feladatok a könyvtárakban II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4. október 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/f, 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a tanfolyam I. modul</w:t>
              <w:softHyphen/>
              <w:t>jának sikeres elvégzé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  <w:iCs/>
              </w:rPr>
              <w:t xml:space="preserve">E-mail: </w:t>
            </w:r>
            <w:hyperlink r:id="rId37">
              <w:r>
                <w:rPr>
                  <w:rStyle w:val="InternetLink"/>
                  <w:i/>
                  <w:iCs/>
                </w:rPr>
                <w:t>hangodi@oszk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Kiadványszerkesz</w:t>
              <w:softHyphen/>
              <w:t>tési és prezen</w:t>
              <w:softHyphen/>
              <w:t>tációkészítési feladatok megoldása a könyvtárban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4. október 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, számító</w:t>
              <w:softHyphen/>
              <w:t>gép és program</w:t>
              <w:softHyphen/>
              <w:t>kezelési alapisme</w:t>
              <w:softHyphen/>
              <w:t>ret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9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  <w:iCs/>
              </w:rPr>
              <w:t xml:space="preserve">E-mail: </w:t>
            </w:r>
            <w:hyperlink r:id="rId38">
              <w:r>
                <w:rPr>
                  <w:rStyle w:val="InternetLink"/>
                  <w:i/>
                  <w:iCs/>
                </w:rPr>
                <w:t>hangodi@oszk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Digitális könyvtárak létrehozása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014. december 1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; számítógépes, Internetes alapismeret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védelmi Képzésben Alapítvány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101 Hungária krt. 9-11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Informatika a Nemzetvédelmi Képzésben Alapítvány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101 Hungária krt. 9-11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8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Tamáska Lajos</w:t>
            </w:r>
          </w:p>
          <w:p>
            <w:pPr>
              <w:pStyle w:val="TextBody"/>
              <w:spacing w:before="0" w:after="0"/>
              <w:rPr/>
            </w:pPr>
            <w:r>
              <w:rPr/>
              <w:t>Zrínyi Miklós Nemzetvé-delmi Egyetem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101 Budapest, Hungária krt. 9-1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432-9130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432-9121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39">
              <w:r>
                <w:rPr>
                  <w:rStyle w:val="InternetLink"/>
                  <w:sz w:val="20"/>
                </w:rPr>
                <w:t>tamaska@zmne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A fejlesztő biblioterápia alkalmazásának lehetőségei a gyerekkönyvtári munkában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014. december 1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Pest Megyei Könyvtá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2000 Szentendre Pátriárka u. 7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/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Heading1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 xml:space="preserve">E-mail: </w:t>
            </w:r>
          </w:p>
          <w:p>
            <w:pPr>
              <w:pStyle w:val="Normal"/>
              <w:rPr>
                <w:sz w:val="20"/>
              </w:rPr>
            </w:pPr>
            <w:hyperlink r:id="rId40">
              <w:r>
                <w:rPr>
                  <w:rStyle w:val="InternetLink"/>
                  <w:sz w:val="20"/>
                </w:rPr>
                <w:t>hangodi@oszk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MARC katalogizálás (II. indítás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015. március 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ebreceni Egyetem Egyetemi és Nemzeti Könyvtár (4032 Debrecen Egyetem tér 1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ebreceni Egyetem Egyetemi és Nemzeti Könyvtár (4032 Debrecen Egyetem tér 1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Hamza-Vecsei Tíme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32 Debrecen Egyetem t. 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., fax: (52) 410-443</w:t>
            </w:r>
          </w:p>
          <w:p>
            <w:pPr>
              <w:pStyle w:val="Normal"/>
              <w:spacing w:before="80" w:after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41">
              <w:r>
                <w:rPr>
                  <w:rStyle w:val="InternetLink"/>
                  <w:sz w:val="20"/>
                </w:rPr>
                <w:t>vecsei@lib.unideb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lektronikus dokumentumok katalogizálása (II. indítás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5. március 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, katalogi</w:t>
              <w:softHyphen/>
              <w:t>záló gyakorlat; ajánlott: „MARC katalogi</w:t>
              <w:softHyphen/>
              <w:t>zálás” elvégzé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ebreceni Egyetem Egyetemi és Nemzeti Könyvtár (4032 Debrecen Egyetem tér 1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ebreceni Egyetem Egyetemi és Nemzeti Könyvtár (4032 Debrecen Egyetem tér 1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Hamza-Vecsei Tíme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32 Debrecen Egyetem t. 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., fax: (52) 410-443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E-mail: </w:t>
            </w:r>
            <w:hyperlink r:id="rId42">
              <w:r>
                <w:rPr>
                  <w:rStyle w:val="InternetLink"/>
                  <w:i/>
                </w:rPr>
                <w:t>vecsei@lib.unideb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ternetes információs rendszerek készítése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5. március 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ebreceni Egyetem Egyetemi és Nemzeti Könyvtár (4032 Debrecen Egyetem tér 1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ebreceni Egyetem Egyetemi és Nemzeti Könyvtár (4032 Debrecen Egyetem tér 1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Hamza-Vecsei Tíme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32 Debrecen Egyetem t. 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., fax: (52) 410-443</w:t>
            </w:r>
          </w:p>
          <w:p>
            <w:pPr>
              <w:pStyle w:val="Heading1"/>
              <w:jc w:val="left"/>
              <w:rPr/>
            </w:pPr>
            <w:r>
              <w:rPr>
                <w:i w:val="false"/>
              </w:rPr>
              <w:t xml:space="preserve">E-mail: </w:t>
            </w:r>
            <w:hyperlink r:id="rId43">
              <w:r>
                <w:rPr>
                  <w:rStyle w:val="InternetLink"/>
                  <w:i/>
                </w:rPr>
                <w:t>vecsei@lib.unideb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vezetői ismeretek. I. Alapvető vezetési ismerete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5. április 1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/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  <w:iCs/>
              </w:rPr>
              <w:t xml:space="preserve">E-mail: </w:t>
            </w:r>
            <w:hyperlink r:id="rId44">
              <w:r>
                <w:rPr>
                  <w:rStyle w:val="InternetLink"/>
                  <w:i/>
                  <w:iCs/>
                  <w:color w:val="000000"/>
                </w:rPr>
                <w:t>hangodi@oszk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vezetői ismeretek. II. Gazdálkodási és pénzügyi ismeretek, a teljesítménymérés könyvtári mutatói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2015. április 1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  <w:iCs/>
              </w:rPr>
              <w:t xml:space="preserve">E-mail: </w:t>
            </w:r>
            <w:hyperlink r:id="rId45">
              <w:r>
                <w:rPr>
                  <w:rStyle w:val="InternetLink"/>
                  <w:i/>
                  <w:iCs/>
                  <w:color w:val="000000"/>
                </w:rPr>
                <w:t>hangodi@oszk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vezetői ismeretek. III. Korszerű emberi erőforrás menedzsmen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5. április 1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  <w:iCs/>
              </w:rPr>
              <w:t xml:space="preserve">E-mail: </w:t>
            </w:r>
            <w:hyperlink r:id="rId46">
              <w:r>
                <w:rPr>
                  <w:rStyle w:val="InternetLink"/>
                  <w:i/>
                  <w:iCs/>
                  <w:color w:val="000000"/>
                </w:rPr>
                <w:t>hangodi@oszk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 tudomány mérése – Bibliometriai ismeretek, a szakirodalom feltérképezése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5. június 2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2-3 év gyakorlat, min. alapszintű angol nyelv</w:t>
              <w:softHyphen/>
              <w:t>tudás, középfokú számítás</w:t>
              <w:softHyphen/>
              <w:t>technikai alapisme</w:t>
              <w:softHyphen/>
              <w:t>ret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emmelweis Egyetem Központi Könyvtá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085 Budapest Üllői út 26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emmelweis Egyetem Központi Könyvtá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085 Budapest Mikszáth tér 5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5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Berhidi Ann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Semmelweis Egyetem Központi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5 Budapest Üllői út 26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.: 459-15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 317-1148</w:t>
            </w:r>
          </w:p>
          <w:p>
            <w:pPr>
              <w:pStyle w:val="Normal"/>
              <w:spacing w:before="80" w:after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47">
              <w:r>
                <w:rPr>
                  <w:rStyle w:val="InternetLink"/>
                  <w:sz w:val="20"/>
                </w:rPr>
                <w:t>aberhidi@lib.sote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partnerkapcsolatok (belső partnerség, szervezeti kultúra és külső partnerség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2015. június 2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Pest Megyei Könyvtá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2000 Szentendre Pátriárka u. 7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Pest Megyei Könyvtá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8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  <w:iCs/>
              </w:rPr>
              <w:t xml:space="preserve">E-mail: </w:t>
            </w:r>
            <w:hyperlink r:id="rId48">
              <w:r>
                <w:rPr>
                  <w:rStyle w:val="InternetLink"/>
                  <w:i/>
                  <w:iCs/>
                </w:rPr>
                <w:t>hangodi@oszk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vezetői ismeretek. IV. A minőségirányítás kialakítása és értékelése, a minősített könyvtári cím elnyerésének módszerei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5. június 2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  <w:iCs/>
              </w:rPr>
              <w:t xml:space="preserve">E-mail: </w:t>
            </w:r>
            <w:hyperlink r:id="rId49">
              <w:r>
                <w:rPr>
                  <w:rStyle w:val="InternetLink"/>
                  <w:i/>
                  <w:iCs/>
                </w:rPr>
                <w:t>hangodi@oszk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lasz szaknyelvi tanfolyam könyvtárosok részére (Corso di specializzazione in italiano per bibliotecari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5. június 2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,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-2 év szakmai gyakorlat, A2 típusú tudás</w:t>
              <w:softHyphen/>
              <w:t>any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lasz Kultúr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088 Budapest Bródy Sándor u. 8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lasz Kultúrin</w:t>
              <w:softHyphen/>
              <w:t>téz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5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  <w:iCs/>
              </w:rPr>
              <w:t xml:space="preserve">E-mail: </w:t>
            </w:r>
            <w:hyperlink r:id="rId50">
              <w:r>
                <w:rPr>
                  <w:rStyle w:val="InternetLink"/>
                  <w:i/>
                  <w:iCs/>
                </w:rPr>
                <w:t>hangodi@oszk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rancia szaknyelvi tanfolyam könyvtárosok részére (Formation linguistique et technique en français à l’intention des bibliothécaires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5. június 2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min. 1-2 éves szakmai gyakorlat, a francia nyelv A2 típusú tudásanya</w:t>
              <w:softHyphen/>
              <w:t>g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udapesti Francia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011 Budapest Fő utca 17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udapesti Francia Intéz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5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  <w:iCs/>
              </w:rPr>
              <w:t xml:space="preserve">E-mail: </w:t>
            </w:r>
            <w:hyperlink r:id="rId51">
              <w:r>
                <w:rPr>
                  <w:rStyle w:val="InternetLink"/>
                  <w:i/>
                  <w:iCs/>
                </w:rPr>
                <w:t>hangodi@oszk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Interaktív portálok üzemeltetése könyvtári környezetbe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5. június 2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Windows operációs rendszer használa</w:t>
              <w:softHyphen/>
              <w:t>ta, szö</w:t>
              <w:softHyphen/>
              <w:t>vegszer</w:t>
              <w:softHyphen/>
              <w:t>kesztési, internetes, html-ismeret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5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  <w:iCs/>
              </w:rPr>
              <w:t xml:space="preserve">E-mail: </w:t>
            </w:r>
            <w:hyperlink r:id="rId52">
              <w:r>
                <w:rPr>
                  <w:rStyle w:val="InternetLink"/>
                  <w:i/>
                  <w:iCs/>
                </w:rPr>
                <w:t>hangodi@oszk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Orosz szaknyelvi tanfolyam könyvtárosok részére (</w:t>
            </w:r>
            <w:r>
              <w:rPr>
                <w:bCs/>
                <w:sz w:val="20"/>
                <w:lang w:val="ru-RU"/>
              </w:rPr>
              <w:t>Программа к</w:t>
            </w:r>
            <w:r>
              <w:rPr>
                <w:bCs/>
                <w:sz w:val="20"/>
              </w:rPr>
              <w:t>урс</w:t>
            </w:r>
            <w:r>
              <w:rPr>
                <w:bCs/>
                <w:sz w:val="20"/>
                <w:lang w:val="ru-RU"/>
              </w:rPr>
              <w:t>ов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  <w:lang w:val="ru-RU"/>
              </w:rPr>
              <w:t xml:space="preserve">профессионального </w:t>
            </w:r>
            <w:r>
              <w:rPr>
                <w:bCs/>
                <w:sz w:val="20"/>
              </w:rPr>
              <w:t>русского языка для библиотекарей)</w:t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5. június 2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min. 1-2 éves szakmai gyakorlat, az orosz nyelv A2 típusú tudásanya</w:t>
              <w:softHyphen/>
              <w:t>g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LTE BTK Ruszisztikai Központ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(1088 Budapest Múzeum krt. 6-8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5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  <w:iCs/>
              </w:rPr>
              <w:t xml:space="preserve">E-mail: </w:t>
            </w:r>
            <w:hyperlink r:id="rId53">
              <w:r>
                <w:rPr>
                  <w:rStyle w:val="InternetLink"/>
                  <w:i/>
                  <w:iCs/>
                </w:rPr>
                <w:t>hangodi@oszk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bCs/>
                <w:sz w:val="20"/>
              </w:rPr>
              <w:t>A helytörténetírás módszerei, a publikálás formái és lehetőségei; helyismereti-helytörténeti információk közzététele könyvtári honlapokon</w:t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5. augusztus 2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 szakkép</w:t>
              <w:softHyphen/>
              <w:t>zettség, alapfokú számító</w:t>
              <w:softHyphen/>
              <w:t>gépes ismeret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5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iCs/>
                <w:sz w:val="20"/>
              </w:rPr>
              <w:t xml:space="preserve">E-mail: </w:t>
            </w:r>
            <w:hyperlink r:id="rId54">
              <w:r>
                <w:rPr>
                  <w:rStyle w:val="InternetLink"/>
                  <w:iCs/>
                  <w:sz w:val="20"/>
                </w:rPr>
                <w:t>hangodi@oszk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bCs/>
                <w:sz w:val="20"/>
              </w:rPr>
              <w:t>Bevezetés a digitális gyűjtemények készítésébe</w:t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5. augusztus 2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</w:t>
              <w:softHyphen/>
              <w:t>ros asz</w:t>
              <w:softHyphen/>
              <w:t>szisztens/könyvtá</w:t>
              <w:softHyphen/>
              <w:t>ros szakirány, alapszintű számítás</w:t>
              <w:softHyphen/>
              <w:t>tecnikai gyakorlati ismeret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ebreceni Egyetem Egyetemi és Nemzeti Könyvtár (4032 Debrecen Egyetem tér 1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Debreceni Egyetem Egyetemi és Nemzeti Könyvtár (4032 Debrecen Egyetem tér 1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</w:t>
              <w:softHyphen/>
              <w:t>s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Hamza-Vecsei Tíme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32 Debrecen Egyetem t. 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., fax: (52) 410-443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55">
              <w:r>
                <w:rPr>
                  <w:rStyle w:val="InternetLink"/>
                  <w:sz w:val="20"/>
                </w:rPr>
                <w:t>vecsei@lib.unideb.hu</w:t>
              </w:r>
            </w:hyperlink>
          </w:p>
          <w:p>
            <w:pPr>
              <w:pStyle w:val="Normal"/>
              <w:spacing w:before="8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nformációkeresés magyar és külföldi bibliográfiai adatbázisokban</w:t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5. október 1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,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ámító</w:t>
              <w:softHyphen/>
              <w:t>gépes ismeret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NYME SEK BTK Társadalomtu</w:t>
              <w:softHyphen/>
              <w:t>do</w:t>
              <w:softHyphen/>
              <w:t>mányok, Nemzetközi és Európa-tanulmányok Intézet, Könyvtár- és Információ</w:t>
              <w:softHyphen/>
              <w:t>tudományi Intézeti Tanszék (9700 Szombathely Berzsenyi tér 2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ebreceni Református Kollégium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4044 Debrecen Kálvin tér 16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</w:t>
              <w:softHyphen/>
              <w:t>s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Dr. Murányi Péter</w:t>
            </w:r>
          </w:p>
          <w:p>
            <w:pPr>
              <w:pStyle w:val="Normal"/>
              <w:spacing w:before="280" w:after="0"/>
              <w:rPr/>
            </w:pPr>
            <w:r>
              <w:rPr>
                <w:sz w:val="20"/>
              </w:rPr>
              <w:t>9700 Szombathely Berzsenyi Dániel tér 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.: (94) 504-4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 (94) 504-582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56">
              <w:r>
                <w:rPr>
                  <w:rStyle w:val="InternetLink"/>
                  <w:sz w:val="20"/>
                </w:rPr>
                <w:t>peterm15@gmail.com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Digitalizálás, digitális dokumentumok közzététele az Interneten</w:t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5. október 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smeretek, alapfokú számító</w:t>
              <w:softHyphen/>
              <w:t>gépes jártassá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Nyugat-magyarországi Egyetem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9400 Sopron Bajcsy-Zsilinszky u. 4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Nyugat-magyarorszá</w:t>
              <w:softHyphen/>
              <w:t>gi Egyetem Savaria Egyetemi Központ Könyvtár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9700 Szombathely Károlyi Gáspár tér 4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</w:t>
              <w:softHyphen/>
              <w:t>s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eszeiné Barki Katali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EK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9700 Szombathely Károly Gáspár tér 4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94) 504-487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94) 504-487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57">
              <w:r>
                <w:rPr>
                  <w:rStyle w:val="InternetLink"/>
                  <w:sz w:val="20"/>
                </w:rPr>
                <w:t>bkati@sek.nyme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Elektronikus tananyagfejlesztés és használtatás a könyvtárban</w:t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5. október 1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,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</w:t>
              <w:softHyphen/>
              <w:t>ros vagy informati</w:t>
              <w:softHyphen/>
              <w:t>kus-könyvtá</w:t>
              <w:softHyphen/>
              <w:t>ros diplo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szterházy Károly Főiskola (Központi Könyvtár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3300 Eger Eszterházy tér 1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szterházy Károly Főiskola (Központi Könyvtár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3300 Eger Eszterházy tér 1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több megyéb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Czeglédi László</w:t>
            </w:r>
          </w:p>
          <w:p>
            <w:pPr>
              <w:pStyle w:val="Normal"/>
              <w:spacing w:before="280" w:after="0"/>
              <w:rPr>
                <w:sz w:val="20"/>
              </w:rPr>
            </w:pPr>
            <w:r>
              <w:rPr>
                <w:sz w:val="20"/>
              </w:rPr>
              <w:t>3300 Eger Eszterházy tér 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.: (36) 520-400/2248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Fax: (36) 520-463</w:t>
            </w:r>
          </w:p>
          <w:p>
            <w:pPr>
              <w:pStyle w:val="Normal"/>
              <w:spacing w:before="80" w:after="0"/>
              <w:rPr>
                <w:i/>
                <w:i/>
                <w:sz w:val="20"/>
              </w:rPr>
            </w:pPr>
            <w:r>
              <w:rPr>
                <w:sz w:val="20"/>
              </w:rPr>
              <w:t>E-mail: laszlo.czegledi@ektf.hu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rodalmi adatbázisok – Szakirodalmi és információs ismeretek az irodalomtudomány, irodalomelmélet, szépirodalom területén</w:t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5. október 1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akképe</w:t>
              <w:softHyphen/>
              <w:t>síté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Nyugat-magyarországi Egyetem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9400 Sopron Bajcsy-Zsilinszky u. 4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Nyugat-magyarorszá</w:t>
              <w:softHyphen/>
              <w:t>gi Egyetem Savaria Egyetemi Központ Könyvtár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9700 Szombathely Károlyi Gáspár tér 4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EK Könyvtá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eszeiné Barki Katali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EK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9700 Szombathely Károly Gáspár tér 4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94) 504-487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94) 504-487</w:t>
            </w:r>
          </w:p>
          <w:p>
            <w:pPr>
              <w:pStyle w:val="Heading1"/>
              <w:jc w:val="left"/>
              <w:rPr/>
            </w:pPr>
            <w:r>
              <w:rPr>
                <w:i w:val="false"/>
              </w:rPr>
              <w:t xml:space="preserve">E-mail: </w:t>
            </w:r>
            <w:hyperlink r:id="rId58">
              <w:r>
                <w:rPr>
                  <w:rStyle w:val="InternetLink"/>
                  <w:i/>
                </w:rPr>
                <w:t>bkati@sek.nyme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ngol szaknyelvi tanfolyam könyvtárosok részére</w:t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5. október 1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zak</w:t>
              <w:softHyphen/>
              <w:t>képzettség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 típusú középfokú nyelv</w:t>
              <w:softHyphen/>
              <w:t>vizsg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ebreceni Egyetem Egyetemi és Nemzeti Könyvtár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032 Debrecen Egyetem tér 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ebreceni Egyetem Egyetemi és Nemzeti Könyvtár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032 Debrecen Egyetem tér 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regionáli</w:t>
              <w:softHyphen/>
              <w:t>s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5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Görögh Edi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N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32 Debrecen Egyetem t. 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.: (52) 518-601</w:t>
            </w:r>
          </w:p>
          <w:p>
            <w:pPr>
              <w:pStyle w:val="Normal"/>
              <w:spacing w:before="80" w:after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59">
              <w:r>
                <w:rPr>
                  <w:rStyle w:val="InternetLink"/>
                  <w:sz w:val="20"/>
                </w:rPr>
                <w:t>editg@lib.unideb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 könyvtáros mint felnőttoktató (andragógiai ismeretek könyvtárosoknak)</w:t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5. október 1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 szak</w:t>
              <w:softHyphen/>
              <w:t>képesíté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ebreceni Egyetem Egyetemi és Nemzeti Könyvtár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032 Debrecen Egyetem tér 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ebreceni Egyetem Egyetemi és Nemzeti Könyvtára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4032 Debrecen Egyetem tér 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regionáli</w:t>
              <w:softHyphen/>
              <w:t>s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Hamza-Vecsei Tímea</w:t>
            </w:r>
          </w:p>
          <w:p>
            <w:pPr>
              <w:pStyle w:val="Normal"/>
              <w:jc w:val="center"/>
              <w:rPr/>
            </w:pPr>
            <w:r>
              <w:rPr/>
              <w:t>DEEN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32 Debrecen Egyetem t. 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., fax: (52) 410-443</w:t>
            </w:r>
          </w:p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E-mail: vecsei@lib.unideb.hu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Felkészülés a különböző felhasználói célcsoportok olvasásfejlesztésére</w:t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6. február 2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 szak</w:t>
              <w:softHyphen/>
              <w:t>képesíté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827 Budapest Budavári Palota F. épü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827 Budapest Budavári Palota F. épü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5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  <w:iCs/>
              </w:rPr>
              <w:t xml:space="preserve">E-mail: </w:t>
            </w:r>
            <w:hyperlink r:id="rId60">
              <w:r>
                <w:rPr>
                  <w:rStyle w:val="InternetLink"/>
                  <w:i/>
                  <w:iCs/>
                </w:rPr>
                <w:t>hangodi@oszk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Felkészülés a korszerű használóképzésre</w:t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6. február 2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,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 szak</w:t>
              <w:softHyphen/>
              <w:t>képesíté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827 Budapest Budavári Palota F. épü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827 Budapest Budavári Palota F. épü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5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/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  <w:iCs/>
              </w:rPr>
              <w:t xml:space="preserve">E-mail: </w:t>
            </w:r>
            <w:hyperlink r:id="rId61">
              <w:r>
                <w:rPr>
                  <w:rStyle w:val="InternetLink"/>
                  <w:i/>
                  <w:iCs/>
                </w:rPr>
                <w:t>hangodi@oszk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Kulturális és közhasznú tartalmak internetes megjelenítése könyvtári környezetben</w:t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6. február 2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/f szakkép</w:t>
              <w:softHyphen/>
              <w:t>zettség, Windows operációs rendszer használa</w:t>
              <w:softHyphen/>
              <w:t>ta, szö</w:t>
              <w:softHyphen/>
              <w:t>vegszerkesztési és internetes és html ismeret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827 Budapest Budavári Palota F. épü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827 Budapest Budavári Palota F. épü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5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  <w:iCs/>
              </w:rPr>
              <w:t xml:space="preserve">E-mail: </w:t>
            </w:r>
            <w:hyperlink r:id="rId62">
              <w:r>
                <w:rPr>
                  <w:rStyle w:val="InternetLink"/>
                  <w:i/>
                  <w:iCs/>
                </w:rPr>
                <w:t>hangodi@oszk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Online irodalmi adatbázisok</w:t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6. június 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,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 szak</w:t>
              <w:softHyphen/>
              <w:t>képesíté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827 Budapest Budavári Palota F. épü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827 Budapest Budavári Palota F. épü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  <w:iCs/>
              </w:rPr>
              <w:t xml:space="preserve">E-mail: </w:t>
            </w:r>
            <w:hyperlink r:id="rId63">
              <w:r>
                <w:rPr>
                  <w:rStyle w:val="InternetLink"/>
                  <w:i/>
                  <w:iCs/>
                </w:rPr>
                <w:t>hangodi@oszk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z elektronikus könyv (E-könyv, e-könyv olvasó, e-könyv hozzáférés. Az e-book a digitális kultúrában és a könyvtári világban.)</w:t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016. június 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, alapfokú számítógépes, szövegszerkesztői, Internet ismeret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Informatika a Nemzetvédelmi Képzésben Alapítvány (INKA) 1101 Budapest Hungária krt. 9-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védelmi Képzésben Alapítvány (INKA) 1101 Budapest Hungária krt. 9-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8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Tamáska Lajo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1 Budapest Hungária krt. 9-1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.: 432-913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 432-9235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E-mail: tamaska.lajos@zmne.hu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Minőség-menedzsment a könyvtárba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016. október 2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atona József Könyvtá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000 Kecskemét Piaristák tere 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atona József Könyvtá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000 Kecskemét Piaristák tere 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8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amháb Mária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atona József Könyvtár</w:t>
            </w:r>
          </w:p>
          <w:p>
            <w:pPr>
              <w:pStyle w:val="Szvegtrzs3"/>
              <w:rPr/>
            </w:pPr>
            <w:r>
              <w:rPr>
                <w:iCs/>
              </w:rPr>
              <w:t>6000 Kecskemét Piaristák tere 8.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(36-76) 500-555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(36-76) 500-570</w:t>
            </w:r>
          </w:p>
          <w:p>
            <w:pPr>
              <w:pStyle w:val="Heading1"/>
              <w:rPr/>
            </w:pPr>
            <w:r>
              <w:rPr>
                <w:i w:val="false"/>
                <w:iCs/>
              </w:rPr>
              <w:t xml:space="preserve">E-mail: </w:t>
            </w:r>
            <w:hyperlink r:id="rId64">
              <w:r>
                <w:rPr>
                  <w:rStyle w:val="InternetLink"/>
                  <w:i/>
                  <w:iCs/>
                </w:rPr>
                <w:t>ramhab.maria@kjmk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Kommunikációs ismeretek könyvtárosoknak</w:t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016. október 2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erzsenyi Dániel Könyvtá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9700 Szombathely Dr. Antall József tér 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erzsenyi Dániel Könyvtá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9700 Szombathely Dr. Antall József tér 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regionális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Pallósiné dr. Toldi Márt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rzsenyi Dániel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00 Szombathely Dr. Antall József tér 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.: (94) 51353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 (94) 513-531</w:t>
            </w:r>
          </w:p>
          <w:p>
            <w:pPr>
              <w:pStyle w:val="Heading1"/>
              <w:rPr/>
            </w:pPr>
            <w:r>
              <w:rPr>
                <w:i w:val="false"/>
              </w:rPr>
              <w:t>E-mail:</w:t>
            </w:r>
            <w:r>
              <w:rPr/>
              <w:t xml:space="preserve"> </w:t>
            </w:r>
            <w:hyperlink r:id="rId65">
              <w:r>
                <w:rPr>
                  <w:rStyle w:val="InternetLink"/>
                  <w:i/>
                </w:rPr>
                <w:t>ptmarta@bdmk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 web 1.0-tól a web 2.0 felé a megváltozott internetes világban</w:t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016. október 2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erzsenyi Dániel Könyvtá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9700 Szombathely Dr. Antall József tér 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erzsenyi Dániel Könyvtá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9700 Szombathely Dr. Antall József tér 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regionális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Pallósiné dr. Toldi Márt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rzsenyi Dániel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00 Szombathely Dr. Antall József tér 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.: (94) 51353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 (94) 513-531</w:t>
            </w:r>
          </w:p>
          <w:p>
            <w:pPr>
              <w:pStyle w:val="Heading1"/>
              <w:rPr/>
            </w:pPr>
            <w:r>
              <w:rPr>
                <w:i w:val="false"/>
              </w:rPr>
              <w:t>E-mail:</w:t>
            </w:r>
            <w:r>
              <w:rPr/>
              <w:t xml:space="preserve"> </w:t>
            </w:r>
            <w:hyperlink r:id="rId66">
              <w:r>
                <w:rPr>
                  <w:rStyle w:val="InternetLink"/>
                  <w:i/>
                </w:rPr>
                <w:t>ptmarta@bdmk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 könyvtáros mint felnőttoktató (andragógiai ismeretek könyvtárosoknak)</w:t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016. október 2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erzsenyi Dániel Könyvtá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9700 Szombathely Dr. Antall József tér 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erzsenyi Dániel Könyvtá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9700 Szombathely Dr. Antall József tér 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regionális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Pallósiné dr. Toldi Márt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rzsenyi Dániel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00 Szombathely Dr. Antall József tér 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.: (94) 51353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 (94) 513-531</w:t>
            </w:r>
          </w:p>
          <w:p>
            <w:pPr>
              <w:pStyle w:val="Heading1"/>
              <w:rPr/>
            </w:pPr>
            <w:r>
              <w:rPr>
                <w:i w:val="false"/>
              </w:rPr>
              <w:t>E-mail:</w:t>
            </w:r>
            <w:r>
              <w:rPr/>
              <w:t xml:space="preserve"> </w:t>
            </w:r>
            <w:hyperlink r:id="rId67">
              <w:r>
                <w:rPr>
                  <w:rStyle w:val="InternetLink"/>
                  <w:i/>
                </w:rPr>
                <w:t>ptmarta@bdmk.hu</w:t>
              </w:r>
            </w:hyperlink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Konnektivizmus – hálózati tudásépítés a könyvtárosok gyakorlatában</w:t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016. október 2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,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elsőfokú szakkép</w:t>
              <w:softHyphen/>
              <w:t>zettség, internetes ismeret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827 Budapest Budavári Palota F. épü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827 Budapest Budavári Palota F. épü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5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/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Heading1"/>
              <w:rPr/>
            </w:pPr>
            <w:r>
              <w:rPr>
                <w:i w:val="false"/>
                <w:iCs/>
              </w:rPr>
              <w:t xml:space="preserve">E-mail: </w:t>
            </w:r>
            <w:hyperlink r:id="rId68">
              <w:r>
                <w:rPr>
                  <w:rStyle w:val="InternetLink"/>
                  <w:i/>
                  <w:iCs/>
                </w:rPr>
                <w:t>hangodi@oszk.hu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9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80" w:after="0"/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before="80" w:after="0"/>
      <w:jc w:val="center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80" w:after="0"/>
    </w:pPr>
    <w:rPr>
      <w:sz w:val="20"/>
    </w:rPr>
  </w:style>
  <w:style w:type="paragraph" w:styleId="TextBodyIndent">
    <w:name w:val="Body Text Indent"/>
    <w:basedOn w:val="Normal"/>
    <w:pPr>
      <w:spacing w:before="80" w:after="0"/>
      <w:ind w:left="360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maska@zmne.hu" TargetMode="External"/><Relationship Id="rId3" Type="http://schemas.openxmlformats.org/officeDocument/2006/relationships/hyperlink" Target="mailto:hangodi@oszk.hu" TargetMode="External"/><Relationship Id="rId4" Type="http://schemas.openxmlformats.org/officeDocument/2006/relationships/hyperlink" Target="mailto:Richard.Rooze@britishcouncil.hu" TargetMode="External"/><Relationship Id="rId5" Type="http://schemas.openxmlformats.org/officeDocument/2006/relationships/hyperlink" Target="mailto:hangodi@oszk.hu" TargetMode="External"/><Relationship Id="rId6" Type="http://schemas.openxmlformats.org/officeDocument/2006/relationships/hyperlink" Target="mailto:hangodi@oszk.hu" TargetMode="External"/><Relationship Id="rId7" Type="http://schemas.openxmlformats.org/officeDocument/2006/relationships/hyperlink" Target="mailto:hangodi@oszk.hu" TargetMode="External"/><Relationship Id="rId8" Type="http://schemas.openxmlformats.org/officeDocument/2006/relationships/hyperlink" Target="mailto:hangodi@oszk.hu" TargetMode="External"/><Relationship Id="rId9" Type="http://schemas.openxmlformats.org/officeDocument/2006/relationships/hyperlink" Target="mailto:hangodi@oszk.hu" TargetMode="External"/><Relationship Id="rId10" Type="http://schemas.openxmlformats.org/officeDocument/2006/relationships/hyperlink" Target="mailto:kovacs.csilla@pmk.hu" TargetMode="External"/><Relationship Id="rId11" Type="http://schemas.openxmlformats.org/officeDocument/2006/relationships/hyperlink" Target="mailto:mag7592@freemail.hu" TargetMode="External"/><Relationship Id="rId12" Type="http://schemas.openxmlformats.org/officeDocument/2006/relationships/hyperlink" Target="mailto:hangodi@oszk.hu" TargetMode="External"/><Relationship Id="rId13" Type="http://schemas.openxmlformats.org/officeDocument/2006/relationships/hyperlink" Target="mailto:hangodi@oszk.hu" TargetMode="External"/><Relationship Id="rId14" Type="http://schemas.openxmlformats.org/officeDocument/2006/relationships/hyperlink" Target="mailto:hangodi@oszk.hu" TargetMode="External"/><Relationship Id="rId15" Type="http://schemas.openxmlformats.org/officeDocument/2006/relationships/hyperlink" Target="mailto:hangodi@oszk.hu" TargetMode="External"/><Relationship Id="rId16" Type="http://schemas.openxmlformats.org/officeDocument/2006/relationships/hyperlink" Target="mailto:hangodi@oszk.hu" TargetMode="External"/><Relationship Id="rId17" Type="http://schemas.openxmlformats.org/officeDocument/2006/relationships/hyperlink" Target="mailto:hangodi@oszk.hu" TargetMode="External"/><Relationship Id="rId18" Type="http://schemas.openxmlformats.org/officeDocument/2006/relationships/hyperlink" Target="mailto:hangodi@oszk.hu" TargetMode="External"/><Relationship Id="rId19" Type="http://schemas.openxmlformats.org/officeDocument/2006/relationships/hyperlink" Target="mailto:hangodi@oszk.hu" TargetMode="External"/><Relationship Id="rId20" Type="http://schemas.openxmlformats.org/officeDocument/2006/relationships/hyperlink" Target="mailto:hangodi@oszk.hu" TargetMode="External"/><Relationship Id="rId21" Type="http://schemas.openxmlformats.org/officeDocument/2006/relationships/hyperlink" Target="mailto:tamaska@zmne.hu" TargetMode="External"/><Relationship Id="rId22" Type="http://schemas.openxmlformats.org/officeDocument/2006/relationships/hyperlink" Target="mailto:tamaska@zmne.hu" TargetMode="External"/><Relationship Id="rId23" Type="http://schemas.openxmlformats.org/officeDocument/2006/relationships/hyperlink" Target="mailto:tamaska@zmne.hu" TargetMode="External"/><Relationship Id="rId24" Type="http://schemas.openxmlformats.org/officeDocument/2006/relationships/hyperlink" Target="mailto:tjkatalin@oszk.hu" TargetMode="External"/><Relationship Id="rId25" Type="http://schemas.openxmlformats.org/officeDocument/2006/relationships/hyperlink" Target="mailto:hangodi@oszk.hu" TargetMode="External"/><Relationship Id="rId26" Type="http://schemas.openxmlformats.org/officeDocument/2006/relationships/hyperlink" Target="mailto:tamaska@zmne.hu" TargetMode="External"/><Relationship Id="rId27" Type="http://schemas.openxmlformats.org/officeDocument/2006/relationships/hyperlink" Target="mailto:hangodi@oszk.hu" TargetMode="External"/><Relationship Id="rId28" Type="http://schemas.openxmlformats.org/officeDocument/2006/relationships/hyperlink" Target="mailto:hangodi@oszk.hu" TargetMode="External"/><Relationship Id="rId29" Type="http://schemas.openxmlformats.org/officeDocument/2006/relationships/hyperlink" Target="mailto:hangodi@oszk.hu" TargetMode="External"/><Relationship Id="rId30" Type="http://schemas.openxmlformats.org/officeDocument/2006/relationships/hyperlink" Target="mailto:hangodi@oszk.hu" TargetMode="External"/><Relationship Id="rId31" Type="http://schemas.openxmlformats.org/officeDocument/2006/relationships/hyperlink" Target="mailto:hangodi@oszk.hu" TargetMode="External"/><Relationship Id="rId32" Type="http://schemas.openxmlformats.org/officeDocument/2006/relationships/hyperlink" Target="mailto:hangodi@oszk.hu" TargetMode="External"/><Relationship Id="rId33" Type="http://schemas.openxmlformats.org/officeDocument/2006/relationships/hyperlink" Target="mailto:hangodi@oszk.hu" TargetMode="External"/><Relationship Id="rId34" Type="http://schemas.openxmlformats.org/officeDocument/2006/relationships/hyperlink" Target="mailto:hangodi@oszk.hu" TargetMode="External"/><Relationship Id="rId35" Type="http://schemas.openxmlformats.org/officeDocument/2006/relationships/hyperlink" Target="mailto:hangodi@oszk.hu" TargetMode="External"/><Relationship Id="rId36" Type="http://schemas.openxmlformats.org/officeDocument/2006/relationships/hyperlink" Target="mailto:eva.zalaikovacs@gmail.com" TargetMode="External"/><Relationship Id="rId37" Type="http://schemas.openxmlformats.org/officeDocument/2006/relationships/hyperlink" Target="mailto:hangodi@oszk.hu" TargetMode="External"/><Relationship Id="rId38" Type="http://schemas.openxmlformats.org/officeDocument/2006/relationships/hyperlink" Target="mailto:hangodi@oszk.hu" TargetMode="External"/><Relationship Id="rId39" Type="http://schemas.openxmlformats.org/officeDocument/2006/relationships/hyperlink" Target="mailto:tamaska@zmne.hu" TargetMode="External"/><Relationship Id="rId40" Type="http://schemas.openxmlformats.org/officeDocument/2006/relationships/hyperlink" Target="mailto:hangodi@oszk.hu" TargetMode="External"/><Relationship Id="rId41" Type="http://schemas.openxmlformats.org/officeDocument/2006/relationships/hyperlink" Target="mailto:vecsei@lib.unideb.hu" TargetMode="External"/><Relationship Id="rId42" Type="http://schemas.openxmlformats.org/officeDocument/2006/relationships/hyperlink" Target="mailto:vecsei@lib.unideb.hu" TargetMode="External"/><Relationship Id="rId43" Type="http://schemas.openxmlformats.org/officeDocument/2006/relationships/hyperlink" Target="mailto:vecsei@lib.unideb.hu" TargetMode="External"/><Relationship Id="rId44" Type="http://schemas.openxmlformats.org/officeDocument/2006/relationships/hyperlink" Target="mailto:hangodi@oszk.hu" TargetMode="External"/><Relationship Id="rId45" Type="http://schemas.openxmlformats.org/officeDocument/2006/relationships/hyperlink" Target="mailto:hangodi@oszk.hu" TargetMode="External"/><Relationship Id="rId46" Type="http://schemas.openxmlformats.org/officeDocument/2006/relationships/hyperlink" Target="mailto:hangodi@oszk.hu" TargetMode="External"/><Relationship Id="rId47" Type="http://schemas.openxmlformats.org/officeDocument/2006/relationships/hyperlink" Target="mailto:aberhidi@lib.sote.hu" TargetMode="External"/><Relationship Id="rId48" Type="http://schemas.openxmlformats.org/officeDocument/2006/relationships/hyperlink" Target="mailto:hangodi@oszk.hu" TargetMode="External"/><Relationship Id="rId49" Type="http://schemas.openxmlformats.org/officeDocument/2006/relationships/hyperlink" Target="mailto:hangodi@oszk.hu" TargetMode="External"/><Relationship Id="rId50" Type="http://schemas.openxmlformats.org/officeDocument/2006/relationships/hyperlink" Target="mailto:hangodi@oszk.hu" TargetMode="External"/><Relationship Id="rId51" Type="http://schemas.openxmlformats.org/officeDocument/2006/relationships/hyperlink" Target="mailto:hangodi@oszk.hu" TargetMode="External"/><Relationship Id="rId52" Type="http://schemas.openxmlformats.org/officeDocument/2006/relationships/hyperlink" Target="mailto:hangodi@oszk.hu" TargetMode="External"/><Relationship Id="rId53" Type="http://schemas.openxmlformats.org/officeDocument/2006/relationships/hyperlink" Target="mailto:hangodi@oszk.hu" TargetMode="External"/><Relationship Id="rId54" Type="http://schemas.openxmlformats.org/officeDocument/2006/relationships/hyperlink" Target="mailto:hangodi@oszk.hu" TargetMode="External"/><Relationship Id="rId55" Type="http://schemas.openxmlformats.org/officeDocument/2006/relationships/hyperlink" Target="mailto:vecsei@lib.unideb.hu" TargetMode="External"/><Relationship Id="rId56" Type="http://schemas.openxmlformats.org/officeDocument/2006/relationships/hyperlink" Target="mailto:peterm15@gmail.com" TargetMode="External"/><Relationship Id="rId57" Type="http://schemas.openxmlformats.org/officeDocument/2006/relationships/hyperlink" Target="mailto:bkati@sek.nyme.hu" TargetMode="External"/><Relationship Id="rId58" Type="http://schemas.openxmlformats.org/officeDocument/2006/relationships/hyperlink" Target="mailto:bkati@sek.nyme.hu" TargetMode="External"/><Relationship Id="rId59" Type="http://schemas.openxmlformats.org/officeDocument/2006/relationships/hyperlink" Target="mailto:editg@lib.unideb.hu" TargetMode="External"/><Relationship Id="rId60" Type="http://schemas.openxmlformats.org/officeDocument/2006/relationships/hyperlink" Target="mailto:hangodi@oszk.hu" TargetMode="External"/><Relationship Id="rId61" Type="http://schemas.openxmlformats.org/officeDocument/2006/relationships/hyperlink" Target="mailto:hangodi@oszk.hu" TargetMode="External"/><Relationship Id="rId62" Type="http://schemas.openxmlformats.org/officeDocument/2006/relationships/hyperlink" Target="mailto:hangodi@oszk.hu" TargetMode="External"/><Relationship Id="rId63" Type="http://schemas.openxmlformats.org/officeDocument/2006/relationships/hyperlink" Target="mailto:hangodi@oszk.hu" TargetMode="External"/><Relationship Id="rId64" Type="http://schemas.openxmlformats.org/officeDocument/2006/relationships/hyperlink" Target="mailto:ramhab.maria@kjmk.hu" TargetMode="External"/><Relationship Id="rId65" Type="http://schemas.openxmlformats.org/officeDocument/2006/relationships/hyperlink" Target="mailto:ptmarta@bdmk.hu" TargetMode="External"/><Relationship Id="rId66" Type="http://schemas.openxmlformats.org/officeDocument/2006/relationships/hyperlink" Target="mailto:ptmarta@bdmk.hu" TargetMode="External"/><Relationship Id="rId67" Type="http://schemas.openxmlformats.org/officeDocument/2006/relationships/hyperlink" Target="mailto:ptmarta@bdmk.hu" TargetMode="External"/><Relationship Id="rId68" Type="http://schemas.openxmlformats.org/officeDocument/2006/relationships/hyperlink" Target="mailto:hangodi@oszk.hu" TargetMode="Externa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4:59:00Z</dcterms:created>
  <dc:creator>szomolanyinem</dc:creator>
  <dc:description/>
  <cp:keywords/>
  <dc:language>en-US</dc:language>
  <cp:lastModifiedBy>csikos.marta</cp:lastModifiedBy>
  <cp:lastPrinted>2009-05-21T12:26:00Z</cp:lastPrinted>
  <dcterms:modified xsi:type="dcterms:W3CDTF">2011-11-21T12:25:00Z</dcterms:modified>
  <cp:revision>35</cp:revision>
  <dc:subject/>
  <dc:title>INDÍTÁSI ENGEDÉLYT KAPOTT KÖNYVTÁRI KÉPZÉSI PROGRAMOK</dc:title>
</cp:coreProperties>
</file>