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vnyegyszerszveg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8"/>
          <w:szCs w:val="28"/>
        </w:rPr>
        <w:t>B e j e l e n t ő l a p</w:t>
      </w:r>
    </w:p>
    <w:p>
      <w:pPr>
        <w:pStyle w:val="Trvnyegyszerszveg"/>
        <w:spacing w:before="0" w:after="120"/>
        <w:jc w:val="center"/>
        <w:rPr>
          <w:b/>
          <w:b/>
          <w:sz w:val="22"/>
          <w:szCs w:val="22"/>
        </w:rPr>
      </w:pPr>
      <w:r>
        <w:rPr>
          <w:b/>
        </w:rPr>
        <w:t>a könyvviteli szolgáltatási tevékenység határon átnyúló jelleggel történő gyakorlása megkezdésének és folytatásának, valamint az adatváltozás és a nyilvántartásból való törlés bejelentéséhez</w:t>
      </w:r>
    </w:p>
    <w:p>
      <w:pPr>
        <w:pStyle w:val="Trvnyegyszerszveg"/>
        <w:spacing w:before="0" w:after="12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rvnyegyszerszveg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/>
        <w:t>33/2008. (II.21.) Korm. rendelet</w:t>
      </w:r>
      <w:r>
        <w:rPr>
          <w:sz w:val="22"/>
          <w:szCs w:val="22"/>
        </w:rPr>
        <w:t xml:space="preserve"> (a továbbiakban: Korm. rendelet) alapján </w:t>
      </w:r>
    </w:p>
    <w:p>
      <w:pPr>
        <w:pStyle w:val="Trvnyegyszerszveg"/>
        <w:spacing w:before="0" w:after="120"/>
        <w:ind w:left="705" w:hanging="345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bejelentem könyvviteli szolgáltatási tevékenység – mint szabályozott szakma – határon átnyúló jelleggel történő megkezdését,</w:t>
      </w:r>
    </w:p>
    <w:p>
      <w:pPr>
        <w:pStyle w:val="Trvnyegyszerszveg"/>
        <w:spacing w:before="0" w:after="60"/>
        <w:ind w:left="360" w:hanging="0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érem a nyilvántartásban szereplő egyéb adataimban történt változás átvezetését,</w:t>
      </w:r>
    </w:p>
    <w:p>
      <w:pPr>
        <w:pStyle w:val="Trvnyegyszerszveg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érem a nyilvántartásból való törlést.</w:t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atok: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Születési 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c)</w:t>
        <w:tab/>
        <w:t xml:space="preserve">Lakcím vagy levelezési cím (ország, 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d)</w:t>
        <w:tab/>
        <w:t xml:space="preserve">Letelepedés szerinti tagállam megnevezése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5760" w:leader="dot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e)</w:t>
        <w:tab/>
        <w:t xml:space="preserve">Születési hely: </w:t>
        <w:tab/>
        <w:t xml:space="preserve"> idő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f)</w:t>
        <w:tab/>
        <w:t xml:space="preserve">Anyja születési családi és utóneve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g)</w:t>
        <w:tab/>
        <w:t>Telefonszám</w:t>
      </w:r>
      <w:bookmarkStart w:id="0" w:name="_Ref216235675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h)</w:t>
        <w:tab/>
        <w:t>Elektronikus elérhetőség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i)</w:t>
        <w:tab/>
        <w:t xml:space="preserve">Szolgáltatásnyújtás tervezett időtartama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j)</w:t>
        <w:tab/>
        <w:t xml:space="preserve">Használni kívánt szakmai cím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k)</w:t>
        <w:tab/>
        <w:t xml:space="preserve">Szakmai képesítés megnevezése: </w:t>
        <w:tab/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/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klevél szerinti szak/szakirány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l)</w:t>
        <w:tab/>
        <w:t>Egyéb szakmai képesítés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oklevél, bizonyítvány:</w:t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left" w:pos="438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m)</w:t>
        <w:tab/>
        <w:t>Nyelvvizsga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>:</w:t>
      </w:r>
    </w:p>
    <w:p>
      <w:pPr>
        <w:pStyle w:val="Trvnyegyszerszveg"/>
        <w:tabs>
          <w:tab w:val="clear" w:pos="708"/>
          <w:tab w:val="left" w:pos="360" w:leader="none"/>
          <w:tab w:val="center" w:pos="1800" w:leader="none"/>
          <w:tab w:val="center" w:pos="4860" w:leader="none"/>
          <w:tab w:val="center" w:pos="774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nyelv:</w:t>
        <w:tab/>
        <w:t>típus:</w:t>
        <w:tab/>
        <w:t>fokozat:</w:t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n)</w:t>
        <w:tab/>
        <w:t>A bejelentéssel érintett szolgáltatás tartalmára vonatkozó részletes leírás: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o) Regisztrálási szakterület:</w:t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vállalkozási</w:t>
        <w:tab/>
        <w:tab/>
        <w:t>pénzügyi</w:t>
        <w:tab/>
        <w:t>egyéb szervezeti (nonprofit)</w:t>
        <w:tab/>
        <w:t>államháztartási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fenti adatlapon szereplő adatok a valóságnak megfelelnek, nincs tudomásom olyan körülményről, amely a 93/2002. (V.5.) Korm. rendelet szerinti nyilvántartásba történő felvételemet kizárná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Tudomásul veszem, hogy a nyilvántartásban szereplő regisztrálási szám, név, születési név, cím, szolgáltatási tevékenység, szakmai biztosíték adatai, tilalom időbeli és területi hatálya adataim külön rendelkezés nélkül, a 2009. évi LXXVI. törvény, valamint a 2000. évi C. törvény szerint nyilvánosak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Hozzájárulok az alábbi személyes adataim nyilvánosságra hozatalához: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e) születési hely, idő</w:t>
        <w:tab/>
        <w:t>⁭</w:t>
        <w:tab/>
        <w:t>f) anyja születési családi és utóneve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g) telefonszám</w:t>
        <w:tab/>
        <w:t>⁭</w:t>
        <w:tab/>
        <w:t>h) elektronikus elérhetőség</w:t>
        <w:tab/>
        <w:t>⁭</w:t>
        <w:tab/>
        <w:t>k) szakképesítés adatai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l) egyéb szakképesítés</w:t>
        <w:tab/>
        <w:t>⁭</w:t>
        <w:tab/>
        <w:t>m) nyelvvizsga</w:t>
        <w:tab/>
        <w:t>⁭</w:t>
        <w:tab/>
        <w:t>o) szakterüle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atkozom, hogy a megfelelő szakmai biztosítékka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 xml:space="preserve">rendelkezem az alábbiak szerint: 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biztosítékot nyújtó szervezet neve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szerződésazonosító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fedezett kockázat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területi hatály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/>
        <w:tab/>
        <w:t>összeg vagy a garancia felső határa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em rendelkezem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numPr>
          <w:ilvl w:val="0"/>
          <w:numId w:val="0"/>
        </w:numPr>
        <w:tabs>
          <w:tab w:val="clear" w:pos="708"/>
          <w:tab w:val="left" w:pos="360" w:leader="none"/>
          <w:tab w:val="right" w:pos="9000" w:leader="dot"/>
        </w:tabs>
        <w:ind w:left="357" w:hanging="360"/>
        <w:outlineLvl w:val="0"/>
        <w:rPr>
          <w:sz w:val="22"/>
          <w:szCs w:val="22"/>
        </w:rPr>
      </w:pPr>
      <w:r>
        <w:rPr>
          <w:sz w:val="22"/>
          <w:szCs w:val="22"/>
        </w:rPr>
        <w:t>Kelt: ……………………...............</w:t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>bejelentő aláírása</w:t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  <w:t>A szolgáltatás megkezdésének bejelentéséhez csatolandó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az állampolgárságot igazoló közokirat másolat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olyan okirat hiteles másolata és hiteles fordítása, amely tanúsítja, hogy valamely tagállamban letelepedettként jogosult az adott szakma gyakorlásár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a szolgáltatásnyújtó azon képzése sikeres elvégzését tanúsító okiratainak hiteles másolatai és hiteles fordításai, amely tagállamában a szolgáltatásnyújtásra felkészített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üntetlen előélet igazolására alkalmas, 90 napnál nem régebbi dokumentum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igazgatási szolgáltatási díj befizetését igazoló dokumentum (adatváltozás és törlés esetén is).</w:t>
      </w:r>
    </w:p>
    <w:p>
      <w:pPr>
        <w:pStyle w:val="Trvnyegyszerszveg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59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telező megadni, önkéntes adatszolgáltatás esetén kerül a nyilvántartás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14:00Z</dcterms:created>
  <dc:creator>Wirth Katalin</dc:creator>
  <dc:description/>
  <cp:keywords/>
  <dc:language>en-US</dc:language>
  <cp:lastModifiedBy>pm</cp:lastModifiedBy>
  <cp:lastPrinted>2010-07-29T09:49:00Z</cp:lastPrinted>
  <dcterms:modified xsi:type="dcterms:W3CDTF">2010-07-30T09:32:00Z</dcterms:modified>
  <cp:revision>32</cp:revision>
  <dc:subject/>
  <dc:title>1</dc:title>
</cp:coreProperties>
</file>