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1.18.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ÖZLEMÉNY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2011. január 1-től indul a fogyasztásarányos földgáz árszabályozási rendszer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fogyasztók közel hatvan százalékának januárban sem emelkedik a gáz ára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 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010. december 31-ig a lakosság számára nem változik a földgáz ára, az új árszabályozási rendszer pedig 2011. január 1-től indul – jelentette be Fellegi Tamás nemzeti fejlesztési miniszter a 2010. november 18-án, Budapesten tartott kormányszóvivői tájékoztatón. A miniszter elmondta: a fogyasztók 57%-ánál egyáltalán nem lesz áremelkedés, 9%-uknál is csupán minimális – egy százalék alatti növekedés várható januártól a bevezetésre váró sávos rendszernek köszönhetően. A 2011. január 1-től életbe lépő rendszerrel a kormány célja garantálni, hogy a kevésbé tehetős rétegek, a nagycsaládosok és a nyugdíjasok terhei ne emelkedjenek. A 2010 júniusától bevezetett ármoratórium már eddig is 15-20 százalék közötti áremeléstől kímélte meg a lakosságot – emlékeztetett Fellegi Tamás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nyagi teljesítőképességük határára sodródott lakossági- és kisfogyasztók nem terhelhetőek a végtelenségig a növekvő energiaárakkal. A kormányváltást követően a miniszterelnök ennek megfelelően utasította a nemzeti fejlesztési minisztert az ármoratórium azonnali bevezetésére, és az új árszabályozási rendszer kidolgozását segítő szolgáltatói tárgyalások megkezdésére – mondta a miniszter. A tárgyalások során a Nemzeti Fejlesztési Minisztérium érvényre juttatta a kormányzat célkitűzéseit, ennek eredménye a most bejelentésre kerülő új árszabályozási rendszer. – tette hozzá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ormány meglátása szerint feltétlenül szükséges a szociális biztonságot megerősítő, arányos árszabályozási rendszer bevezetése, melynek biztosítania kell, hogy az egyetemes szolgáltatási körben vételezőket indokolatlan költségekkel a szolgáltatók ne sújtsák – mondta a miniszter. Ugyanakkor az új árszabályozásnak biztosítania kell a szolgáltatók részére a hosszú távú kiszámíthatóságot, az elismert költségek megtérülését és az elvárhatónál nem nagyobb profitot is. Ez minden piaci szereplő, és egyben a magyar gazdaság érdeke is, és ezeket a céljainkat a tárgyalások folyamán érvényre is juttattuk – hangsúlyozta Fellegi Tamá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rszabályozási rendszerről szólva kiemelte: a kormány felelősséget vállal azért, hog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csak a ténylegesen indokolt módon, a lehető legkisebb mértékben változzon a gáz ára. A miniszterelnök által az első akciótervben bejelentett ármoratórium elrendelésével is 10 százalék körüli áremeléstől kímélte meg a kormány lakosságot július 1-től, majd a kidolgozott mechanizmusoknak köszönhetően október 1-től sem emelkedtek az árak. Akkortól egyébként a régi szabályozás alapján további minimum 5% körüli áremelkedésre lehetett volna számítani – tette hozzá Fellegi Tamá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11. január 1-től induló rendszer ismertetése során a miniszter kiemelte: a kormány 12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éves földgázfogyasztásig fenntartja az ármoratóriumot, az 12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/év felett mennyiségi kategóriáktól függően azonban eltérő mértékű áremelkedésre lehet majd számítani. A nagycsaládosok gyermekenként további plusz 200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/év erejéig fogyaszthatnának a jelenlegi moratórium szerinti árako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zámítások szerint a sávos áremelkedés a fogyasztási helyek kevesebb, mint felét érinti, a fogyasztási helyek 57 %-ánál nincs árváltozás, a fogyasztók 9%-nál is pusztán minimális – 0,7% áremelés várható januártól. Ebbe a két kategóriába (tehát a fogyasztók összesen 66%-ba) esik a nyugdíjasok és az átlagos lakást fenntartó magyar családok tetemes része. A többi fogyasztó esetében sem éri el sehol az árnövekedés a kétszámjegyű mértéke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sávok az alábbi módon alakulnak majd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60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1"/>
        <w:gridCol w:w="1840"/>
        <w:gridCol w:w="2154"/>
      </w:tblGrid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Fogyasztói kategória (m3/év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Áremelés mértéke (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 xml:space="preserve">Fogyasztói érintettség (%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0 - 12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nincs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57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1200 - 15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0,7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9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1500 - 20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4,5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13,7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000 - 25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6,1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9,3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500 - 30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7,1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5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3000 - 35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7,8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2,5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  <w:tr>
        <w:trPr/>
        <w:tc>
          <w:tcPr>
            <w:tcW w:w="202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3500 - 4000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9,3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3,5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Újságírói kérdésre válaszolva Fellegi Tamás felhívta rá a figyelmet, hogy a nemzeti ügyek kormánya az előző kormányzat demagógiájával szemben sosem ringatta illúzióba a fogyasztókat a gázárak örökéletű befagyasztásával, hiszen az egy vállalhatatlan, felelőtlen ígéret lett volna. A miniszter emlékeztetett rá, hogy a szocialista kormány összesen 15 alkalommal emelte a gáz végfelhasználói árát, és amíg 2002 júliusában mindössze 45 forintba került egy köbméter földgáz, ma ugyanezért a mennyiségért a lakosság majdnem 140 forintot kénytelen fizetni. Szintén kérdésre válaszolva erősítette meg a miniszter, hogy a kormány nem hagyja, hogy a szolgáltatók az energetikai szektort sújtó válságadót a lakosságra terheljé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 Fejlesztési Minisztériu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ommunikációs Főosztály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udapest, 2010. november 18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8:00Z</dcterms:created>
  <dc:creator>Gyakornok</dc:creator>
  <dc:description/>
  <dc:language>en-US</dc:language>
  <cp:lastModifiedBy>Gyakornok</cp:lastModifiedBy>
  <dcterms:modified xsi:type="dcterms:W3CDTF">2010-12-30T12:48:00Z</dcterms:modified>
  <cp:revision>1</cp:revision>
  <dc:subject/>
  <dc:title/>
</cp:coreProperties>
</file>