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ÖZLEMÉNY (2010.12.11.)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KÖZLEMÉNY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 xml:space="preserve">Hat vasúti vonalszakaszon indul újra a személyszállítás vasárnap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 xml:space="preserve">A Nemzeti Fejlesztési Minisztérium döntése alapján a decemberi menetrendváltással újabb hat vasúti vonalszakaszon indul újra a személyszállítás. A tárca államtitkárai három helyszínen köszöntik az ismét közlekedő vonatokat. Fónagy János parlamenti államtitkár 2010. december 11-én a Fehérgyarmat – Zajta és a Kocsord alsó – Csenger, Völner Pál infrastruktúráért felelős államtitkár pedig 2010. december 12-én az Esztergom – Almásfüzitő vonal megnyitását ünnepli együtt az utasokkal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vasárnapi üzemkezdéssel az Esztergom – Almásfüzitő, Börgönd – Sárbogárd, Godisa – Komló, Abaújszántó – Hidasnémeti, Fehérgyarmat – Zajta és Kocsord alsó – Csenger vonalakon, összesen 165 kilométeren indul újra a személyszállítás. A döntéssel 43 település mintegy 135 ezer lakosának közlekedési lehetőségei bővülnek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júliusi első körben újraindított öt viszonylattal (Székesfehérvár-Komárom, Csorna-Pápa, Veszprém-Zirc, Lajosmizse-Kecskemét és Karcag-Tiszafüred) együtt az idei változások nyomán összesen mintegy 375 kilométeren közlekedhetnek újra vonatok. A nagyvárosoktól a Kecskemét környéki tanyavilágig így 75 település összesen mintegy 485 ezer lakosa választhatja ismét a vasutat úti célja eléréséhez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z intézkedésekkel a kormány a vidék lakosságmegtartó képességét kívánja erősíteni, az érintett térségeket, településeket a gazdaság vérkeringésében tartani. A szaktárca a további forgalomszüneteltetett vonalakon is vizsgálja az újranyitás lehetőségét. Az eredeti tervek szerint a decemberi menetrendváltással egy Heves megyei szakaszon is újraindulhatott volna a személyforgalom. A tavaszi-nyári rendkívüli esőzések és árvíz azonban súlyos károkat okoztak a Szilvásvárad – Putnok viszonylaton. A biztonságos vonatközlekedés feltételeinek maradéktalan biztosítása itt további beavatkozásokat igényel. A szakasz rendbehozatala után, várhatóan a jövő évben nyílhat majd meg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Nemzeti Fejlesztési Minisztérium vasút melletti elkötelezettsége más intézkedéseiben is megmutatkozik. A tárca az Országgyűlés által tárgyalt közlekedési törvénycsomagban a 14 hazai kisvasút és megközelítőleg 8000 iparvágány működtetésének érdemi egyszerűsítését kezdeményezte. A turisztikai célú, keskeny nyomtávú vasutak és a saját célú pályahálózatok üzemeltetőinek a javaslat elfogadása esetén a jövőben nem kell működési engedéllyel és vasútbiztonsági tanúsítvánnyal rendelkezniük. A közlekedésbiztonsági megfelelőséget a szakhatóság továbbra is ellenőrzi majd. A régóta várt változással az érintettek adminisztratív terhei és költségei jelentősen csökkennek. Az intézkedés jótékonyan hat a belföldi turizmus fejlődésére, mérsékli a kötöttpályás megoldások versenyhátrányát a közúti alternatívákkal szemben. 2011-ben a helyközi közösségi közlekedés teljes, a szervezeti, szabályozási és finanszírozási kérdésekre is kiterjedő megújítása várható, egyebek mellett a közlekedési holding létrehozásával és a személyszállítási törvény megalkotásával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Nemzeti Fejlesztési Minisztérium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Kommunikációs Főosztály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Budapest, 2010. december 11.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2:24:00Z</dcterms:created>
  <dc:creator>Gyakornok</dc:creator>
  <dc:description/>
  <dc:language>en-US</dc:language>
  <cp:lastModifiedBy>Gyakornok</cp:lastModifiedBy>
  <dcterms:modified xsi:type="dcterms:W3CDTF">2010-12-30T12:25:00Z</dcterms:modified>
  <cp:revision>1</cp:revision>
  <dc:subject/>
  <dc:title/>
</cp:coreProperties>
</file>