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atlap helyi TDM szervezetek részére</w:t>
      </w:r>
    </w:p>
    <w:p>
      <w:pPr>
        <w:pStyle w:val="Listaszerbekezds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jük, jelölje X-szel a szervezet által végzett feladatokat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yi TDM felad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ékfejlesztés/projektmenedzs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rakciófejlesztés, szolgáltatásfejlesztés: kiegészítő turisztikai szolgáltatások megvalósítása, infrastrukturális elemek meglévő turisztikai attrakcióhoz (kisebb volumenű turisztikai fejlesztések, cél a turisták komfortérzetének növelése, hogy helyben igényesebb, látogatóbarát környezettel, szolgáltatásokkal találkozzon a turis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helyi) önkormányzati turisztikai attrakciófejlesztési projektek menedzsmentje, vagy a projektmenedzsmenttel való együttműködés (a TDM szervezetben tag, vagy érintett önkormányzatok turisztikai fejlesztési projektjeihez használják a TDM szervezet szakértelmét, kapcsolatrendszerét, tapasztalatá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egionális vonzerőleltárt megalapozó adatgyűjtés (a vonzerőleltár egységes rendszerben, egységes szakmai keretek között kell készíteni, ugyanakkor az adatszolgáltatás a helyismerettel rendelkező TDM szervezet felad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térségi kínálati profil egyediségének meghatározására tervezéshez felmérések/kutatások készítése a desztináció specializálódását meghatározó, döntés előkészítő kutatások és elemzések elvégzése/elkészíttetése (egységes módszertan alapján; a térségi kínálaton van a hangsúly, így végső soron ennek kialakításához kell hozzájárulnia a helyben végzett felméréseknek, kutatásoknak is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esztináció kínálati profiljának kialakításának érdekében fejlesztési koncepció elkészítése a térségi egyedi kínálathoz hozzájárulva (a térségi kínálaton van a hangsúly, így végső soron ennek kialakításához kell hozzájárulnia a helyi fejlesztési koncepcióna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yi fejlesztési források felkutatása (a turisztikai célokat támogató, vagy turisztikai célok támogatására is alkalmas források feltérképezés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ályázati tanácsadás helyben (tagok részére, külső szereplő felé szolgáltatáské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tervezés, koordinálás a térségi szinttel – rendezvények időpontjának összehangolása, programok turisztikai hatásvizsgálata (kérdőíves felmérések végzés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értékesíthető szolgáltatásokból ajánlati elemek készítése, ezek továbbítása a térségi TDM szervezet felé (a szervezet saját bevételeinek növelése érdekében (a kínálati elemek összeállítása értékesíthető termékké, az értékesítést nem a TDM szervezet végzi, hanem erre jogosítványokkal rendelkező iroda (akár TDM tag is lehet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rnyezettudatos szemlélet és környezettudatos magatartás a desztinációban, ill. a megoldáshoz szükséges teendők ellátása (a helyi TDM szervezet legfontosabb feladata, hogy felelősséget vállaljon azokért a tényezőkért, amelyekkel a turista a desztinációban tartózkodása során közvetlenül találkozik, ill. segítse elő azon problémák megoldását, amelyek negatívan befolyásolhatják a turisták benyomásait pl. rendezett településkép, tiszta bevezető utak, vasútvonalak, erre vonatkozó akció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urisztikai információs rendszer működtetés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ációs (amennyiben van Tourinform) iroda, (amennyiben van) további információs pont fenntar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átogatómenedzsment (táblarendszerek, mobil eszközök stb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isztikai, foglalást is lehetővé tévő információs honlap fenntartásában való részvétel (országos rendszerhez csatlakozóan – a központi rendszer beszerzésére vonatkozó döntés függvényéb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információs rendszer adattartalmának napra készen tartása a szervezet feladatai szempontjából releváns információk feltöltéséve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lyamatos kapcsolattartás, együttműködé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izmusban érdekelt szervezetekkel (Leader, Térségi TDM, nemzeti park stb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enciális tagsági körrel való kapcsolattar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rségi (ill. a következő lépcsős) TDM-ben való részvétel (amennyiben releván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keting tevékeny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érségi TDM marketing stratégiájában megjelenő célok megvalósításához való hozzájárulás (a marketing feladatokat magasabb TDM szinten lehet hatékonyan végezni, így a célcsoportnak megfelelően a térségi feladatokból fakadó tevékenységet kell helyi szinten ellátni, összehangoltan és nem egyedi akciókkal – elvárt az akciók közös finanszírozása i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érségi turisztikai promócióhoz való hozzájárulás (a promóciós feladatokat magasabb TDM szinten lehet hatékonyan végezni, így a célcsoportnak megfelelően a térségi feladatokból fakadó tevékenységet kell helyi szinten ellátni, összehangoltan és nem egyedi akciókkal- elvárt a közös finanszírozás i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érségi marketing kommunikációs kampányok tervezéséhez való hozzájárulás (az 1.és 2. feladat megvalósulása érdekében a kampányok közös, egyeztetett szakmai előkészítésében való részvétel, a megvalósítás elsősorban a térségi TDM szervezet felad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öbb desztinációs szintet átfogó turisztikai kártyarendszer működtetésében való részvétel (felsőbb szintű felad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éb tevékeny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eting szolgáltatások közvetítése vállalkozások körének (cél a saját bevételek növelése, olyan szolgáltatások kialakítása, amely a tag, ill. egyéb szolgáltatók részére hatékonyabb hozzáférést, megvalósítást kíná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emléletformálás/oktatás és képzés települési szin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sadalmi fenntarthatóság, szemléletformálás (turistabarát szemléletmód kialakítása a desztinációban egyrészt a szolgáltatóknak, a turizmusban közvetetten érintetteknek, ill. a helyben élőkne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gok számára szakmai képzés szervezése (hatékonyság szempontjából a kritikus tömeg elérése esetén, egyébként felsőbb szintű TDM felad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ito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urizmus hatásainak elemzéséhez adatgyűjtés (saját gyűjtés, KSH adatok, informatikai rendszer monitoring adata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zervezet működésének értékelése érdekében kutatás-elemzés (szolgáltatói felmérések, elégedettségvizsgálat, informatikai rendszer adata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acitás menedzsment (pl. működési igények felmérése, kompetenciafejlesztés, vagy szezonalitás figyelembevételéve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egionális stratégia megvalósulásának monitoringjához adatközlés (közreműködés, adatbekérés alapjá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fogyasztói elégedettség mérése, a visszajelzések gyűjt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visszajelzések beépítése a desztináció kínálatfejlesztésébe (fogyasztói visszajelzésekre való reagálás, a kínálati elemek fejlesztésének alátámasztásához, tervezéséhez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gyedi térségi arculatoz kapcsolódó minőségbiztosítási rendszerhez való hozzájárulás (tagok felé kommunikálá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DM menedzser kiválasztásának folyamata pályázati úton történt: igen/nem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láhúzandó a kívánt rész.)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llékletek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jük, jelölje X-szel amely melléklet csatolása megtörtént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004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telezően csatolandó mellékletek-szkennelve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-5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pító okirat, vagy Társasági Szerződé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üttműködési megállapodás az önkormányzat(ok) és a TDM szervezet közöt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DM szervezet szolgáltatási rendszerének ismertetésére vonatkozó együttműködési megállapodások (saját szolgáltatások külső-belső partnereknek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gdíjrendszer bemutatása, ezen belül az önkormányzat(ok) éves hozzájárulása a TDM szervezet költségvetéséhez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viselőtestületi határozat, vagy nyilatkozat az IFA beszedésérő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DM menedzser önéletrajza, a TDM menedzser végzettségének bemutatása, ill. arra vonatkozó nyilatkozat, hogy a TDM szervezetet folyamatosan olyan TDM menedzser vezeti, aki rendelkezik TDM szakirányú képzettséggel (a TDM menedzser esetleges változásától függetlenül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öntéshozatali folyamat bemutatása, amely alapján a szakmai döntéshozatal biztosítot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ves beszámoló (non profit kft. esetében a számviteli tv. szerinti éves beszámoló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gsági kör bővítésére vonatkozó elképzelés bemutatás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esztinációban működő információ irodák nyitvatartás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zzájáruló nyilatkozat az adatok nyilvános adatbázisban való szerepeltetéséhez (szervezet neve, kapcsolattartó neve, elérhetősége, regisztrációs száma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  <w:t>Kelt:……………………………………    …PH                                                 Aláírás:………………………………………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2010. 12.1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41:00Z</dcterms:created>
  <dc:creator>Fábián Eszter</dc:creator>
  <dc:description/>
  <cp:keywords/>
  <dc:language>en-US</dc:language>
  <cp:lastModifiedBy>FabianEsz</cp:lastModifiedBy>
  <cp:lastPrinted>2010-06-11T10:00:00Z</cp:lastPrinted>
  <dcterms:modified xsi:type="dcterms:W3CDTF">2010-12-13T10:59:00Z</dcterms:modified>
  <cp:revision>4</cp:revision>
  <dc:subject/>
  <dc:title>Munkaanyag</dc:title>
</cp:coreProperties>
</file>