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4"/>
        <w:gridCol w:w="5488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Ügyiratszám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.118/2013.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járó szervezet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özbeszerzési Döntőbizottság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eljárás állapota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érelem / kezdeményezés benyújtva 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z eljárást kérelmező / kezdeményező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pama Garancia Biztosító Zrt.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érelem/kezdeményezés beérkezésének időpontja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3. 03. 08.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jogorvoslattal érintett közbeszerzési eljárás/beszerzés ajánlatkérője/beszerzője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mzeti Fejlesztési Minisztérium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özbeszerzési eljárásban érintett további ajánlattevő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enerali Providencia Biztosító Zrt.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 közbeszerzési eljárás/beszerzés megnevezése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Általános gyermek- és ifjúsági balesetbiztosítási szerződés megkötése az általános gyermek- és ifjúsági baleset-biztosításról szóló 119/2003. (VIII.14.) Kormányrendelet rendelkezései szerint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közbeszerzési eljárás/beszerzés tárgya: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lesetbiztosítás szolgáltatás beszerzé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53:00Z</dcterms:created>
  <dc:creator>berkes.zoltanne</dc:creator>
  <dc:description/>
  <dc:language>en-US</dc:language>
  <cp:lastModifiedBy>bartyik</cp:lastModifiedBy>
  <dcterms:modified xsi:type="dcterms:W3CDTF">2013-03-19T13:53:00Z</dcterms:modified>
  <cp:revision>2</cp:revision>
  <dc:subject/>
  <dc:title/>
</cp:coreProperties>
</file>