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LEJÁRT ÉRVÉNYESSÉGŰ INDÍTÁSI ENGEDÉLYT KAPOTT MUZEOLÓGIAI KÉPZÉSI PROGRAM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992"/>
        <w:gridCol w:w="1417"/>
        <w:gridCol w:w="1276"/>
        <w:gridCol w:w="1134"/>
        <w:gridCol w:w="1134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szá-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skolai végzett-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indító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hely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ásutt indít-e képzé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díja (Ft/fő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áció (cím, tel., fax, e-mai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Kutatók muzeologiai továbbképzés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11. július 2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Természettu</w:t>
              <w:softHyphen/>
              <w:t>dományi Múzeum (1088 Budapest Baross u. 13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 Természettu</w:t>
              <w:softHyphen/>
              <w:t>dományi Múzeum Előadóterme (1088 Budapest Ludovika tér 2-6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dap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Vásárhelyi Tamás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Magyar Termé</w:t>
              <w:softHyphen/>
              <w:t>szettudományi Múzeum,</w:t>
              <w:br/>
              <w:t>1088 Budapest, Baross u.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03-61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03-6194</w:t>
            </w:r>
          </w:p>
          <w:p>
            <w:pPr>
              <w:pStyle w:val="Heading1"/>
              <w:rPr/>
            </w:pPr>
            <w:r>
              <w:rPr/>
              <w:t>E-mail: vasarhelyi@nhmus.hu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Ásatási assziszten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8. november 2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as megyei Múzeumok Igazgatóság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isfaludy Sándor u. 9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varia Múzeu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9700 Szombathely Kisfaludy Sándor u. 9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rszágos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34600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Ilon Gábo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isfaludy Sándor u. 9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7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509-68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E-mail: ilonga@axelero.h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1:24:00Z</dcterms:created>
  <dc:creator>szomolanyinem</dc:creator>
  <dc:description/>
  <cp:keywords/>
  <dc:language>en-US</dc:language>
  <cp:lastModifiedBy>csikos.marta</cp:lastModifiedBy>
  <dcterms:modified xsi:type="dcterms:W3CDTF">2011-11-21T12:18:00Z</dcterms:modified>
  <cp:revision>5</cp:revision>
  <dc:subject/>
  <dc:title>INDÍTÁSI ENGEDÉLYT KAPOTT MUZEOLÓGIAI KÉPZÉSI PROGRAMOK</dc:title>
</cp:coreProperties>
</file>