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lobális egészség - az Európai Unió szerepe</w:t>
      </w:r>
    </w:p>
    <w:p>
      <w:pPr>
        <w:pStyle w:val="Normal"/>
        <w:rPr/>
      </w:pPr>
      <w:r>
        <w:rPr/>
        <w:t>2009. október 27.</w:t>
      </w:r>
    </w:p>
    <w:p>
      <w:pPr>
        <w:pStyle w:val="NormlWeb"/>
        <w:rPr/>
      </w:pPr>
      <w:r>
        <w:rPr/>
        <w:t>A globalizáció egyre előrehaladó folyamatában a gazdaságok, a társadalmak és a kultúrák egyre fokozódó integrációja valósul meg, gyakorlatilag minden területen igen erőteljesen befolyásolva az Európai Unió létét és működését. Az egészség/egészségügy szempontjából az integráció nagy lehetőségeket rejt többek között a kutatások, a megismerés és az új módszerek kifejlesztése terén, ugyanakkor azonban kihívásokkal is szembe kell nézni. Biztosítani kell pl. az ismeretekhez és eszközökhöz való méltányos hozzáférést, és időben fel kell ismerni az egészséget fenyegető veszélyeket, hogy a szükséges védekezésre sor kerülhessen.</w:t>
        <w:br/>
        <w:br/>
        <w:t>Mindez következetes és interdiszciplináris megközelítést kíván a különféle Közösségi politikák és stratégiák részéről. A globális egészségügyi lehetőségek, ill. kihívások közepette az Európai Unió szerepét és stratégiáját jobban meg kell határozni.</w:t>
        <w:br/>
        <w:br/>
        <w:t>Az Európai Bizottság dokumentumot (</w:t>
      </w:r>
      <w:r>
        <w:rPr>
          <w:i/>
          <w:iCs/>
        </w:rPr>
        <w:t>issues paper</w:t>
      </w:r>
      <w:r>
        <w:rPr/>
        <w:t xml:space="preserve">) tett közzé </w:t>
      </w:r>
      <w:r>
        <w:rPr>
          <w:b/>
          <w:bCs/>
        </w:rPr>
        <w:t>„Globális egészség – az EU szerepe” (</w:t>
      </w:r>
      <w:r>
        <w:rPr>
          <w:b/>
          <w:bCs/>
          <w:i/>
          <w:iCs/>
        </w:rPr>
        <w:t>„The EU role in global health”</w:t>
      </w:r>
      <w:r>
        <w:rPr>
          <w:b/>
          <w:bCs/>
        </w:rPr>
        <w:t>)</w:t>
      </w:r>
      <w:r>
        <w:rPr/>
        <w:t xml:space="preserve"> címmel. A dokumentum nem tükrözi a Bizottság hivatalos álláspontját, sem formájában sem tartalmában nem tekinthető egy későbbi Bizottsági javaslat előzetes megfogalmazásának, csupán az érdekelt felek álláspontjának megismerését szolgálja. A vitairat célja nyílt konzultáció elindítása, és az érdekeltek véleményének, tanácsainak és javaslatainak az összegyűjtése az Európai Unió globális egészséggel kapcsolatos szerepét és feladatait illetően.</w:t>
        <w:br/>
        <w:br/>
        <w:t>A dokumentum, mely vezető kutatási szervezetek és nemzetközi ügynökségek valamint az Európai Bizottság saját tanulmányain alapul, egy sor olyan problémát vet fel, mely a globális egészségről folytatott viták középpontjában áll, és amennyiben lehetséges, hivatkozik már meglévő Közösségi politikai keretekre. Közös európai álláspont hiányában az irat javaslatot tesz vita-pontokra. Néhány példa a dokumentumban szereplő témákra: EU fejlesztési együttműködés, az EU egészségpolitikájának nemzetközi dimenziói, globális egészségügyi kutatás, az egészségügyi munkaerő elvándorlása, reagálás a globális egészségügyi veszélyekre stb.</w:t>
        <w:br/>
        <w:br/>
        <w:t>Az egyéneknek, szervezeteknek vagy országoknak, amennyiben szeretnének részt venni a konzultációs folyamatban, a kérdéssel foglalkozó dokumentumhoz mellékelt kérdőívet kell kitölteniük.</w:t>
      </w:r>
    </w:p>
    <w:p>
      <w:pPr>
        <w:pStyle w:val="NormlWeb"/>
        <w:spacing w:before="280" w:after="240"/>
        <w:rPr/>
      </w:pPr>
      <w:r>
        <w:rPr/>
        <w:t xml:space="preserve">A hozzászólásokat </w:t>
      </w:r>
      <w:r>
        <w:rPr>
          <w:b/>
          <w:bCs/>
        </w:rPr>
        <w:t>2009. október 14-től 2009. december 9-ig</w:t>
      </w:r>
      <w:r>
        <w:rPr/>
        <w:t xml:space="preserve"> a következő címre várják: </w:t>
      </w:r>
      <w:hyperlink r:id="rId2" w:tgtFrame="_self">
        <w:r>
          <w:rPr>
            <w:rStyle w:val="InternetLink"/>
          </w:rPr>
          <w:t>DEV-GLOBAL-HEALTH@ec.europa.eu</w:t>
        </w:r>
      </w:hyperlink>
      <w:r>
        <w:rPr/>
        <w:br/>
        <w:br/>
        <w:t>A Bizottság vállalja, hogy visszajelzést ad a konzultációról, és a további lépésekről is tájékoztatást nyújt.</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V-GLOBAL-HEALTH@ec.europa.e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0T10:56:00Z</dcterms:created>
  <dc:creator>Gyakornok</dc:creator>
  <dc:description/>
  <cp:keywords/>
  <dc:language>en-US</dc:language>
  <cp:lastModifiedBy>Gyakornok</cp:lastModifiedBy>
  <dcterms:modified xsi:type="dcterms:W3CDTF">2010-12-30T10:56:00Z</dcterms:modified>
  <cp:revision>1</cp:revision>
  <dc:subject/>
  <dc:title>Globális egészség - az Európai Unió szerepe</dc:title>
</cp:coreProperties>
</file>