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drawing>
          <wp:inline distT="0" distB="0" distL="0" distR="0">
            <wp:extent cx="1047750" cy="139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240</wp:posOffset>
                </wp:positionH>
                <wp:positionV relativeFrom="paragraph">
                  <wp:posOffset>848995</wp:posOffset>
                </wp:positionV>
                <wp:extent cx="4330065" cy="793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06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tész Mikló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zociális, Család- és Ifjúságügyért Felelős Államtitká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5pt;height:62.5pt;mso-wrap-distance-left:9.05pt;mso-wrap-distance-right:9.05pt;mso-wrap-distance-top:0pt;mso-wrap-distance-bottom:0pt;margin-top:66.85pt;mso-position-vertical-relative:text;margin-left:1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oltész Mikló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zociális, Család- és Ifjúságügyért Felelős Államtitká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6282"/>
      </w:tblGrid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ületési hely, idő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63-ban született Budapeste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égzettség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88-ban az Ybl Miklós Építőipari Műszaki Főiskolán városgazdász üzemmérnöki diplomát szerzet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hely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94-től 2000-ig a Wastl Kft. kereskedelmi vezetője volt. 1994-től a Cisztás Fibrózisban Szenvedő Betegek Országos Egyesületének főtitkára. Mérnöki munkája mellett az V. kerületi alpolgármester személyi titkára. 2000 és 2002 között a Közlekedési és Vízügyi Minisztérium miniszteri kabinetfőnök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életi megbízások: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>1997-ben a Magyar Kereszténydemokrata Szövetség budapesti alelnökévé, majd 2000-ben országos ügyvezető titkárává választották. 1998-tól a Fővárosi Közgyűlés Fidesz-MKDSZ-MDF képviselőcsoportjának tagja, Budajenő önkormányzati képviselője. A 2002. évi országgyűlési választásokon a Fidesz-MDF közös országos listáról szerezte mandátumát. Budajenő polgármestere lett 2002-ben. A 2006. évi országgyűlési választásokon Pest megyei területi listán szerzett mandátumot. 2006-tól az ifjúsági, szociális és családügyi bizottság alelnöke, a Fidesz-KDNP Frakciószövetség Népjóléti Kabinetjének vezetőj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0:58:00Z</dcterms:created>
  <dc:creator>csupet</dc:creator>
  <dc:description/>
  <cp:keywords/>
  <dc:language>en-US</dc:language>
  <cp:lastModifiedBy>Meyer Ágnes</cp:lastModifiedBy>
  <dcterms:modified xsi:type="dcterms:W3CDTF">2011-01-13T08:10:00Z</dcterms:modified>
  <cp:revision>3</cp:revision>
  <dc:subject/>
  <dc:title>Soltész Miklós szociális, család- és ifjúságügyi államtitkár</dc:title>
</cp:coreProperties>
</file>