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VW Passat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6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5 45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7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3 419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Skoda Octavia, Opel Ast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3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7 18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6 057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augusztus hónap a 2011. szept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9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4 769 837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10-10T09:46:00Z</dcterms:modified>
  <cp:revision>66</cp:revision>
  <dc:subject/>
  <dc:title>3 /2005</dc:title>
</cp:coreProperties>
</file>