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7. sz. melléklet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almi meghatározások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lfnes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z új, selfness életforma alapvetően önmagunk megismerésére helyezi a hangsúlyt. A selfness követői a test és a lélek tökéletes összhangjára, és egy egészséges énkép kialakítására törekszenek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selfness-t ugyanakkor az önmegváltoztatás trendjeként is emlegetik, lévén, hogy saját képességeink felmérése gyakran a változtatás igényét is magával hozza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ő célok: magabiztosabbak, optimistábbak és legfőképpen kiegyensúlyozottabbak szeretnénk lenni, pl. work-life balan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oulnes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 jelenleg elterjedt wellness döntően a testi rekreációra koncentrál (pl. sport, étkezés, masszázs), emellett szükséges a szellemi-lelki regenerálódás erősítése, eszköztárának tudatos alkalmazására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Soulness (szellemi-lelki harmónia) célja a szellemi- és lelki felfrissülés, feltöltődés, az érzelmi kifejezőképesség, stabilitás és megújulás eszköztárának elsajátítás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z önmagukért és másokért felelősséget vállaló, a siker súlyát és terhét elviselő emberek számára dolgozták k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 soulness elsősorban a menedzser szakmában dolgozóknak ajánlott, akik a pozitív stressz és a negatív distressz szorításában élnek. Munkájuk nemcsak szellemi, de pszichofizikai megterhelést jelent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FSz:</w:t>
      </w:r>
      <w:r>
        <w:rPr/>
        <w:t xml:space="preserve"> felsőfokú szakképzés</w:t>
      </w:r>
    </w:p>
    <w:p>
      <w:pPr>
        <w:pStyle w:val="Normal"/>
        <w:spacing w:lineRule="auto" w:line="360"/>
        <w:rPr/>
      </w:pPr>
      <w:r>
        <w:rPr>
          <w:b/>
        </w:rPr>
        <w:t xml:space="preserve">SzT: </w:t>
      </w:r>
      <w:r>
        <w:rPr/>
        <w:t>szakirányú továbbképzési szak</w:t>
      </w:r>
    </w:p>
    <w:p>
      <w:pPr>
        <w:pStyle w:val="Normal"/>
        <w:spacing w:lineRule="auto" w:line="360"/>
        <w:rPr/>
      </w:pPr>
      <w:r>
        <w:rPr>
          <w:b/>
        </w:rPr>
        <w:t xml:space="preserve">BSc: </w:t>
      </w:r>
      <w:r>
        <w:rPr/>
        <w:t>bachelor of science</w:t>
      </w:r>
    </w:p>
    <w:p>
      <w:pPr>
        <w:pStyle w:val="Normal"/>
        <w:spacing w:lineRule="auto" w:line="360"/>
        <w:rPr/>
      </w:pPr>
      <w:r>
        <w:rPr>
          <w:b/>
        </w:rPr>
        <w:t>MSc:</w:t>
      </w:r>
      <w:r>
        <w:rPr/>
        <w:t xml:space="preserve"> master of science – tudomány mestere</w:t>
      </w:r>
    </w:p>
    <w:p>
      <w:pPr>
        <w:pStyle w:val="Normal"/>
        <w:spacing w:lineRule="auto" w:line="360"/>
        <w:rPr/>
      </w:pPr>
      <w:r>
        <w:rPr>
          <w:b/>
        </w:rPr>
        <w:t>MA:</w:t>
      </w:r>
      <w:r>
        <w:rPr/>
        <w:t xml:space="preserve"> master of arts – egyéb szakterületek meste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9:00Z</dcterms:created>
  <dc:creator>X</dc:creator>
  <dc:description/>
  <cp:keywords/>
  <dc:language>en-US</dc:language>
  <cp:lastModifiedBy>Dr. Pölöskey László</cp:lastModifiedBy>
  <cp:lastPrinted>2010-01-29T14:49:00Z</cp:lastPrinted>
  <dcterms:modified xsi:type="dcterms:W3CDTF">2010-04-21T11:49:00Z</dcterms:modified>
  <cp:revision>2</cp:revision>
  <dc:subject/>
  <dc:title>Selfness:</dc:title>
</cp:coreProperties>
</file>