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MMI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42 51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VW Sharan, VW Bora, Ford Mondeo, 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0 508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Passat, VW Bora, Ford Mondeo, Opel Astra, Skoda Octavia, Skoda Fáb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62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7 62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 654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3.április hónap a 2013.május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42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11 979 857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3-06-12T07:00:00Z</dcterms:modified>
  <cp:revision>86</cp:revision>
  <dc:subject/>
  <dc:title>3 /2005</dc:title>
</cp:coreProperties>
</file>