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APÍTÁSI ENGEDÉLYT KAPOTT KÖNYVTÁRI KÉPZÉSI PROGRAMOK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992"/>
        <w:gridCol w:w="1205"/>
        <w:gridCol w:w="1205"/>
        <w:gridCol w:w="2126"/>
        <w:gridCol w:w="2126"/>
      </w:tblGrid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képzés neve, engedélyének érvényes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képzés óra</w:t>
              <w:softHyphen/>
              <w:t>szám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képzés alapítója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Cí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képzés alkotó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nformáció (cím, tel., fax, e</w:t>
              <w:softHyphen/>
              <w:t>mail)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kulturális örökség védelme 1850 előtti dokumentumok esetében— lehetőségek és feladatok a könyvtárak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II. alapítás)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2012. június 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Dr. Hangodi Ágn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/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iCs/>
                <w:sz w:val="20"/>
              </w:rPr>
              <w:t xml:space="preserve">E-mail: </w:t>
            </w:r>
            <w:hyperlink r:id="rId2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ngol szaknyelvi tanfolyam könyvtárosok részére (Special English Language Course for Librarians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2. június 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ritish Council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068 Budapest Benczúr u. 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ritish Council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chard Rooze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Britich Council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068 Budapest Benczúr u. 26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478-4700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52-8779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3">
              <w:r>
                <w:rPr>
                  <w:rStyle w:val="InternetLink"/>
                  <w:iCs/>
                  <w:sz w:val="20"/>
                </w:rPr>
                <w:t>Richard.Rooze@britishcouncil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ommunikációs ismeretek könyvtárosoknak (tréning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2. szeptember 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Törökné Jordán Katal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iCs/>
                <w:sz w:val="20"/>
              </w:rPr>
              <w:t xml:space="preserve">E-mail: </w:t>
            </w:r>
            <w:hyperlink r:id="rId4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övegfeldolgozás XML alapokon I. – Szabványos XHTML szerkesztés CSS felhasználásával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2. szeptember 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író Szabolc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iCs/>
                <w:sz w:val="20"/>
              </w:rPr>
              <w:t xml:space="preserve">E-mail: </w:t>
            </w:r>
            <w:hyperlink r:id="rId5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tartalmi feltárás mesterséges nyelven alapuló eszköze: az ETO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2. szeptember 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Haralyi Kriszt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iCs/>
                <w:sz w:val="20"/>
              </w:rPr>
              <w:t xml:space="preserve">E-mail: </w:t>
            </w:r>
            <w:hyperlink r:id="rId6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tartalmi feltárás természetes nyelven alapuló eszközei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2. szeptember 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ejős Lászl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iCs/>
                <w:sz w:val="20"/>
              </w:rPr>
              <w:t xml:space="preserve">E-mail: </w:t>
            </w:r>
            <w:hyperlink r:id="rId7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A web 1.0-tól a web 2.0 felé a megváltozott internetes világ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2. szeptember 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ayer Barba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iCs/>
                <w:sz w:val="20"/>
              </w:rPr>
              <w:t xml:space="preserve">E-mail: </w:t>
            </w:r>
            <w:hyperlink r:id="rId8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Könyvtári partnerkapcsolatok (Belső partnerség, szervezeti kultúra és külső partnerség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2. október 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est Megye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0 Szentendre Pátriárka u. 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Vidra Szabó Feren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Kovács Csill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2000 Szentendre Pátriárka u. 7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26) 310-222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20"/>
              </w:rPr>
              <w:t>Fax: (26) 310-320</w:t>
            </w:r>
          </w:p>
          <w:p>
            <w:pPr>
              <w:pStyle w:val="Normal"/>
              <w:spacing w:before="80" w:after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9">
              <w:r>
                <w:rPr>
                  <w:rStyle w:val="InternetLink"/>
                  <w:sz w:val="20"/>
                </w:rPr>
                <w:t>kovacs.csilla@pm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fejlesztő biblioterápia alkalmazásának lehetőségei a gyerekkönyvtári munká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II. alapítás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2. december 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est Megye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0 Szentendre Pátriárka u. 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dr. Bartos Éva, Horváth Judit és Magyarné Fekete Katal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yarné Fekete Katalin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2000 Szentendre Pátriárka u. 7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26) 310-222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26) 310-320</w:t>
            </w:r>
          </w:p>
          <w:p>
            <w:pPr>
              <w:pStyle w:val="Normal"/>
              <w:spacing w:before="8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0">
              <w:r>
                <w:rPr>
                  <w:rStyle w:val="InternetLink"/>
                  <w:sz w:val="20"/>
                </w:rPr>
                <w:t>mag7592@freemail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A könyvtárak feladatrendszere: gyakornoki követelmények. I. A könyvtárak működése, működtetése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2. december 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Hangodi Ágnes, Haralyi Krisztina, Törökné Jordán Katal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/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iCs/>
                <w:sz w:val="20"/>
              </w:rPr>
              <w:t xml:space="preserve">E-mail: </w:t>
            </w:r>
            <w:hyperlink r:id="rId11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könyvtárak feladatrendszere: gyakornoki követelmények. II. A könyvtárak kapcsolatrendszere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2. december 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Hangodi Ágnes, Haralyi Krisztina, Törökné Jordán Katal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iCs/>
                <w:sz w:val="20"/>
              </w:rPr>
              <w:t xml:space="preserve">E-mail: </w:t>
            </w:r>
            <w:hyperlink r:id="rId12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A könyvtáros mint felnőttoktató (andragógiai ismeretek könyvtárosoknak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3. március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eketéné Szakos É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/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iCs/>
                <w:sz w:val="20"/>
              </w:rPr>
              <w:t xml:space="preserve">E-mail: </w:t>
            </w:r>
            <w:hyperlink r:id="rId13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övegfeldolgozás XML alapokon II. – Az XML jelölésrendszere és szintaktikája, DTD-k és sémák szerkezeti felépítése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3. március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író Szabolc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iCs/>
                <w:sz w:val="20"/>
              </w:rPr>
              <w:t xml:space="preserve">E-mail: </w:t>
            </w:r>
            <w:hyperlink r:id="rId14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Szövegfeldolgozás XML alapokon III. – XML állományok megjelenítése lépcsős (CSS) és transzformációs (XSLT) stíluslapok segítségével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3. március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író Szabolc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/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iCs/>
                <w:sz w:val="20"/>
              </w:rPr>
              <w:t xml:space="preserve">E-mail: </w:t>
            </w:r>
            <w:hyperlink r:id="rId15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övegfeldolgozás XML alapokon IV. – XML állományok átalakítása transzformációs stíluslapok (XSLT) felhasználásával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3. március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író Szabolc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iCs/>
                <w:sz w:val="20"/>
              </w:rPr>
              <w:t xml:space="preserve">E-mail: </w:t>
            </w:r>
            <w:hyperlink r:id="rId16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könyvtárak feladatrendszere: gyakornoki követelmények. III. Feldolgozó munka a könyvtárak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3. március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Hangodi Ágnes, Haralyi Krisztina, Törökné Jordán Katal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iCs/>
                <w:sz w:val="20"/>
              </w:rPr>
              <w:t xml:space="preserve">E-mail: </w:t>
            </w:r>
            <w:hyperlink r:id="rId17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könyvtárak feladatrendszere: gyakornoki követelmények. IV. Szolgáltatás a könyvtárak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3. március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Hangodi Ágnes, Haralyi Krisztina, Törökné Jordán Katal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iCs/>
                <w:sz w:val="20"/>
              </w:rPr>
              <w:t xml:space="preserve">E-mail: </w:t>
            </w:r>
            <w:hyperlink r:id="rId18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osok mentálhigiénéje II. Konfliktuskezelés a könyvtár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3. június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őszegi Ágnes, Törökné Jordán Katal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iCs/>
                <w:sz w:val="20"/>
              </w:rPr>
              <w:t xml:space="preserve">E-mail: </w:t>
            </w:r>
            <w:hyperlink r:id="rId19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Kiállítás megszervezése az Interneten. Ötlettől a megvalósításig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3. június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</w:t>
              <w:softHyphen/>
              <w:t>védelmi Képzésben Alapítvány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101 Budapest Hungária krt. 9-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ranyi Zoltán, Bakonyiné Ficzkó Ildikó, dr. Ficzkó Zsuzsanna, Hegyi Ádám, Keveházi Katal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INK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20">
              <w:r>
                <w:rPr>
                  <w:rStyle w:val="InternetLink"/>
                  <w:iCs/>
                  <w:sz w:val="20"/>
                </w:rPr>
                <w:t>tamaska@zmne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Linux operációs rendszer és használata. I. rész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3. június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</w:t>
              <w:softHyphen/>
              <w:t>védelmi Képzésben Alapítvány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101 Budapest Hungária krt. 9-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un Istvá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INK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21">
              <w:r>
                <w:rPr>
                  <w:rStyle w:val="InternetLink"/>
                  <w:iCs/>
                  <w:sz w:val="20"/>
                </w:rPr>
                <w:t>tamaska@zmne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Linux operációs rendszer és használata. II. rész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3. június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</w:t>
              <w:softHyphen/>
              <w:t>védelmi Képzésben Alapítvány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101 Budapest Hungária krt. 9-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un Istvá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INK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22">
              <w:r>
                <w:rPr>
                  <w:rStyle w:val="InternetLink"/>
                  <w:iCs/>
                  <w:sz w:val="20"/>
                </w:rPr>
                <w:t>tamaska@zmne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gyéni információmenedzsmen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3. szeptember 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</w:t>
              <w:softHyphen/>
              <w:t>védelmi Képzésben Alapítvány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101 Budapest Hungária krt. 9-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ótos László, Moldován Istvá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INK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23">
              <w:r>
                <w:rPr>
                  <w:rStyle w:val="InternetLink"/>
                  <w:iCs/>
                  <w:sz w:val="20"/>
                </w:rPr>
                <w:t>tamaska@zmne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osok mentori szerepben a web 2.0 eszközeinek segítségével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3. szeptember 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ayer Barba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iCs/>
                <w:sz w:val="20"/>
              </w:rPr>
              <w:t xml:space="preserve">E-mail: </w:t>
            </w:r>
            <w:hyperlink r:id="rId24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Webes kompetenciák a könyvtáros szakmá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4. április 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aszternák Ádám, Takács Dáni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iCs/>
                <w:sz w:val="20"/>
              </w:rPr>
              <w:t xml:space="preserve">E-mail: </w:t>
            </w:r>
            <w:hyperlink r:id="rId25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Könyvtári munka a bírósági könyvtárakban. I. A könyvtárak működése, működtetés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4. április 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Hangodi Ágnes, Gerencsér Jud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iCs/>
                <w:sz w:val="20"/>
              </w:rPr>
              <w:t xml:space="preserve">E-mail: </w:t>
            </w:r>
            <w:hyperlink r:id="rId26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munka a bírósági könyvtárakban. II. Feldolgozó munka a könyvtárakban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014. április 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Hangodi Ágnes, Gerencsér Jud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iCs/>
                <w:sz w:val="20"/>
              </w:rPr>
              <w:t xml:space="preserve">E-mail: </w:t>
            </w:r>
            <w:hyperlink r:id="rId27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munka a bírósági könyvtárakban. III. Az információs-kommunikációs technológia és az új web2-es alkalmazások használata a könyvtárakban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014. április 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Hangodi Ágnes, Gerencsér Jud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iCs/>
                <w:sz w:val="20"/>
              </w:rPr>
              <w:t xml:space="preserve">E-mail: </w:t>
            </w:r>
            <w:hyperlink r:id="rId28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munka a bírósági könyvtárakban. IV. A könyvtárak szolgáltatásai és kapcsolatrendszer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014. április 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dr. Hangodi Ágnes, Gerencsér Jud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iCs/>
                <w:sz w:val="20"/>
              </w:rPr>
              <w:t xml:space="preserve">E-mail: </w:t>
            </w:r>
            <w:hyperlink r:id="rId29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 minőség értékelése a könyvtárban – a minősített könyvtár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2014. június 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ovács és Skaliczki Oktató és Szolgáltató Betéti Társaság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111 Budapest Kruspér u. 6-8. I. 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Skaliczki Judit. Zalainé dr. Kovács É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lainé dr. Kovács Éva</w:t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111 Budapest Kruspér u. 6-8. I. 18.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T.: 06-30-372-3434</w:t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30">
              <w:r>
                <w:rPr>
                  <w:rStyle w:val="InternetLink"/>
                  <w:sz w:val="20"/>
                </w:rPr>
                <w:t>eva.zalaikovacs@gmail.com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 kulturális örökség védelme 1850 előtti dokumentumok esetében – lehetőségek és feladatok a könyvtárakban II.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014. október 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Hangodi Ágn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827 Budapest Budavári Palota F. ép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.: 224-38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 375-9984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31">
              <w:r>
                <w:rPr>
                  <w:rStyle w:val="InternetLink"/>
                  <w:sz w:val="20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Kiadványszerkesztési és prezentációkészítési feladatok megoldása a könyvtárban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014. október 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ejős László (†), Nagy Lászl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7 Budapest Budavári Palota F. ép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.: 224-38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 375-9984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32">
              <w:r>
                <w:rPr>
                  <w:rStyle w:val="InternetLink"/>
                  <w:sz w:val="20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igitális könyvtárak létrehozása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014. december 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Informatika a Nemzet</w:t>
              <w:softHyphen/>
              <w:t>védelmi Képzésben Alapítvány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101 Budapest Hungária krt. 9-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ótos László, Moldován Istvá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INK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33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ARC katalogizálás (II. alapítás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5. március 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Egyetemi és Nemzeti Könyvtá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032 Debrecen Egyetem t.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aszai Béláné, dr. Koltay Klá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Hamza-Vecsei Tíme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4032 Debrecen Egyetem t. 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, fax: (52) 410-443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E-mail: </w:t>
            </w:r>
            <w:hyperlink r:id="rId34">
              <w:r>
                <w:rPr>
                  <w:rStyle w:val="InternetLink"/>
                  <w:i/>
                </w:rPr>
                <w:t>vecsei@lib.unideb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lektronikus dokumentumok katalogizálása (II. alapítás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5. március 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Egyetemi és Nemzeti Könyvtá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032 Debrecen Egyetem t.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ávid Boglárka, dr. Koltay Klá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Hamza-Vecsei Tíme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4032 Debrecen Egyetem t. 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, fax: (52) 410-443</w:t>
            </w:r>
          </w:p>
          <w:p>
            <w:pPr>
              <w:pStyle w:val="Heading1"/>
              <w:jc w:val="left"/>
              <w:rPr/>
            </w:pPr>
            <w:r>
              <w:rPr>
                <w:i w:val="false"/>
              </w:rPr>
              <w:t xml:space="preserve">E-mail: </w:t>
            </w:r>
            <w:hyperlink r:id="rId35">
              <w:r>
                <w:rPr>
                  <w:rStyle w:val="InternetLink"/>
                  <w:i/>
                </w:rPr>
                <w:t>vecsei@lib.unideb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ternetes információs rendszerek készítése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5. március 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Egyetemi és Nemzeti Könyvtá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4032 Debrecen Egyetem t.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alázs László, Harangi Gabriella, Korpásné Szűcs Melinda, Kovács Krisztián, Legeza Boglárka, Molnár Péter, Nyitrai Nó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Hamza-Vecsei Tíme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4032 Debrecen Egyetem t. 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, fax: (52) 410-443</w:t>
            </w:r>
          </w:p>
          <w:p>
            <w:pPr>
              <w:pStyle w:val="Heading1"/>
              <w:jc w:val="left"/>
              <w:rPr/>
            </w:pPr>
            <w:r>
              <w:rPr>
                <w:i w:val="false"/>
              </w:rPr>
              <w:t xml:space="preserve">E-mail: </w:t>
            </w:r>
            <w:hyperlink r:id="rId36">
              <w:r>
                <w:rPr>
                  <w:rStyle w:val="InternetLink"/>
                  <w:i/>
                </w:rPr>
                <w:t>vecsei@lib.unideb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lasz szaknyelvi tanfolyam könyvtárosok részére (Corso di specializzazione in italiano per bibliotecari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5. április 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lasz Kultúrintéze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088 Budapest Bródy Sándor u. 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ott. Luigi Mammolini, Cseresznyés Katal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Hangodi Ágnes</w:t>
            </w:r>
          </w:p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Könyvtári Intézet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1827 Budapest Budavári Palota F. ép.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T.: 224-3821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E-mail: hangodi@oszk.hu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vezetői ismeretek. I. Alapvető vezetési ismerete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5. április 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Hangodi Ágnes + külső partner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Hangodi Ágnes</w:t>
            </w:r>
          </w:p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Könyvtári Intézet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1827 Budapest Budavári Palota F. ép.</w:t>
            </w:r>
          </w:p>
          <w:p>
            <w:pPr>
              <w:pStyle w:val="Heading1"/>
              <w:jc w:val="left"/>
              <w:rPr/>
            </w:pPr>
            <w:r>
              <w:rPr>
                <w:i w:val="false"/>
              </w:rPr>
              <w:t>T.: 224-3821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Fax: 375-9984</w:t>
            </w:r>
          </w:p>
          <w:p>
            <w:pPr>
              <w:pStyle w:val="Heading1"/>
              <w:jc w:val="both"/>
              <w:rPr/>
            </w:pPr>
            <w:r>
              <w:rPr>
                <w:i w:val="false"/>
              </w:rPr>
              <w:t xml:space="preserve">E-mail: </w:t>
            </w:r>
            <w:hyperlink r:id="rId37">
              <w:r>
                <w:rPr>
                  <w:rStyle w:val="InternetLink"/>
                  <w:i/>
                  <w:color w:val="000000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vezetői ismeretek. II. Gazdálkodási és pénzügyi ismeretek, a teljesítménymérés könyvtári mutatói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5. április 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Hangodi Ágnes + külső partner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Hangodi Ágnes</w:t>
            </w:r>
          </w:p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Könyvtári Intézet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1827 Budapest Budavári Palota F. ép.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T.: 224-3821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Fax: 375-9984</w:t>
            </w:r>
          </w:p>
          <w:p>
            <w:pPr>
              <w:pStyle w:val="Heading1"/>
              <w:jc w:val="left"/>
              <w:rPr/>
            </w:pPr>
            <w:r>
              <w:rPr>
                <w:i w:val="false"/>
              </w:rPr>
              <w:t xml:space="preserve">E-mail: </w:t>
            </w:r>
            <w:hyperlink r:id="rId38">
              <w:r>
                <w:rPr>
                  <w:rStyle w:val="InternetLink"/>
                  <w:i/>
                  <w:color w:val="000000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vezetői ismeretek. III. Korszerű emberi erőforrás menedzsmen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5. április 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Hangodi Ágnes + külső partner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Hangodi Ágnes</w:t>
            </w:r>
          </w:p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Könyvtári Intézet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1827 Budapest Budavári Palota F. ép.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T.: 224-3821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Fax: 375-9984</w:t>
            </w:r>
          </w:p>
          <w:p>
            <w:pPr>
              <w:pStyle w:val="Heading1"/>
              <w:rPr/>
            </w:pPr>
            <w:r>
              <w:rPr>
                <w:i w:val="false"/>
              </w:rPr>
              <w:t xml:space="preserve">E-mail: </w:t>
            </w:r>
            <w:hyperlink r:id="rId39">
              <w:r>
                <w:rPr>
                  <w:rStyle w:val="InternetLink"/>
                  <w:i/>
                  <w:color w:val="000000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tudomány mérése – Bibliometriai ismeretek, a szakirodalom feltérképezése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5. június 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emmelweis Egyetem Központi Könyvtá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085 Budapest Üllői út 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Vasas Lív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Berhidi An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Semmelweis Egyetem Központi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5 Budapest Üllői út 2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: 459-15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 317-1148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E-mail: aberhidi@lib.sote.hu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vezetői ismeretek. IV. A minőségirányítás kialakítása és értékelése, a minősített könyvtári cím elnyerésének módszerei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2015. június 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Hangodi Ágnes + külső partner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Hangodi Ágnes</w:t>
            </w:r>
          </w:p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Könyvtári Intézet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1827 Budapest Budavári Palota F. ép.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T.: 224-3821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Fax: 375-9984</w:t>
            </w:r>
          </w:p>
          <w:p>
            <w:pPr>
              <w:pStyle w:val="Heading1"/>
              <w:jc w:val="left"/>
              <w:rPr/>
            </w:pPr>
            <w:r>
              <w:rPr>
                <w:i w:val="false"/>
              </w:rPr>
              <w:t xml:space="preserve">E-mail: </w:t>
            </w:r>
            <w:hyperlink r:id="rId40">
              <w:r>
                <w:rPr>
                  <w:rStyle w:val="InternetLink"/>
                  <w:i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rancia szaknyelvi tanfolyam könyvtárosok részére (Formation linguistique et technique en français à l’intention des bibliothécaires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5. június 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udapesti Francia Intéze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011 Budapest Fő utca 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Coler Valérie, Csekő Ildikó, Majoros Ott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Hangodi Ágnes</w:t>
            </w:r>
          </w:p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Könyvtári Intézet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1827 Budapest Budavári Palota F. ép.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T.: 224-3821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Fax: 375-9984</w:t>
            </w:r>
          </w:p>
          <w:p>
            <w:pPr>
              <w:pStyle w:val="Heading1"/>
              <w:jc w:val="left"/>
              <w:rPr/>
            </w:pPr>
            <w:r>
              <w:rPr>
                <w:i w:val="false"/>
              </w:rPr>
              <w:t xml:space="preserve">E-mail: </w:t>
            </w:r>
            <w:hyperlink r:id="rId41">
              <w:r>
                <w:rPr>
                  <w:rStyle w:val="InternetLink"/>
                  <w:i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teraktív portálok üzemeltetése könyvtári környezetbe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5. június 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ayer Barba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Hangodi Ágnes</w:t>
            </w:r>
          </w:p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Könyvtári Intézet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1827 Budapest Budavári Palota F. ép.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T.: 224-3821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Fax: 375-9984</w:t>
            </w:r>
          </w:p>
          <w:p>
            <w:pPr>
              <w:pStyle w:val="Heading1"/>
              <w:jc w:val="left"/>
              <w:rPr/>
            </w:pPr>
            <w:r>
              <w:rPr>
                <w:i w:val="false"/>
              </w:rPr>
              <w:t xml:space="preserve">E-mail: </w:t>
            </w:r>
            <w:hyperlink r:id="rId42">
              <w:r>
                <w:rPr>
                  <w:rStyle w:val="InternetLink"/>
                  <w:i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Orosz szaknyelvi tanfolyam könyvtárosok részére (Программа курсов профессионального русского языка для библиотекарей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5. június 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LTE BTK Ruszisztikai Közpon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088 Budapest Múzeum krt. 6-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álos Ildik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Hangodi Ágnes</w:t>
            </w:r>
          </w:p>
          <w:p>
            <w:pPr>
              <w:pStyle w:val="Heading1"/>
              <w:rPr/>
            </w:pPr>
            <w:r>
              <w:rPr/>
              <w:t>Könyvtári Intézet</w:t>
            </w:r>
          </w:p>
          <w:p>
            <w:pPr>
              <w:pStyle w:val="Heading1"/>
              <w:rPr/>
            </w:pPr>
            <w:r>
              <w:rPr/>
              <w:t>1827 Budapest Budavári Palota F. ép.</w:t>
            </w:r>
          </w:p>
          <w:p>
            <w:pPr>
              <w:pStyle w:val="Heading1"/>
              <w:rPr/>
            </w:pPr>
            <w:r>
              <w:rPr/>
              <w:t>T.: 224-3821</w:t>
            </w:r>
          </w:p>
          <w:p>
            <w:pPr>
              <w:pStyle w:val="Heading1"/>
              <w:rPr/>
            </w:pPr>
            <w:r>
              <w:rPr/>
              <w:t>Fax: 375-9984</w:t>
            </w:r>
          </w:p>
          <w:p>
            <w:pPr>
              <w:pStyle w:val="Heading1"/>
              <w:rPr/>
            </w:pPr>
            <w:r>
              <w:rPr/>
              <w:t xml:space="preserve">E-mail: </w:t>
            </w:r>
            <w:hyperlink r:id="rId43">
              <w:r>
                <w:rPr>
                  <w:rStyle w:val="InternetLink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 helytörténetírás módszerei, a publikálás formái és lehetőségei; helyismereti-helytörténeti információk közzététele könyvtári honlapokon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5. augusztus 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ényei Miklós d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Hangodi Ágnes</w:t>
            </w:r>
          </w:p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Könyvtári Intézet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1827 Budapest Budavári Palota F. ép.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T.: 224-3821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/>
              <w:t xml:space="preserve">E-mail: </w:t>
            </w:r>
            <w:hyperlink r:id="rId44">
              <w:r>
                <w:rPr>
                  <w:rStyle w:val="InternetLink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bCs/>
                <w:sz w:val="20"/>
              </w:rPr>
              <w:t>Bevezetés a digitális gyűjtemények készítésébe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5. augusztus 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Egyetemi és Nemzet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032 Debrecen Egyetem t.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. Szabóné Köpösdi Zsuzsa, Harangi Gabriella, Pintér Tam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Hamza-Vecsei Tíme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4032 Debrecen Egyetem t. 1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el., fax: (52) 410-443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/>
              <w:t xml:space="preserve">E-mail: </w:t>
            </w:r>
            <w:hyperlink r:id="rId45">
              <w:r>
                <w:rPr>
                  <w:rStyle w:val="InternetLink"/>
                </w:rPr>
                <w:t>vecsei@lib.unideb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nformációkeresés magyar és külföldi bibliográfiai adatbázisokban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5. október 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Társadalom</w:t>
              <w:softHyphen/>
              <w:t>tudo</w:t>
              <w:softHyphen/>
              <w:t>mányok, Nemzetközi és Európa-tanulmányok Intézet, Könyvtár- és Információ</w:t>
              <w:softHyphen/>
              <w:t>tudományi Intézeti Tanszé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700 Szombathely Berzsenyi Dániel t.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Murányi Pét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Murányi Péter</w:t>
            </w:r>
          </w:p>
          <w:p>
            <w:pPr>
              <w:pStyle w:val="Normal"/>
              <w:spacing w:before="100" w:after="0"/>
              <w:rPr/>
            </w:pPr>
            <w:r>
              <w:rPr>
                <w:sz w:val="20"/>
              </w:rPr>
              <w:t>9700 Szombathely Berzsenyi Dániel tér 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: (94) 504-4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 (94) 504-582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E-mail: peterm15@gmail.com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igitalizálás, digitális dokumentumok közzététele az interneten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5. október 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TA Számítástechnikai és Automatizálási Kutató Intéze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111 Budapest Kende u. 13-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irály László, Tóth Kornél, dr. Tapolczai Ágn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Király Lászl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TA SZTAKI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11Budapest Kende u. 13-17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: 209-5281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E-mail: </w:t>
            </w:r>
            <w:hyperlink r:id="rId46">
              <w:r>
                <w:rPr>
                  <w:rStyle w:val="InternetLink"/>
                  <w:i/>
                </w:rPr>
                <w:t>kiraly@sztaki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Elektronikus tananyagfejlesztés és használtatás a könyvtárban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5. október 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 (Központi Könyvtár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300 Eger Eszterházy tér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Forgó Sándor, dr. Szabó Bálint, Czeglédi Lászl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Czeglédi László</w:t>
            </w:r>
          </w:p>
          <w:p>
            <w:pPr>
              <w:pStyle w:val="Normal"/>
              <w:spacing w:before="100" w:after="0"/>
              <w:rPr>
                <w:sz w:val="20"/>
              </w:rPr>
            </w:pPr>
            <w:r>
              <w:rPr>
                <w:sz w:val="20"/>
              </w:rPr>
              <w:t>3300 Eger Eszterházy tér 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: (36) 520-400/224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 (36) 520-463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E-mail: laszlo.czegledi@ektf.hu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elkészülés a különböző felhasználói célcsoportok olvasásfejlesztésére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6. február 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éterfi Rita, Vidra Szabó Feren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Hangodi Ágnes</w:t>
            </w:r>
          </w:p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Könyvtári Intézet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1827 Budapest Budavári Palota F. ép.</w:t>
            </w:r>
          </w:p>
          <w:p>
            <w:pPr>
              <w:pStyle w:val="Heading1"/>
              <w:jc w:val="left"/>
              <w:rPr/>
            </w:pPr>
            <w:r>
              <w:rPr>
                <w:i w:val="false"/>
              </w:rPr>
              <w:t>T.: 224-3821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E-mail: hangodi@oszk.hu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elkészülés a korszerű használóképzésre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6. február 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ayer Barba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Hangodi Ágnes</w:t>
            </w:r>
          </w:p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Könyvtári Intézet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1827 Budapest Budavári Palota F. ép.</w:t>
            </w:r>
          </w:p>
          <w:p>
            <w:pPr>
              <w:pStyle w:val="Heading1"/>
              <w:jc w:val="left"/>
              <w:rPr/>
            </w:pPr>
            <w:r>
              <w:rPr>
                <w:i w:val="false"/>
              </w:rPr>
              <w:t>T.: 224-3821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E-mail: hangodi@oszk.hu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ulturális és közhasznú tartalmak internetes megjelenítése könyvtári környezetben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6. február 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ayer Barba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Hangodi Ágnes</w:t>
            </w:r>
          </w:p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Könyvtári Intézet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1827 Budapest Budavári Palota F. ép.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T.: 224-3821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E-mail: hangodi@oszk.hu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nline irodalmi adatbáziso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16. június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Téchy Tün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Heading1"/>
              <w:jc w:val="left"/>
              <w:rPr/>
            </w:pPr>
            <w:r>
              <w:rPr>
                <w:i w:val="false"/>
                <w:iCs/>
              </w:rPr>
              <w:t xml:space="preserve">E-mail: </w:t>
            </w:r>
            <w:hyperlink r:id="rId47">
              <w:r>
                <w:rPr>
                  <w:rStyle w:val="InternetLink"/>
                  <w:i/>
                  <w:iCs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z elektronikus könyv (E-könyv, e-könyv olvasó, e-könyv hozzáférés. Az e-book a digitális kultúrában és a könyvtári világban.)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16. június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</w:t>
              <w:softHyphen/>
              <w:t>delmi Képzésben Alapítvány (INKA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101 Budapest Hungária krt. 9-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Kerekes Pál Ph.D., Drótos László, Moldován Istvá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1 Budapest Hungária krt. 9-1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: 432-91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 432-923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: tamaska.lajos@zmne.hu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Minőségmenedzsment a könyvtár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16. október 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Skaliczki Judit és Zalainé dr. Kovács Év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011 Budapest, Szilágyi Dezső tér 4.; 1111 Budapest, Kruspér u. 6-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Skaliczki Judit, Zalainé dr. Kovács É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Zalainé dr. Kovács Éva</w:t>
            </w:r>
          </w:p>
          <w:p>
            <w:pPr>
              <w:pStyle w:val="Szvegtrzs3"/>
              <w:rPr>
                <w:iCs/>
              </w:rPr>
            </w:pPr>
            <w:r>
              <w:rPr/>
              <w:t>1111 Budapest, Kruspér u. 6-8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(36-1)466-2681</w:t>
            </w:r>
          </w:p>
          <w:p>
            <w:pPr>
              <w:pStyle w:val="Heading1"/>
              <w:rPr/>
            </w:pPr>
            <w:r>
              <w:rPr>
                <w:i w:val="false"/>
                <w:iCs/>
              </w:rPr>
              <w:t>E-mail: eva.zalaikovacs@gmail.com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onnektivizmus – hálózati tudásépítés a könyvtárosok gyakorlatában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16. október 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ulcsár Zsolt, Palócz István, Payer Barba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Heading1"/>
              <w:rPr/>
            </w:pPr>
            <w:r>
              <w:rPr>
                <w:i w:val="false"/>
                <w:iCs/>
              </w:rPr>
              <w:t xml:space="preserve">E-mail: </w:t>
            </w:r>
            <w:hyperlink r:id="rId48">
              <w:r>
                <w:rPr>
                  <w:rStyle w:val="InternetLink"/>
                  <w:i/>
                  <w:iCs/>
                </w:rPr>
                <w:t>hangodi@oszk.h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80" w:after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80" w:after="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80" w:after="0"/>
    </w:pPr>
    <w:rPr>
      <w:sz w:val="20"/>
    </w:rPr>
  </w:style>
  <w:style w:type="paragraph" w:styleId="TextBodyIndent">
    <w:name w:val="Body Text Indent"/>
    <w:basedOn w:val="Normal"/>
    <w:pPr>
      <w:spacing w:before="80" w:after="0"/>
      <w:ind w:left="36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ngodi@oszk.hu" TargetMode="External"/><Relationship Id="rId3" Type="http://schemas.openxmlformats.org/officeDocument/2006/relationships/hyperlink" Target="mailto:Richard.Rooze@britishcouncil.hu" TargetMode="External"/><Relationship Id="rId4" Type="http://schemas.openxmlformats.org/officeDocument/2006/relationships/hyperlink" Target="mailto:hangodi@oszk.hu" TargetMode="External"/><Relationship Id="rId5" Type="http://schemas.openxmlformats.org/officeDocument/2006/relationships/hyperlink" Target="mailto:hangodi@oszk.hu" TargetMode="External"/><Relationship Id="rId6" Type="http://schemas.openxmlformats.org/officeDocument/2006/relationships/hyperlink" Target="mailto:hangodi@oszk.hu" TargetMode="External"/><Relationship Id="rId7" Type="http://schemas.openxmlformats.org/officeDocument/2006/relationships/hyperlink" Target="mailto:hangodi@oszk.hu" TargetMode="External"/><Relationship Id="rId8" Type="http://schemas.openxmlformats.org/officeDocument/2006/relationships/hyperlink" Target="mailto:hangodi@oszk.hu" TargetMode="External"/><Relationship Id="rId9" Type="http://schemas.openxmlformats.org/officeDocument/2006/relationships/hyperlink" Target="mailto:kovacs.csilla@pmk.hu" TargetMode="External"/><Relationship Id="rId10" Type="http://schemas.openxmlformats.org/officeDocument/2006/relationships/hyperlink" Target="mailto:mag7592@freemail.hu" TargetMode="External"/><Relationship Id="rId11" Type="http://schemas.openxmlformats.org/officeDocument/2006/relationships/hyperlink" Target="mailto:hangodi@oszk.hu" TargetMode="External"/><Relationship Id="rId12" Type="http://schemas.openxmlformats.org/officeDocument/2006/relationships/hyperlink" Target="mailto:hangodi@oszk.hu" TargetMode="External"/><Relationship Id="rId13" Type="http://schemas.openxmlformats.org/officeDocument/2006/relationships/hyperlink" Target="mailto:hangodi@oszk.hu" TargetMode="External"/><Relationship Id="rId14" Type="http://schemas.openxmlformats.org/officeDocument/2006/relationships/hyperlink" Target="mailto:hangodi@oszk.hu" TargetMode="External"/><Relationship Id="rId15" Type="http://schemas.openxmlformats.org/officeDocument/2006/relationships/hyperlink" Target="mailto:hangodi@oszk.hu" TargetMode="External"/><Relationship Id="rId16" Type="http://schemas.openxmlformats.org/officeDocument/2006/relationships/hyperlink" Target="mailto:hangodi@oszk.hu" TargetMode="External"/><Relationship Id="rId17" Type="http://schemas.openxmlformats.org/officeDocument/2006/relationships/hyperlink" Target="mailto:hangodi@oszk.hu" TargetMode="External"/><Relationship Id="rId18" Type="http://schemas.openxmlformats.org/officeDocument/2006/relationships/hyperlink" Target="mailto:hangodi@oszk.hu" TargetMode="External"/><Relationship Id="rId19" Type="http://schemas.openxmlformats.org/officeDocument/2006/relationships/hyperlink" Target="mailto:hangodi@oszk.hu" TargetMode="External"/><Relationship Id="rId20" Type="http://schemas.openxmlformats.org/officeDocument/2006/relationships/hyperlink" Target="mailto:tamaska@zmne.hu" TargetMode="External"/><Relationship Id="rId21" Type="http://schemas.openxmlformats.org/officeDocument/2006/relationships/hyperlink" Target="mailto:tamaska@zmne.hu" TargetMode="External"/><Relationship Id="rId22" Type="http://schemas.openxmlformats.org/officeDocument/2006/relationships/hyperlink" Target="mailto:tamaska@zmne.hu" TargetMode="External"/><Relationship Id="rId23" Type="http://schemas.openxmlformats.org/officeDocument/2006/relationships/hyperlink" Target="mailto:tamaska@zmne.hu" TargetMode="External"/><Relationship Id="rId24" Type="http://schemas.openxmlformats.org/officeDocument/2006/relationships/hyperlink" Target="mailto:hangodi@oszk.hu" TargetMode="External"/><Relationship Id="rId25" Type="http://schemas.openxmlformats.org/officeDocument/2006/relationships/hyperlink" Target="mailto:hangodi@oszk.hu" TargetMode="External"/><Relationship Id="rId26" Type="http://schemas.openxmlformats.org/officeDocument/2006/relationships/hyperlink" Target="mailto:hangodi@oszk.hu" TargetMode="External"/><Relationship Id="rId27" Type="http://schemas.openxmlformats.org/officeDocument/2006/relationships/hyperlink" Target="mailto:hangodi@oszk.hu" TargetMode="External"/><Relationship Id="rId28" Type="http://schemas.openxmlformats.org/officeDocument/2006/relationships/hyperlink" Target="mailto:hangodi@oszk.hu" TargetMode="External"/><Relationship Id="rId29" Type="http://schemas.openxmlformats.org/officeDocument/2006/relationships/hyperlink" Target="mailto:hangodi@oszk.hu" TargetMode="External"/><Relationship Id="rId30" Type="http://schemas.openxmlformats.org/officeDocument/2006/relationships/hyperlink" Target="mailto:eva.zalaikovacs@gmail.com" TargetMode="External"/><Relationship Id="rId31" Type="http://schemas.openxmlformats.org/officeDocument/2006/relationships/hyperlink" Target="mailto:hangodi@oszk.hu" TargetMode="External"/><Relationship Id="rId32" Type="http://schemas.openxmlformats.org/officeDocument/2006/relationships/hyperlink" Target="mailto:hangodi@oszk.hu" TargetMode="External"/><Relationship Id="rId33" Type="http://schemas.openxmlformats.org/officeDocument/2006/relationships/hyperlink" Target="mailto:tamaska@zmne.hu" TargetMode="External"/><Relationship Id="rId34" Type="http://schemas.openxmlformats.org/officeDocument/2006/relationships/hyperlink" Target="mailto:vecsei@lib.unideb.hu" TargetMode="External"/><Relationship Id="rId35" Type="http://schemas.openxmlformats.org/officeDocument/2006/relationships/hyperlink" Target="mailto:vecsei@lib.unideb.hu" TargetMode="External"/><Relationship Id="rId36" Type="http://schemas.openxmlformats.org/officeDocument/2006/relationships/hyperlink" Target="mailto:vecsei@lib.unideb.hu" TargetMode="External"/><Relationship Id="rId37" Type="http://schemas.openxmlformats.org/officeDocument/2006/relationships/hyperlink" Target="mailto:hangodi@oszk.hu" TargetMode="External"/><Relationship Id="rId38" Type="http://schemas.openxmlformats.org/officeDocument/2006/relationships/hyperlink" Target="mailto:hangodi@oszk.hu" TargetMode="External"/><Relationship Id="rId39" Type="http://schemas.openxmlformats.org/officeDocument/2006/relationships/hyperlink" Target="mailto:hangodi@oszk.hu" TargetMode="External"/><Relationship Id="rId40" Type="http://schemas.openxmlformats.org/officeDocument/2006/relationships/hyperlink" Target="mailto:hangodi@oszk.hu" TargetMode="External"/><Relationship Id="rId41" Type="http://schemas.openxmlformats.org/officeDocument/2006/relationships/hyperlink" Target="mailto:hangodi@oszk.hu" TargetMode="External"/><Relationship Id="rId42" Type="http://schemas.openxmlformats.org/officeDocument/2006/relationships/hyperlink" Target="mailto:hangodi@oszk.hu" TargetMode="External"/><Relationship Id="rId43" Type="http://schemas.openxmlformats.org/officeDocument/2006/relationships/hyperlink" Target="mailto:hangodi@oszk.hu" TargetMode="External"/><Relationship Id="rId44" Type="http://schemas.openxmlformats.org/officeDocument/2006/relationships/hyperlink" Target="mailto:hangodi@oszk.hu" TargetMode="External"/><Relationship Id="rId45" Type="http://schemas.openxmlformats.org/officeDocument/2006/relationships/hyperlink" Target="mailto:vecsei@lib.unideb.hu" TargetMode="External"/><Relationship Id="rId46" Type="http://schemas.openxmlformats.org/officeDocument/2006/relationships/hyperlink" Target="mailto:kiraly@sztaki.hu" TargetMode="External"/><Relationship Id="rId47" Type="http://schemas.openxmlformats.org/officeDocument/2006/relationships/hyperlink" Target="mailto:hangodi@oszk.hu" TargetMode="External"/><Relationship Id="rId48" Type="http://schemas.openxmlformats.org/officeDocument/2006/relationships/hyperlink" Target="mailto:hangodi@oszk.hu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4:57:00Z</dcterms:created>
  <dc:creator>Tóth Elek</dc:creator>
  <dc:description/>
  <cp:keywords/>
  <dc:language>en-US</dc:language>
  <cp:lastModifiedBy>csikos.marta</cp:lastModifiedBy>
  <cp:lastPrinted>2001-10-01T12:12:00Z</cp:lastPrinted>
  <dcterms:modified xsi:type="dcterms:W3CDTF">2011-11-21T12:22:00Z</dcterms:modified>
  <cp:revision>28</cp:revision>
  <dc:subject/>
  <dc:title>ALAPÍTÁS</dc:title>
</cp:coreProperties>
</file>