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11.18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ÖZLEMÉNY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inevezték az Operatív Programok Monitoring Bizottságainak elnökeit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Orbán Viktor miniszterelnök november 17-i hatállyal kinevezte az Operatív Programok Monitoring Bizottságainak elnökeit. Az operatív programok végrehajtását és az irányító hatóság munkáját a társadalmi partnerek, a regionális fejlesztési ügynökségek, több ellenőrző szervezet, az Európai Bizottság és az érintett kormányzati szervek képviselőiből álló monitoring bizottság felügyeli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miniszterelnök a Nemzeti Fejlesztési Minisztérium államtitkárai közül Molnár Ágnes fejlesztéspolitikai koordinációért felelős államtitkárt a Regionális Operatív Programok Monitoring Bizottsága elnökévé, Völner Pál infrastruktúráért felelős államtitkárt a Közlekedés Operatív Program Monitoring Bizottsága elnökévé, Fónagy János parlamenti államtitkárt a Közép-Magyarországi Operatív Program Monitoring Bizottsága elnökévé nevezte ki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döntés alapján továbbiakban Szócska Miklós, a Nemzeti Erőforrás Minisztérium államtitkára a Társadalmi Infrastruktúra Operatív Program, Bencsik János, a Nemzetgazdasági Minisztérium államtitkára a Környezet és Energia Operatív Program, Varga Mihály, a Miniszterelnökség államtitkára a Gazdaságfejlesztési Operatív Program, Homolya Róbert, a Nemzeti Fejlesztési Ügynökség elnökhelyettese a Végrehajtás Operatív Program, Gál András Levente, a Közigazgatási és Igazságügyi Minisztérium közigazgatási államtitkára az Államreform Operatív Program – Elektronikus Közigazgatás Operatív Program, Czomba Sándor, a Nemzetgazdasági Minisztérium államtitkára pedig a Társadalmi Megújulás Operatív Program Monitoring Bizottsága elnöke let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2010. november 18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 Fejlesztési Minisztérium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ommunikációs Főosztál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40:00Z</dcterms:created>
  <dc:creator>Gyakornok</dc:creator>
  <dc:description/>
  <dc:language>en-US</dc:language>
  <cp:lastModifiedBy>Gyakornok</cp:lastModifiedBy>
  <dcterms:modified xsi:type="dcterms:W3CDTF">2010-12-30T12:41:00Z</dcterms:modified>
  <cp:revision>1</cp:revision>
  <dc:subject/>
  <dc:title/>
</cp:coreProperties>
</file>