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left"/>
        <w:rPr/>
      </w:pPr>
      <w:r>
        <w:rPr/>
        <w:t>NEMZETGAZDASÁGI MINISZTÉRIUM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A Magyar Állam által a 2237/2002. (VIII. 9.) Korm. határozat alapján kiadott egyetértő nyilatkozatok az állami garanciavállalás nélkül megvalósuló beruházásokhoz</w:t>
      </w:r>
    </w:p>
    <w:p>
      <w:pPr>
        <w:pStyle w:val="Normal"/>
        <w:spacing w:before="120" w:after="0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(2002. augusztustól)</w:t>
      </w:r>
    </w:p>
    <w:p>
      <w:pPr>
        <w:pStyle w:val="Normal"/>
        <w:spacing w:before="120" w:after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700"/>
        <w:gridCol w:w="4140"/>
        <w:gridCol w:w="1980"/>
        <w:gridCol w:w="25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telnyújtó intézmé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120" w:after="0"/>
              <w:rPr/>
            </w:pPr>
            <w:r>
              <w:rPr/>
              <w:t>Hitelfelvev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spacing w:before="120" w:after="0"/>
              <w:rPr/>
            </w:pPr>
            <w:r>
              <w:rPr>
                <w:sz w:val="20"/>
                <w:szCs w:val="20"/>
              </w:rPr>
              <w:t>Program cél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tel össze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M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etértő nyilatkozat kiadásának dátuma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CharCharChar"/>
              <w:spacing w:lineRule="auto" w:line="240" w:before="0" w:after="0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  <w:t>Erste Bank Hungary Zr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lobális hitel a környezetvédelem, az infrastruktúra, a tudásalapú társadalom, az ipar, a szolgáltatás és a turizmus területén megvalósuló kis- és középméretű projektek továbbfinanszíroz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. 01. 31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bank Hungary Zr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lobális hitel a környezetvédelem, az infrastruktúra, a tudásalapú társadalom, az ipar, a szolgáltatás és a turizmus területén megvalósuló kis- és középméretű projektek továbbfinanszíroz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. 02. 25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ch Gmb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 színvonalú autógyártási alkatrészek gyártósorának finanszíroz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. 03. 03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B Bank Zr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IMINT – Inter-Európa Bank Rt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lobális hitel a környezetvédelem, az infrastruktúra, a tudásalapú társadalom, az ipar, a szolgáltatás és a turizmus területén megvalósuló kis- és középméretű projektek továbbfinanszíroz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. 06. 06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ffeisen Bank Hungary Zr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ális hitel a környezetvédelem, az infrastruktúra, a tudásalapú társadalom, az ipar, a szolgáltatás és a turizmus területén megvalósuló kis- és középméretű projektek továbbfinanszíroz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. 08. 01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brew – Borsodi Sörgyár Zr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ártósorok felújítása, illetve a szennyvízkezelő üzem beindí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. 09. 12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itibank Hungary Zr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tel kiterjesztése Citileasing Zrt. részé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. 09. 23.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</w:r>
    </w:p>
    <w:tbl>
      <w:tblPr>
        <w:tblW w:w="13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700"/>
        <w:gridCol w:w="4140"/>
        <w:gridCol w:w="1980"/>
        <w:gridCol w:w="25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B Bank Hungary Zr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lobális hitel a környezetvédelem, az infrastruktúra, a tudásalapú társadalom, az ipar, a szolgáltatás és a turizmus területén megvalósuló kis- és középméretű projektek továbbfinanszíroz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. 11. 17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ON Csopor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-, közép- és nagyfeszültségű hálózatok, valamint nagy/középfeszültségű alállomások felújítása és bővít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. 12. 11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P Bank Nyr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ális hitel környezetvédelmi, energia-megtakarítási, infrastruktúra (mely magába foglalja az egészségügyet, oktatást, városfelújítást), ipar, szolgáltatás és turizmus célra a kis- és középvállalkozások részére történő továbbkölcsönzés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. 05. 07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VB Bank Hungary Zr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ális hitel környezetvédelmi, energia-megtakarítási, infrastruktúra (mely magába foglalja az egészségügyet, oktatást, városfelújítást), ipar, szolgáltatás és turizmus célra a kis- és középvállalkozások részére történő továbbkölcsönzés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. 05. 07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&amp;H Bank Zr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ális hitel környezetvédelmi, energia-megtakarítási, infrastruktúra (mely magába foglalja az egészségügyet, oktatást, városfelújítást), ipar, szolgáltatás és turizmus célra a kis- és középvállalkozások részére történő továbbkölcsönzés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. 05. 07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B Zr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Globális hitel környezetvédelmi, energia-megtakarítási, infrastruktúra (mely magába foglalja az egészségügyet, oktatást, városfelújítást), ipar, szolgáltatás és turizmus célra a kis- és középvállalkozások részére történő továbbkölcsönzés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. 10. 29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E Gmb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cs és Győr városokban építendő üzletközpontok finanszíroz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. 11. 26.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60"/>
        <w:gridCol w:w="4500"/>
        <w:gridCol w:w="198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Bank Hungary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ális hitel a környezetvédelem, az infrastruktúra, a tudásalapú társadalom, az ipar, a szolgáltatás és a turizmus területén megvalósuló kis- és középméretű projektek továbbfinanszíroz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 02. 02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 Fejlesztési Bank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Infrastruktúrafejlesztési Hitelprogram refinanszíroz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 05. 23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gyar Telekom  Ny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országi hálózatának, valamint a szélessávú szolgáltatásainak fejlesztésének finanszíroz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 08. 04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 Főváros Önkormányzat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udapesti 2-es metróvonalon üzemeltetni kívánt, 22 új metrókocsi beszerzésének finanszíroz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 08.18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llami Autópálya Kezelő Zrt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M3 autópálya egyes szakaszai építésének finanszíroz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 08. 19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estalpine A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engyelországban új acélmű központ létesítése (53%), a fennmaradó keretből pedig a raktár-, illetve elosztói kapacitás fejlesztése Csehországban (23%), Romániában (8%), Horvátországban (7%), valamint Magyarországon (9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 11. 16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senius Medical Care A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ízis központok létrehozása, eszközök felújí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. 04. 28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Raiffeisen Bank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obális hitel </w:t>
            </w:r>
            <w:r>
              <w:rPr>
                <w:sz w:val="20"/>
              </w:rPr>
              <w:t>környezetvédelem, energia-megtakarítás, infrastruktúra, ipar, szolgáltatás és turizmus célra a kis- és középvállalkozások részére történő továbbkölcsönzés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. 07. 14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Erste Bank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obális hitel </w:t>
            </w:r>
            <w:r>
              <w:rPr>
                <w:sz w:val="20"/>
              </w:rPr>
              <w:t>környezetvédelem, energia-megtakarítás, infrastruktúra, ipar, szolgáltatás és turizmus célra a kis- és középvállalkozások részére történő továbbkölcsönzés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. 07. 14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DEXIA Kommunalkredit Bank A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onális hitelkeret </w:t>
            </w:r>
            <w:r>
              <w:rPr>
                <w:sz w:val="20"/>
              </w:rPr>
              <w:t>az infrastruktúra, a környezetvédelem, az energia-megtakarítás, az egészségügy, az oktatás, a városfelújítás és a tudásalapú gazdaság fejlesztését szolgáló projektek finanszíroz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. 09. 26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Hitelgarancia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Részleges viszontgarancia keret az önkormányzati hitelekhez nyújtott hitelgarancia-szolgáltatások esetébe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. 11. 13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LB Steiermark Cross Border G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obális hitelkeret </w:t>
            </w:r>
            <w:r>
              <w:rPr>
                <w:sz w:val="20"/>
              </w:rPr>
              <w:t>infrastruktúra, környezetvédelem, energia-megtakarítás, vidékfejlesztés, egészségügy, oktatás és K+F célra a kis- és középvállalkozások részére történő továbbkölcsönzés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. 12. 22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Közép-Európai Nemzetközi Bank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obális hitelkeret </w:t>
            </w:r>
            <w:r>
              <w:rPr>
                <w:sz w:val="20"/>
              </w:rPr>
              <w:t>infrastrukturális (környezetvédelem és fejlesztés, energia-megtakarítás, egészségügy és oktatás, tudásalapú gazdaság és társadalmi infrastruktúrafejlesztés), ipari és szolgáltatási célra a kis- és középvállalkozások részére történő továbbkölcsönzés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 05. 09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 projekt megvalósításáért felelős konzorciummal tárgyal a Ban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6 PPP projekt II. szakasza, M6 Szekszárd-Bóly és M60 Bóly-Pécs szakaszok építésének finanszíroz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 06. 07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iffeisen Bank Zrt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ális hitelkeret, melyet a hitelfelvevő a közepes tőkeerejű vállalkozások részére történő továbbkölcsönzésre kíván felhasznál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  10. 02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 projekt megvalósításáért felelős konzorcium (a lefolytatott közbeszerzési eljárás alapján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M6 PPP projekt, Dunaújváros és Szekszárd közötti szakasz</w:t>
            </w:r>
            <w:r>
              <w:rPr>
                <w:sz w:val="20"/>
              </w:rPr>
              <w:t xml:space="preserve"> építésének finanszíroz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01. 24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gyar Telekom Távközlési Ny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a Magyar Telekom Távközlési Nyrt. már meglévő gyors sebességű mobilhálózatának fejlesztése és vidéken való kiépít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02. 19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unapack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Dunapack Zrt. dunaújvárosi papírgyára fejlesztésének részbeni finanszíroz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04. 15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Elektrolux A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Elektrolux AB magyarországi háztartásigép gyártó vállalatai kutatásainak, termékfejlesztésinek, termelésbővítésinek, illetve gyáregységei fejlesztéseinek finanszíroz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8. 04. 15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gyar Államvasutak Zrt./MÁV Trakció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50 db kétáramnemű (dual-voltage) mozdony beszer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04. 15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Unicredit Bank Hungary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obális hitelkeret </w:t>
            </w:r>
            <w:r>
              <w:rPr>
                <w:sz w:val="20"/>
              </w:rPr>
              <w:t>energiatakarékosság, infrastruktúra, környezetvédelem, tudásalapú gazdaság, ipar, turizmus és szolgáltatások célra kis- és középvállalkozások részére történő továbbkölcsönzés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04. 15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edinve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rvosi eszközök és technológiák kutatásra és fejlesztés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05. 07.</w:t>
            </w:r>
          </w:p>
        </w:tc>
      </w:tr>
      <w:tr>
        <w:trPr>
          <w:trHeight w:val="6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KB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ális hitel környezetvédelmi, energia-megtakarítási, infrastruktúra (mely magába foglalja az egészségügyet, oktatást, szociális lakásfejlesztést), ipar, szolgáltatás és turizmus célra a kis- és középvállalkozások részére történő továbbkölcsönzés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06. 20</w:t>
            </w:r>
          </w:p>
        </w:tc>
      </w:tr>
      <w:tr>
        <w:trPr>
          <w:trHeight w:val="6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Unicredit Leasing Hungary G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s- és középvállalatoknak való továbbhitelezésre, melyek az egészségügy, oktatás, városfejlesztés, ipar, szolgáltatás, turizmus és egyéb tudásalapú gazdaságot erősítő területen kívánnak fejlesztéseket véghez vinn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8. 06. 26.</w:t>
            </w:r>
          </w:p>
        </w:tc>
      </w:tr>
      <w:tr>
        <w:trPr>
          <w:trHeight w:val="6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Wienerberger A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Wienerberger AG a hitelt meglévő közép-európai üzemeinek fejlesztésére, illetve 4 új üzem építésére kívánja felhasználni. A hitelkeretből hazánkban várhatóan 2 millió euró kerül befektetésr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8. 08. 05.</w:t>
            </w:r>
          </w:p>
        </w:tc>
      </w:tr>
      <w:tr>
        <w:trPr>
          <w:trHeight w:val="6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B Ban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Az együttműködés célja, hogy közösen vállalják a hitelezési kockázatot a CIB bankkal, olyan magánszektorbeli, kkv-kat célzó projekteknél, amelyek az EIB Global Loanokra (GL) vonatkozó kritériumait teljesít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8. 11. 10.</w:t>
            </w:r>
          </w:p>
        </w:tc>
      </w:tr>
      <w:tr>
        <w:trPr>
          <w:trHeight w:val="6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eva Pharmaceutical Industries Lt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A keretet a The Teva Pharmaceutical Industries Ltd. generikus és biosimilar gyógyszerek kutatása és fejlesztése terén kívánja felhasználni az Egyesült Királyságban, Hollandiában, Magyarországon és Horvátországb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8. 11. 11.</w:t>
            </w:r>
          </w:p>
        </w:tc>
      </w:tr>
      <w:tr>
        <w:trPr>
          <w:trHeight w:val="6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Genesis Energy Investment Company Pl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apelem gyártó üzem építés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8. 11. 20.</w:t>
            </w:r>
          </w:p>
        </w:tc>
      </w:tr>
      <w:tr>
        <w:trPr>
          <w:trHeight w:val="6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va Gyógyszergyár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 2009-2013-as időszakban aktív gyógyszer összetevők (APIs), innovatív gyógyszer összetevők és új generikus gyógyszerek kutatására és fejlesztésére, valamint két tőke jellegű (CAPEX) beruházás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9. 03. 17.</w:t>
            </w:r>
          </w:p>
        </w:tc>
      </w:tr>
      <w:tr>
        <w:trPr>
          <w:trHeight w:val="6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morent A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az Immorent AG kkv-k projektjeit kívánja finanszírozni az EU 12 új tagállamában. A cég az osztrák Erste csoport tagja, hazánkban főleg a PPP konstrukcióban épülő középületek építésének finanszírozásában, valamint irodaépületek bérbeadásában és fejlesztésében érdekelt. Várhatóan a tárgyban említett hitelkeret 20%-a, mintegy 20 millió euró kerül Magyarországon felhasználás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9. 03. 26.</w:t>
            </w:r>
          </w:p>
        </w:tc>
      </w:tr>
      <w:tr>
        <w:trPr>
          <w:trHeight w:val="6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nergy Ny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 kis teljesítményű geotermikus fűtő, illetve kombinált fűtő és elektromos erőmű építésére kíván felhasználni Magyarország szert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9. 05. 06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60"/>
        <w:gridCol w:w="4500"/>
        <w:gridCol w:w="1980"/>
        <w:gridCol w:w="2520"/>
      </w:tblGrid>
      <w:tr>
        <w:trPr>
          <w:trHeight w:val="6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8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1"/>
              <w:spacing w:before="1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mler A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 keretet a Daimler AG kecskeméti zöldmezős beruházásánál kívánja B-osztályos (B Klasse) személygépkocsik gyártására felhasználni. A beruházás 2008-ban kezdődött és várhatóan 2013-ra fejeződik be teljesen, de a termelést várhatóan 2011 év végén már megkezdi az üz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9. 05. 06.</w:t>
            </w:r>
          </w:p>
        </w:tc>
      </w:tr>
      <w:tr>
        <w:trPr>
          <w:trHeight w:val="6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80" w:after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jc w:val="both"/>
              <w:rPr/>
            </w:pPr>
            <w:r>
              <w:rPr>
                <w:sz w:val="20"/>
                <w:szCs w:val="20"/>
              </w:rPr>
              <w:t>Győztes pályázó, mely közbeszerzési eljárással kerül kiválasztásra. (még nem ismert, 2009. 07 28-án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z Európai Beruházási Bank (EIB) a Magyar Köztársaság Közlekedési, Hírközlési és Energiaügyi Minisztériuma által az M3-as autópálya Nyíregyháza - Vásárosnamény közötti 46 kilométeres szakaszára kiírt pályázat győztese számára egy 200 millió euró összegű, állami garanciavállalás nélküli hitelkeretet kíván létesíteni. A győztes pályázó közbeszerzési eljárással kerül kiválasztásra. A projekt PPP formában valósul meg, mely magában foglalja a fenti autópálya-szakasz győztes pályázó általi tervezését, építését, finanszírozását és működtetését (DBFO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9. 06. 03.</w:t>
            </w:r>
          </w:p>
        </w:tc>
      </w:tr>
      <w:tr>
        <w:trPr>
          <w:trHeight w:val="6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80" w:after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Heading1"/>
              <w:spacing w:before="1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1"/>
              <w:spacing w:before="1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Heading1"/>
              <w:spacing w:before="1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E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Az Európai Beruházási Bank (EIB) az SGEF számára egy 50 millió euró összegű, állami garanciavállalás nélküli hitelkeretet kíván létesíteni, mely keret döntő hányadát az SGEF magyarországi kkv-k finanszírozására kíván felhasználni. A cég a Societé Générale Group tagja, vezető eszköz és viszonteladó fínaszírozó Európában, komoly tapasztalattal bír a szállítmányozási, ipari eszközök és a high tech szektorokban. Hazánkban tevékenységét három cégén keresztül fejti ki: SG Eszközfinanszírozás Magyarország Zrt., SG Járműfinanszírozás Magyarország Zrt., illetve SG Eszközlízing Magyarország Kft. A tervezett hitelt is várhatóan ezen a három cégén keresztül kívánja felvenn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9. 06. 24.</w:t>
            </w:r>
          </w:p>
        </w:tc>
      </w:tr>
      <w:tr>
        <w:trPr>
          <w:trHeight w:val="67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80" w:after="0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Heading1"/>
              <w:spacing w:before="1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 NY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Az Európai Beruházási Bank (EIB) a MOL Nyrt. számára egy 150 millió euró összegű, állami garanciavállalás nélküli hitelkeretet kíván létesíteni, mely keret a MOL Nyrt. Városföld és a magyar-horvát államhatár közötti 206 km hosszú gázvezeték kiépítésére kívánja felhasználni, azért hogy megvalósulhasson Horvátország és Magyarország között a kétirányú gázszállítás lehetősége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8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9. 06. 30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60"/>
        <w:gridCol w:w="4500"/>
        <w:gridCol w:w="198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E Projektmanagement GMBH CO&amp;K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urópai Beruházási Bank (EIB) az ECE Projektmanagement GMBH CO&amp;KG (továbbiakban: ECE) számára egy 350 millió euró összegű, állami garanciavállalás nélküli hitelkeretet kíván létesíteni, mely keretet az ECE közép és kelet-európai bevásárlóközpontok tervezésére, építésére és üzemeltetésére kíván felhasználni. Az egyik ilyen beruházás Szegeden valósulna meg EKZ ÁRKÁD elnevezéssel, 50,7 millió eurós tervezett költségge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10. 01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1CharCharChar"/>
              <w:spacing w:lineRule="auto" w:line="240" w:before="120" w:after="0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  <w:t>RWE AG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urópai Beruházási Bank (EIB) az RWE AG (továbbiakban: RWE) számára egy 650 millió euró összegű, állami garanciavállalás nélküli hitelkeretet kíván létesíteni, mely keretet az RWE elektromos távvezeték hálózatának és elektromos elosztó hálózatának modernizálására kíván felhasználni. A tervezett hitelből 500 millió euró Németországban, 150 millió euró pedig Magyarországon kerül felhasználás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10. 12</w:t>
            </w:r>
          </w:p>
        </w:tc>
      </w:tr>
      <w:tr>
        <w:trPr>
          <w:trHeight w:val="310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VM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z EIB az MVM Zrt.számára egy 125 millió euró összegű, állami garanciavállalás nélküli hitelkeretet kíván létesíteni, mely keretet az MVM cégcsoport átvitelért és rendszerirányításért felelős vállalata a MAVIR Zrt elektromos távvezeték hálózatának és elektromos elosztó hálózatának modernizálására, illetve bővítésére kíván felhasználni a 2010-2015 közötti időszakban. A tervezett hitelből 7 projekt kerülne megvalósításra, melyek már jóvá lettek hagyva a Magyar Energia Hivatal által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10. 30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ste Bank Hungary Ny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kv-k (legalább 70 %-ban), helyi önkormányzatok, valamint közepes tőkeértékű vállalatok (mid cap enterprises) kis - és közepes méretű innovációval (minőségi oktatás és szakképzéshez való hozzájutás, K+F támogatása, infokommunikációs technológia támogatása), energia szektorral, illetve környezetvédelemmel kapcsolatos projektjeinek finanszíroz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12. 17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városi Önkormányza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ővárosi infrastrukturális beruházások (pl. Margit-híd felújítása, 1-es és 3-as villamospálya meghosszabbítása, Múzeum krt.-Kálvin tér felújítása, BKV felújítási munkálatainak részbeni finanszírozása, stb.) finanszíroz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12. 04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–CEZ European Power Hungary Kf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0 MW teljesítményű, többtengelyes elrendezésű (multi-shaft), kombinált ciklusú gázturbinás (CCGT) erőmű építésére és üzemeltetésére. A beruházás helyszíne: a MOL Nyrt. százhalombattai olajfinomítójának telephely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03. 10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országi Volksbank Zrt</w:t>
            </w:r>
            <w:r>
              <w:rPr>
                <w:sz w:val="20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rPr>
                <w:sz w:val="20"/>
              </w:rPr>
            </w:pPr>
            <w:r>
              <w:rPr>
                <w:sz w:val="20"/>
              </w:rPr>
              <w:t>A keretet Magyarországi Volksbank Zrt. többnyire Magyarországon, kkv-k (legalább 70 %-ban), helyi önkormányzatok, valamint közepes tőkeértékű vállalatok (mid cap enterprises) kis - és közepes méretű innovációval (minőségi oktatás és szakképzéshez való hozzájutás, K+F támogatása, infokommunikációs technológia támogatása), energia szektorral, illetve környezetvédelemmel kapcsolatos projektjeinek finanszírozására kívánja felhasználn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03. 22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Unicredit Leasing Hungary Pénzügyi Szolgáltató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rPr>
                <w:sz w:val="20"/>
              </w:rPr>
            </w:pPr>
            <w:r>
              <w:rPr>
                <w:sz w:val="20"/>
              </w:rPr>
              <w:t>A hitelkeret az UC Leasing Hungary Zrt. hazai kkv-k kis - és középes méretű projektjeinek finanszírozását szolgál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04. 08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</w:rPr>
              <w:t>CIB Bank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0"/>
              <w:rPr>
                <w:sz w:val="20"/>
              </w:rPr>
            </w:pPr>
            <w:r>
              <w:rPr>
                <w:sz w:val="20"/>
              </w:rPr>
              <w:t>A hitelkeret a CIB Bank Zrt. kis - és középes méretű projektjeinek finanszírozását szolgálja. A hitelkeret a fent említetteken túl magában foglal egy olyan lehívási lehetőséget is, amely közepes tőkeértékű vállalatok ipari projektjeinek finanszírozását szolgálja és megfelel a globális hitelkeret követelményeine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04. 12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 Telekom Ny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A hitelkeret </w:t>
            </w:r>
            <w:r>
              <w:rPr>
                <w:sz w:val="20"/>
                <w:szCs w:val="20"/>
              </w:rPr>
              <w:t>a Magyar Telekom Nyrt. hazai mobil és vezetékes telekommunikációs infrastruktúra fejlesztését, különösen az LTE („Long Term Evolution”, új generációs) mobil hálózat bővítését, illetve a vezetékes szélessáv terjesztését szolgálj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06.18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qa Hitelgarancia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észleges viszontgarancia keret az önkormányzati hitelekhez nyújtott hitelgarancia-szolgáltatások esetébe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08.30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60"/>
        <w:gridCol w:w="4500"/>
        <w:gridCol w:w="1980"/>
        <w:gridCol w:w="25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poración Gestamp S.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ég a hitelkeretet egyrészt kutatás-fejlesztés- innováció befektetésekre kívánja felhasználni Spanyolországban és Németországban, másrészt technológiai fejlesztésekre Csehország, Magyarország, Románia, Szlovákia és Törökország területén lévő gyárakban. (A teljes összegből 20 millió eurót kívánnak Magyarországon befektetni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11.09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son Controls International NV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ég a hitelkeretet egyrészt a szlovák és bolgár központjaiban kivitelezett gépjármű belső és elektronika területén való fejlesztési célokra, másrészt ezekhez kapcsolódó tőkebefektetésekre kíván felhasználni Közép- és Kelet Európában, elsősorban Kecskeméten. (A teljes összeg 15%-át kívánják Magyarországon befektetn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11.09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eskedelmi és Hitelbank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 cég a hitelkeretet a hazai köz- és magánszféra kis- és közepes méretű projektjeinek finanszírozására kívánja felhasználni, melyek többek között az energiahatékonyság, a környezetvédelem, az infrastrukturális beruházások területén, illetve a tudásalapú gazdaság fejlesztése céljából valósulnak me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03.02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B Bank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ég a hitelkeretet a hazai kkv-k, illetve a hazai köz- és magánszféra (a közepes tőkeértékű vállalatokat is beleértve) kis- és közepes méretű projektjeinek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finanszírozására kívánja felhasználni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04.07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hter Gedeon Ny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ég a hitelkeretet K+F program keretében újonnan szabadalmazott gyógyszerek és ún. hasonló biológiai készítmények (biosimilar gyógyszerek) fejlesztésének finanszírozására kívánja felhasználn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04.07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ffeisen Bank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ég a hitelkeretet a kkv-k (legalább 70%-ban), valamint a közepes tőkeértékű vállalatok, illetve a köz- és magánszféra projektjeinek finanszírozására kívánja felhasználni. (A teljes összeg legalább 70%-át energiahatékonyság és megújuló energia projektekbe kívánják befektetni leginkább Magyarországon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07.01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xia Credit Local Ban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ális hitelkeret az önkormányzatok infrastrukturális fejlesztéseinek támogat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. 08. 10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a Intes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ális hitelkeret a KKV-k támogat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. 10. 31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a OPI Sp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ális hitelkeret az önkormányzatok infrastrukturális fejlesztéseinek támogat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. 12. 22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P Bank Ny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V-k támoga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. 04. 26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B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V-k támoga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. 10. 27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a Intes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ális hitelkeret a KKV-k támogat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. 12. 09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a Intes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ális hitelkeret az önkormányzatok infrastrukturális fejlesztéseinek támogat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. 12. 09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ális hitelkeret a KKV-k támogat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. 12. 09.</w:t>
            </w:r>
          </w:p>
        </w:tc>
      </w:tr>
      <w:tr>
        <w:trPr>
          <w:trHeight w:val="89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f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ális hitelkeret a szociális infrastrukturális beruházások támogatására (az eredeti 35 M EUR hitelösszeg kiterjesztése, az eredeti hitelösszegnél Magyarország még nem volt érintet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. 12. 09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ste Bank Hungary Ny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KV-k és önkormányzatok beruházási programjainak finanszíroz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 08. 03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Banca Intes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onális hitelkeret az </w:t>
            </w:r>
            <w:r>
              <w:rPr>
                <w:sz w:val="20"/>
              </w:rPr>
              <w:t>önkormányzati infrastrukturális beruházások támogatásá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. 10. 02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Banca Intes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onális hitelkeret a </w:t>
            </w:r>
            <w:r>
              <w:rPr>
                <w:sz w:val="20"/>
              </w:rPr>
              <w:t>KKV-k munkahelyteremtésének és megőrzésének elősegítésé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. 10. 02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ffeisen Bank Z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bális hitelkeret, mely a magyar kis- és közepes vállalkozások lízing keretében megvalósuló beruházásainak finanszírozását szolgál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 09. 12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UniCredito Italiano Sp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ionális hitelkeret, mely a </w:t>
            </w:r>
            <w:r>
              <w:rPr>
                <w:sz w:val="20"/>
              </w:rPr>
              <w:t>kis- és közepes vállalatok munkahely teremtését és megőrzését segíti el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04. 01.</w:t>
            </w:r>
          </w:p>
        </w:tc>
      </w:tr>
      <w:tr>
        <w:trPr>
          <w:trHeight w:val="33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Bancroft 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ális hitelkeret</w:t>
            </w:r>
            <w:r>
              <w:rPr>
                <w:sz w:val="20"/>
              </w:rPr>
              <w:t xml:space="preserve"> a működőtőke beáramlás elősegítésé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 M US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. 12. 13.</w:t>
            </w:r>
          </w:p>
        </w:tc>
      </w:tr>
      <w:tr>
        <w:trPr>
          <w:trHeight w:val="41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Axon Leasing </w:t>
            </w:r>
            <w:r>
              <w:rPr>
                <w:bCs/>
                <w:sz w:val="20"/>
              </w:rPr>
              <w:t>&amp; Finance Inc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Axon Leasing &amp; Finance Inc. részére a lízing portfóliójának fejlesztésér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 US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. 06. 04.</w:t>
            </w:r>
          </w:p>
        </w:tc>
      </w:tr>
      <w:tr>
        <w:trPr>
          <w:trHeight w:val="52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ational Dialysis Centers B.V. és Euromedic Diagnostic B.V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z egészségügyi szektorban (dialysis) történő befektetéshez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. 04. 20.</w:t>
            </w:r>
          </w:p>
        </w:tc>
      </w:tr>
      <w:tr>
        <w:trPr>
          <w:trHeight w:val="52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özép-Európai Nemzetközi Bank Rt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Új irodaház létrehoz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 10. 24.</w:t>
            </w:r>
          </w:p>
        </w:tc>
      </w:tr>
      <w:tr>
        <w:trPr>
          <w:trHeight w:val="52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 (MIG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credit Bank Austria A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z Unicredit Bank Austria AG a magyarországi Unicredit Bank Magyarország Zrt.-nek nyújt 100 millió euró összegű tulajdonosi kölcsönt, amellyel a magyar bank hosszúlejáratú forrásszerzésének stabilitását kívánja elősegíteni. Az ügylethez a Nemzetközi Beruházásbiztosítási Ügynökség (MIGA) nyújt </w:t>
            </w:r>
            <w:r>
              <w:rPr>
                <w:b/>
                <w:sz w:val="20"/>
              </w:rPr>
              <w:t>garanciát,</w:t>
            </w:r>
            <w:r>
              <w:rPr>
                <w:sz w:val="20"/>
              </w:rPr>
              <w:t xml:space="preserve"> tehermentesítve ezáltal a banktámogatási program által biztosított keretet. A garanciavállalás 6 évre szó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05. 15.</w:t>
            </w:r>
          </w:p>
        </w:tc>
      </w:tr>
      <w:tr>
        <w:trPr>
          <w:trHeight w:val="52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 (MIG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credit Bank Austria A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az Unicredit Bank Austria AG a magyarországi Unicredit Bank Magyarország Zrt.-nek nyújt 200 millió euró összegű tulajdonosi kölcsönt, amellyel a magyar bank hosszúlejáratú forrásszerzésének stabilitását kívánja elősegíteni. Az ügylethez a Nemzetközi Beruházásbiztosítási Ügynökség (MIGA) nyújt </w:t>
            </w:r>
            <w:r>
              <w:rPr>
                <w:b/>
                <w:sz w:val="20"/>
              </w:rPr>
              <w:t>garanciát,</w:t>
            </w:r>
            <w:r>
              <w:rPr>
                <w:sz w:val="20"/>
              </w:rPr>
              <w:t xml:space="preserve"> tehermentesítve ezáltal a banktámogatási program által biztosított keretet. A garanciavállalás 10 évre szó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05. 14.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IB  = European Investment Bank (Európai Beruházási Ban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B = Council of Europe Development Bank (Európa Tanács Fejlesztési Bankja)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IFC   = International Finance Corporation (Nemzetközi Pénzügyi Társaság)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NIB   = Nordic Investment Bank (Északi Beruházási Bank)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WB    = World Bank (Világbank)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MIGA= Multilateral Investment Guarantee Agency (Nemzetközi Beruházásbiztosítási Ügynökség)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sz w:val="20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sz w:val="20"/>
    </w:rPr>
  </w:style>
  <w:style w:type="paragraph" w:styleId="Szvegtrzs3">
    <w:name w:val="Szövegtörzs 3"/>
    <w:basedOn w:val="Normal"/>
    <w:qFormat/>
    <w:pPr>
      <w:spacing w:before="360" w:after="0"/>
      <w:jc w:val="both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31:00Z</dcterms:created>
  <dc:creator>Deak_K</dc:creator>
  <dc:description/>
  <cp:keywords/>
  <dc:language>en-US</dc:language>
  <cp:lastModifiedBy>bene_o</cp:lastModifiedBy>
  <cp:lastPrinted>2010-10-07T15:35:00Z</cp:lastPrinted>
  <dcterms:modified xsi:type="dcterms:W3CDTF">2011-10-10T14:31:00Z</dcterms:modified>
  <cp:revision>3</cp:revision>
  <dc:subject/>
  <dc:title>A Magyar Állam által kiadott egyetértő nyilatkozatok az állami garanciavállalás nélkül megvalósuló beruházásokhoz*</dc:title>
</cp:coreProperties>
</file>