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EU Fogyasztóvédelmi Stratégiája (2007-20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tratégia célja a belső piaccal összefüggésben a fogyasztóvédelmi politika erősítése, ezen belül a jövőorientált - globalizációt, digitális technikákat magában foglaló - megközelítés fejlesztése, valamint a fogyasztóvédelmi szint további emel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1. Az Európai Bizottság közlemény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urópai Bizottság március 13-án tette közzé a hét évre szóló fogyasztóvédelmi politikai stratégiáról szóló közleményét. A stratégia a fogyasztóvédelem középpontjába az érdekeit megvédeni képes, tájékozott, tudatos fogyasztót állítja, aki önállóan képes a számára optimális fogyasztói meghozatalára. A közlemény az új kihívások közül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négy területe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mel ki: a kiszolgáltatottabb fogyasztói rétegek (gyerekek, idősek) védelme, a közszolgáltatások kereskedelme (elektromos áram, víz, gáz, telekommunikáció stb.), az internetes kereskedelem és a fogyasztási cikkek globalizálódó pia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tratégia a határon átnyúló kiskereskedelem bővülését, a belső piac kiteljesedését tartja legfontosabbnak. A határon átnyúló kiskereskedelem szintje jelenleg igen alacsony, aminek a tagállami szabályrendszer különbözősége a legfőbb oka. A közös fogyasztóvédelmi szabályozás fontos szerepet játszik ezen akadályok lebontásáb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tratégia a következő időszakban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egvalósítandó célokat három pontban foglalta össz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Magabiztos fogyasztó, aki önálló, megalapozott döntésre képes. Ennek érdekében megfelelő tájékoztatásban részesül, valódi választási lehetősége van, és megfelelő jogokkal 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fogyasztó megelégedettségének növelése, ami az árak összehasonlíthatóságát, a választás szabadságát, a választékot, az elérhetőséget és a termékbiztonságot jelen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fogyasztók védelme olyan esetekben, amikor az egyén nem tudja megvédeni mag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stratégia a célok elérése érdekében eszközöket is felsorol, amelyek közül kiemeli azt a szándékot, hogy a fogyasztóvédelemnek a többi közösségi politikában is teret kell kapnia. A prioritások között szerepel még a piaci folyamatok és a nemzeti szabályozás nyomon követése, a jobb fogyasztóvédelmi szabályozás kialakítása, a végrehajtás és a jogorvoslati rendszer javítása, valamint a fogyasztók jobb tájékoztat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2.  A Versenyképességi Tanács határo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stratégiájában megfogalmazott elvek a tanácsi határozat bevezetőjében is megjelennek. Így a határon átnyúló kiskereskedelem akadályát képező korlátok lebontására vonatkozó törekvés, a fogyasztói érdekek valamennyi közösségi politikában való érvényesítésének igénye, illetve a fogyasztók jogainak tudatosítása a hatékonyabb jogérvényesítés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ács üdvözölte a bizottság 2007-2013 közötti időszakra szóló stratégiáját, melyne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éppontjában a fogyasztói választás megkönnyítése és a tudatosság növelése ál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egy integráltabb és hatékonyabb közösségen belüli kiskereskedelem megvalósítása érdek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ács felhívta a bizottságot a stratégiában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egjelölt 3 fő cél végrehajtásár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továbbá arra, hog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fogyasztói elvárások teljesítése érdekében folytassa a fogyasztóvédelmi politikában megjelenő átláthatóságot, a belső piac erősítésé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a magas szintű fogyasztóvédelem biztosítása érdekében teremtse meg a fogyasztói bizalmat a határon átnyúló vásárlások és szerződések esetébe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ekintse át a közösségi fogyasztóvédelmi joganyagot (egyszerűsítés, modernizáció, jobb szabályozás, a létező ellentmondások felszámolása), válaszolva az új technológiák kihívásair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támogassa az intézmények közötti együttműködést a fogyasztóvédelmi joganyag és a termékbiztonsági előírások végrehajtása során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ösztönözze kollektív jogorvoslati mechanizmusok alkalmaz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ács felhívta a bizottságot és a tagállamokat, hogy folytassák a fogyasztóvédelmi politika egyéb területeken való érvényre juttatását, illetve, hogy dolgozzanak tovább a hatékony fogyasztóvédelem és oktatás megvalósítása érdekében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érte a tagállamokat a hatékonyabb jogérvényesítésre, és más tagállamokkal való együttműködésre a fogyasztóvédelem terén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A Tanács felhívta a tagállamokat, hogy saját nemzeti jogalkotásuk során legyenek tekintettel a Bizottság stratégiájában foglalt célkitűzések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anács felhívta a bizottságot, hogy folyamatosan tartsa a kapcsolatot a tagállamokkal a stratégia végrehajtásának értékelése érdekében,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és kísérje figyelemmel a politikában foglaltak megvalósítását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továbbá készítsen időközi jelentést a stratégia végrehajtásáról 2011. márciusáig, és egy lezáró értékelést 2015. decemberéig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0:50:00Z</dcterms:created>
  <dc:creator>Bordás Gábor</dc:creator>
  <dc:description/>
  <dc:language>en-US</dc:language>
  <cp:lastModifiedBy>Bordás Gábor</cp:lastModifiedBy>
  <dcterms:modified xsi:type="dcterms:W3CDTF">2010-12-13T20:51:00Z</dcterms:modified>
  <cp:revision>1</cp:revision>
  <dc:subject/>
  <dc:title/>
</cp:coreProperties>
</file>