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JÁRT ÉRVÉNYESSÉGŰ ALAPÍTÁSI ENGEDÉLYT KAPOTT MUZEOLÓGIAI KÉPZÉSI PROGRAMOK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0276" w:type="dxa"/>
        <w:jc w:val="left"/>
        <w:tblInd w:w="-6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92"/>
        <w:gridCol w:w="1205"/>
        <w:gridCol w:w="1205"/>
        <w:gridCol w:w="1984"/>
        <w:gridCol w:w="2126"/>
      </w:tblGrid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neve, engedélyének érvényes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óra-szám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alapítója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Cí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alkot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formáció (cím, tel., fax, e-mail)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utatók muzeologiai továbbképzés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2011. július 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agyar Természet</w:t>
              <w:softHyphen/>
              <w:t>tudományi Múzeu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88 Budapest Baross u. 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Vásárhelyi Tamás és a Magyar Természettudományi Múzeum Főigazgatói tanác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Vásárhelyi Tamás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Magyar Természet</w:t>
              <w:softHyphen/>
              <w:t>tudományi Múzeum,</w:t>
              <w:br/>
              <w:t>1088 Budapest, Baross u. 13.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T.: 303-619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03-6194</w:t>
            </w:r>
          </w:p>
          <w:p>
            <w:pPr>
              <w:pStyle w:val="Heading1"/>
              <w:rPr/>
            </w:pPr>
            <w:r>
              <w:rPr/>
              <w:t>E-mail: vastamas@drotposta.hu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Ásatási asszisztens 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8. november 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as megyei Múzeumok Igazgatósága és Berzsenyi Dániel Főiskola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Kisfaludy Sándor u. 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lon Gábo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Ilon Gábor</w:t>
            </w:r>
          </w:p>
          <w:p>
            <w:pPr>
              <w:pStyle w:val="Szvegtrzs2"/>
              <w:rPr/>
            </w:pPr>
            <w:r>
              <w:rPr/>
              <w:t>9700 Szombathely Kisfaludy Sándor u. 9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73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509-682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-mail: ilonga@axelero.hu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úzeumi menedzser-képzési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8. november 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ulszky Társaság – Magyar Múzeumi Egyesület Menedzs</w:t>
              <w:softHyphen/>
              <w:t>ment Tagozat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84 Budapest Könyves Kálmán krt. 4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Vásárhelyi Tamás, dr. Poroszlai Ildikó és dr. Füköh Lev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Vásárhelyi Tamás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Magyar Természet</w:t>
              <w:softHyphen/>
              <w:t>tudományi Múzeum,</w:t>
              <w:br/>
              <w:t>1088 Budapest, Baross u. 13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303-619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03-619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-mail: vastamas@drotposta.hu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úzeumi gyűjtemények kezelés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8. november 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ulszky Társaság – Magyar Múzeumi Egyesület Menedzs</w:t>
              <w:softHyphen/>
              <w:t>ment Tagozat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84 Budapest Könyves Kálmán krt. 4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Balázs Györg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lázs György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Néprajzi Múzeum, Budapest, Kossuth tér 12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473-2420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473-2421</w:t>
            </w:r>
          </w:p>
          <w:p>
            <w:pPr>
              <w:pStyle w:val="Normal"/>
              <w:spacing w:before="80" w:after="0"/>
              <w:rPr>
                <w:i/>
                <w:i/>
                <w:sz w:val="20"/>
              </w:rPr>
            </w:pPr>
            <w:r>
              <w:rPr>
                <w:iCs/>
                <w:sz w:val="20"/>
              </w:rPr>
              <w:t>E-mail: gbalazs@neprajz.h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i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8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24:00Z</dcterms:created>
  <dc:creator>szomolanyinem</dc:creator>
  <dc:description/>
  <cp:keywords/>
  <dc:language>en-US</dc:language>
  <cp:lastModifiedBy>csikos.marta</cp:lastModifiedBy>
  <dcterms:modified xsi:type="dcterms:W3CDTF">2011-11-21T12:16:00Z</dcterms:modified>
  <cp:revision>6</cp:revision>
  <dc:subject/>
  <dc:title>ALAPÍTÁSI ENGEDÉLYT KAPOTT MUZEOLÓGIAI KÉPZÉSI PROGRAMOK</dc:title>
</cp:coreProperties>
</file>