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2 28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3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 807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Ford Mondeo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27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6 470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 558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szeptember hónap a 2011. októbe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19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709 005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11-14T10:15:00Z</dcterms:modified>
  <cp:revision>67</cp:revision>
  <dc:subject/>
  <dc:title>3 /2005</dc:title>
</cp:coreProperties>
</file>