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27305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 MINISZTÉRIUM</w:t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TURISZTIKAI  SZAKÁLLAMTITKÁRSÁG 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ELHÍVÁ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</w:rPr>
        <w:t>Az Önkormányzati Minisztérium Turisztikai Szakállamtitkársága felhívást tesz közzé a kínai turistacsoportok ADS-rendszerben történő beutaztatása iránt érdeklődő utazásszervezők részére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bCs/>
        </w:rPr>
      </w:pPr>
      <w:r>
        <w:rPr/>
        <w:t xml:space="preserve">Az </w:t>
      </w:r>
      <w:r>
        <w:rPr>
          <w:bCs/>
        </w:rPr>
        <w:t>Önkormányzati Minisztérium Turisztikai Szakállamtitkársága</w:t>
      </w:r>
      <w:r>
        <w:rPr/>
        <w:t xml:space="preserve"> felhívja az utazásszervező és -közvetítő tevékenységről szóló 213/1996 (XII. 23.) Korm. rendelet alapján a Magyar Kereskedelmi és Engedélyezési Hivatal által nyilvántartásba vett utazásszervezők figyelmét, hogy amennyiben az Európai Unió és Kína közötti ADS (approved destination status – jóváhagyott célország) szándéknyilatkozat, illetve az ahhoz kapcsolódó vízumszabályok feltételeinek betartása mellett kínai turistacsoportok ADS keretében történő beutaztatását kívánják folytatni, </w:t>
      </w:r>
      <w:r>
        <w:rPr>
          <w:bCs/>
        </w:rPr>
        <w:t xml:space="preserve">regisztrációs szándékukat </w:t>
      </w:r>
      <w:r>
        <w:rPr>
          <w:b/>
          <w:bCs/>
        </w:rPr>
        <w:t xml:space="preserve">2010. május 25-éig </w:t>
      </w:r>
      <w:r>
        <w:rPr>
          <w:bCs/>
        </w:rPr>
        <w:t>küldhetik meg az Önkormányzati Minisztérium Turisztikai Szakállamtitkársága fel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regisztrációhoz az Önkormányzati Minisztérium honlapjáról </w:t>
      </w:r>
      <w:r>
        <w:rPr/>
        <w:t>(</w:t>
      </w:r>
      <w:hyperlink r:id="rId3">
        <w:r>
          <w:rPr>
            <w:rStyle w:val="InternetLink"/>
          </w:rPr>
          <w:t>www.otm.gov.hu</w:t>
        </w:r>
      </w:hyperlink>
      <w:r>
        <w:rPr/>
        <w:t xml:space="preserve">) </w:t>
      </w:r>
      <w:r>
        <w:rPr>
          <w:bCs/>
        </w:rPr>
        <w:t xml:space="preserve">letölthető </w:t>
      </w:r>
      <w:r>
        <w:rPr>
          <w:b/>
          <w:bCs/>
        </w:rPr>
        <w:t>regisztrációs nyilatkozat és adatlap</w:t>
      </w:r>
      <w:r>
        <w:rPr>
          <w:bCs/>
        </w:rPr>
        <w:t xml:space="preserve"> kitöltése és megküldése (elektronikusan az </w:t>
      </w:r>
      <w:hyperlink r:id="rId4">
        <w:r>
          <w:rPr>
            <w:rStyle w:val="InternetLink"/>
            <w:bCs/>
          </w:rPr>
          <w:t>eva.valent@otm.gov.hu</w:t>
        </w:r>
      </w:hyperlink>
      <w:r>
        <w:rPr>
          <w:bCs/>
        </w:rPr>
        <w:t xml:space="preserve"> e-mail címre, valamint fax útján a (1) 225 6542 számra) szükséges a fenti határidő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tkező utazási vállalkozások adatai – az Európai Unió és Kína közötti ADS szándéknyilatkozat értelmében – a regisztrációt követően megküldésre kerülnek a Kínai Turisztikai Hatóság, valamint az Európai Bizottság illetékes szervei részére, mely időponttól a jelentkezők részére lehetőség nyílik az ADS-rendszerben, annak feltételei szerint a kínai turisták beutazt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orábbi gyakorlattól eltérően</w:t>
      </w:r>
      <w:r>
        <w:rPr/>
        <w:t xml:space="preserve"> </w:t>
      </w:r>
      <w:r>
        <w:rPr>
          <w:b/>
        </w:rPr>
        <w:t>a korábbi</w:t>
      </w:r>
      <w:r>
        <w:rPr/>
        <w:t xml:space="preserve"> (2009. júliusi) </w:t>
      </w:r>
      <w:r>
        <w:rPr>
          <w:b/>
        </w:rPr>
        <w:t>ADS-listán már szereplő</w:t>
      </w:r>
      <w:r>
        <w:rPr/>
        <w:t xml:space="preserve"> </w:t>
      </w:r>
      <w:r>
        <w:rPr>
          <w:b/>
        </w:rPr>
        <w:t>utazásszervezők</w:t>
      </w:r>
      <w:r>
        <w:rPr/>
        <w:t xml:space="preserve"> </w:t>
      </w:r>
      <w:r>
        <w:rPr>
          <w:b/>
        </w:rPr>
        <w:t>részére</w:t>
      </w:r>
      <w:r>
        <w:rPr/>
        <w:t xml:space="preserve"> </w:t>
      </w:r>
      <w:r>
        <w:rPr>
          <w:b/>
        </w:rPr>
        <w:t>nem szükséges az újbóli regisztráció</w:t>
      </w:r>
      <w:r>
        <w:rPr/>
        <w:t xml:space="preserve">; a 2010. május végén átadásra kerülő, aktualizált utazási irodai listán – ellenkező jelzés hiányában – továbbra is szerepelni fog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z előző regisztráció óta eltelt időszakban a korábbi ADS-listás vállalkozás valamely adatában változás következett be, azt szintén a regisztrációs nyilatkozat és adatlap kitöltésével kérjük jel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urópai Unió és Kína közötti ADS szándéknyilatkozat hivatalos angol nyelvű szövege a Turisztikai Értesítő 2005. októberi számában került közzétételre, illetve elérhető az Önkormányzati Minisztérium hon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0. május 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tm.gov.hu/" TargetMode="External"/><Relationship Id="rId4" Type="http://schemas.openxmlformats.org/officeDocument/2006/relationships/hyperlink" Target="mailto:eva.valent@otm.gov.h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50:00Z</dcterms:created>
  <dc:creator>Varga Mónika</dc:creator>
  <dc:description/>
  <cp:keywords/>
  <dc:language>en-US</dc:language>
  <cp:lastModifiedBy>Valent Éva</cp:lastModifiedBy>
  <cp:lastPrinted>2006-04-07T08:54:00Z</cp:lastPrinted>
  <dcterms:modified xsi:type="dcterms:W3CDTF">2010-05-05T07:17:00Z</dcterms:modified>
  <cp:revision>3</cp:revision>
  <dc:subject/>
  <dc:title>FELHÍVÁS</dc:title>
</cp:coreProperties>
</file>