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 xml:space="preserve">Skoda Superb, Ford V6 S-MAX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6 600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5 06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Multivan, VW Bora, Ford Mondeo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2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 086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 746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3.január hónap a 2013. februá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5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5 437 094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3-05-16T13:08:00Z</dcterms:modified>
  <cp:revision>83</cp:revision>
  <dc:subject/>
  <dc:title>3 /2005</dc:title>
</cp:coreProperties>
</file>