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04775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829310</wp:posOffset>
                </wp:positionV>
                <wp:extent cx="3387090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 Szócska Mikló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gészségügyért Felelős Államtitkár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62.5pt;mso-wrap-distance-left:9.05pt;mso-wrap-distance-right:9.05pt;mso-wrap-distance-top:0pt;mso-wrap-distance-bottom:0pt;margin-top:65.3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. Szócska Mikló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gészségügyért Felelős Államtitkár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6282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hely, idő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Budapesten született 1960-ba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ettség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89-ben általános orvos diplomát szerzett a Semmelweis Orvostudományi Egyetemen. Az egyetem elvégzése után egészségügyi menedzser-képzésben vett részt Hollandiában, Japánban, és Londonban. Egy évig államigazgatási tanulmányokat folytatott az Egyesült Államokban a Harvard Egyetem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hely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91-2009-ig a Semmelweis Egyetem Egészségügyi Menedzserképző Központ egyetemi adjunktusa, igazgatóhelyettese és megbízott vezetője volt. 1992-től 1993-ig az Egészségbiztosítási Alap felügyelőbizottsági tagja volt. 1993-tól 1994-ig a Népjóléti Minisztérium, majd 1998-tól 1999-ig az Országos Egészségbiztosítási Pénztár tanácsadója volt. 2009-től a SOTE egyetemi docense, majd igazgatója, 2010-től az egyetem újonnan alakult Egészségügyi Közszolgálati Karának dékánj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életi megbízatások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Vezetőségi tagja az egészségügyi menedzsment európai szakmai szervezetének (European Health Management Association), valamint az európai egészségügyi infrastruktúra stratégikus megújításán dolgozó európai kormányközi szervezetnek (European Health Property Network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Felsőfokon beszél angolul, alapfokon németül és oroszul.</w:t>
            </w:r>
          </w:p>
        </w:tc>
      </w:tr>
      <w:tr>
        <w:trPr/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Nős, három gyermek édesap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6:00Z</dcterms:created>
  <dc:creator>csupet</dc:creator>
  <dc:description/>
  <cp:keywords/>
  <dc:language>en-US</dc:language>
  <cp:lastModifiedBy>Meyer Ágnes</cp:lastModifiedBy>
  <dcterms:modified xsi:type="dcterms:W3CDTF">2011-01-13T08:12:00Z</dcterms:modified>
  <cp:revision>3</cp:revision>
  <dc:subject/>
  <dc:title>Dr</dc:title>
</cp:coreProperties>
</file>