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Ilyen volt – ilyen legyen!”címmel pályázatot hirdet felsőoktatási hallgatók számára a környezetvédelmi minisztérium biodiverzitás osztálya. A jelentkezőknek egy poszteren kell bemutatniuk közvetlen környezetükből egy olyan területet, amelyet szebbé, zöldebbé, természetesebbé lehet tenni. A terveket és rajzokat bármilyen technikával el lehet készíteni. Az öt legjobb pályamű alkotója díjat kap, a beérkezett tervekből pedig kiállítást rendez a zöldtárca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jus 22. a biológiai sokféleség nemzetközi napja, ennek alkalmából a KvVM Biodiverzitás osztálya „Ilyen volt – ilyen legyen!”címmel pályázatot hirdet főiskolások, egyetemisták számára. A pályázóknak közvetlen környezetükből kell kiválasztaniuk egy olyan területet, amelyet szebbé, zöldebbé, természetesebbé lehet tenni, majd meg kell tervezniük, hogy ezt milyennek szeretnék látni. A kiválasztott terület Magyarország bármely településének belterületén elhelyezkedhet, lehet egy tér, háztömb, városrész vagy elhanyagolt gyártelep. A zsűri elsősorban olyan településrészlet terveit várja, amelynek élővilága hiányzik, leromlott, vagy a pályázó szerint sokszínűbbé tehető. A pályamunka egy poszter, amelyen az alkotóknak egyszerre kell bemutatniuk a jelenlegi, illetve az általuk elképzelt, új állapotot. A bemutatás lehet rövid leírás, fotó, térkép, tervrajz, rajz. A terveket és rajzokat bármilyen technikával el lehet készíteni. Az elbírálás elsődleges szempontja maga az ötlet és a koncepció, nem a művészi érték. Az őt legjobb pályamű alkotója díjat kap, a beérkezett tervekből kiállítást rendez a zöldtárca. A pályázatról bővebb információ a http://biodiv.kvvm.hu/ honlapon találhat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ológiai Sokféleség Világnapja alkalmából a környezetvédelmi minisztérium csatlakozott a GEO Magazin kezdeményezéséhez, melynek lényege, hogy egy akciónap keretében hívják fel a figyelmet a biológiai sokféleség megőrzésének fontosságára. Május 21-én, péntek délután a Nagykovácsi Általános Iskola tanulói a Duna-Ipoly Nemzeti Park Igazgatóság és a Magyar Természettudományi Múzeum kutatóival együttműködve vizsgálják meg a Szénások Európa Diplomás Terület és környékének növény- és állatvilágát. A 24 órás akció során a gyerekek négy helyszínen figyelhetik meg, hogyan dolgoznak a kutatók a természetben. A rendezvény május 22-én, szombaton délután a kutatás eredményeinek helyszíni értékelésével záru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0-es esztendőt az ENSZ a biológiai sokféleség világévének nyilvánította, amellyel szeretné felhívni a figyelmet minél szélesebb körben arra, hogy a biológiai sokféleség megőrzése minden egyes ember érdeke és felelőssége. A biológiai sokféleség a földi élet sokszínűségét jelenti, ami a sok milliárd éve zajló evolúció által formált természetes folyamatok gyümölcse. A földi élet változatos megjelenési formái a fajok sokszínűsége, az egyes fajokon belüli genetikai sokféleség, valamint a Földön fellelhető élőhelyek változatosság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Twe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nyomtatható változa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itter.com/share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krm.netinform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25:00Z</dcterms:created>
  <dc:creator>szilard.reka</dc:creator>
  <dc:description/>
  <cp:keywords/>
  <dc:language>en-US</dc:language>
  <cp:lastModifiedBy>szilard.reka</cp:lastModifiedBy>
  <dcterms:modified xsi:type="dcterms:W3CDTF">2010-12-15T10:25:00Z</dcterms:modified>
  <cp:revision>1</cp:revision>
  <dc:subject/>
  <dc:title/>
</cp:coreProperties>
</file>