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 a gyógy- és wellness szállodák számára a hazai képzési rendszerrel kapcsolatban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ltalános ada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 szálloda neve: …………………………………………………………………….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Település neve: ……………………………………………………………….….…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Kitöltő neve: ……………………………………………………………………...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Telefonszáma: ………………………………………………………………….….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E-mail címe: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onlap címe: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ndégszámok</w:t>
      </w:r>
    </w:p>
    <w:p>
      <w:pPr>
        <w:pStyle w:val="Normal"/>
        <w:spacing w:lineRule="auto" w:line="360"/>
        <w:jc w:val="both"/>
        <w:rPr/>
      </w:pPr>
      <w:r>
        <w:rPr>
          <w:b/>
        </w:rPr>
        <w:t>2008. évi éves össz-vendégszám (fő):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08. évi éves vendégéjszaka szám (véj) …………..., ill. szobaéj (RN):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álloda kapacitása</w:t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536"/>
        <w:gridCol w:w="1149"/>
        <w:gridCol w:w="1963"/>
        <w:gridCol w:w="2150"/>
        <w:gridCol w:w="147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ható szobák szá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Ágy/férőhel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dence vízfelület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ezelőhelyiségek száma (db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unavilág befogadóképessége (fő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rt-lehetőségek száma (db)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masszázs:…..…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ádas kezelők:..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egyéb:…………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beltéri:……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ültéri:……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gyarországon kívüli 2 legfontosabb küldőország:</w:t>
      </w:r>
    </w:p>
    <w:p>
      <w:pPr>
        <w:pStyle w:val="Normal"/>
        <w:spacing w:lineRule="auto" w:line="360"/>
        <w:ind w:left="513" w:hanging="0"/>
        <w:jc w:val="both"/>
        <w:rPr/>
      </w:pPr>
      <w:r>
        <w:rPr/>
        <w:t>1……………………………………..</w:t>
      </w:r>
    </w:p>
    <w:p>
      <w:pPr>
        <w:pStyle w:val="Normal"/>
        <w:spacing w:lineRule="auto" w:line="360"/>
        <w:ind w:left="513" w:hanging="0"/>
        <w:jc w:val="both"/>
        <w:rPr/>
      </w:pPr>
      <w:r>
        <w:rPr/>
        <w:t>2………………………….………….</w:t>
      </w:r>
    </w:p>
    <w:p>
      <w:pPr>
        <w:pStyle w:val="Normal"/>
        <w:ind w:left="51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Hányan dolgoznak a szálloda gyógy- és/vagy wellness részlegén jelenleg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Állandó alkalmazottak száma:………………….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teljes munkaidőben:……………………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egyéb:…………………………………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Szezonális vagy részmunkaidőben alkalmazottak száma:………………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munkatársak a wellness, ill. a gyógyászati részlegen milyen munkakörökben dolgoznak és milyen végzettséggel? </w:t>
      </w:r>
      <w:r>
        <w:rPr>
          <w:sz w:val="26"/>
          <w:szCs w:val="26"/>
        </w:rPr>
        <w:t xml:space="preserve">(ha </w:t>
      </w:r>
      <w:r>
        <w:rPr>
          <w:b/>
          <w:sz w:val="26"/>
          <w:szCs w:val="26"/>
        </w:rPr>
        <w:t>külső vállalkozó</w:t>
      </w:r>
      <w:r>
        <w:rPr>
          <w:sz w:val="26"/>
          <w:szCs w:val="26"/>
        </w:rPr>
        <w:t xml:space="preserve"> végzi, kérem, jelölje az „Alkalmazottak száma” oszlopban!) Kérjük a végzettség pontos megnevezését!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870"/>
        <w:gridCol w:w="2506"/>
        <w:gridCol w:w="1843"/>
      </w:tblGrid>
      <w:tr>
        <w:trPr>
          <w:tblHeader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nkakö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kalmazottak szám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égzettsé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képzettségi követelmény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ászat vezetőj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llness részleg vezetőj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auty részleg vezetőj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ürdőrészleg vezető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: iskolai végzettség megnevezése:</w:t>
              <w:b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B: szakirányú végzettség megnevezése:</w:t>
              <w:b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állodai üzemeltetési vezető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szaki vezető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lózati és belső ellenő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vezető:…………….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odai alkalmazotta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ció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zpécs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ürdőorvo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ioterapeu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sző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zisztens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gyógyászati alkalmazottak:……………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llness menedzs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llness tanácsad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llness terapeuta (masszőr, kádas kezelések)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zmetik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drás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kűrös, manikűrö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llodai (felnőtt) animátor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animátor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észetgyógyász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ngterapeu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edző vagy fitness instrukt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szóoktat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szómester/uszodamest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enceő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épész-karbantart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bantart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édmunká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arít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tés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yhai alkalmazotta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zolgálók, büf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táro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munkakörök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lyen nyelvtudással rendelkeznek a gyógy- és/vagy wellness részleg alkalmazottai? (az alkalmazottak számát írja be!)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45"/>
        <w:gridCol w:w="1127"/>
        <w:gridCol w:w="1493"/>
        <w:gridCol w:w="1260"/>
        <w:gridCol w:w="1496"/>
        <w:gridCol w:w="1160"/>
        <w:gridCol w:w="1494"/>
      </w:tblGrid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degen nyelv tudá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beszél nyelve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pfokon beszé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bből alapfokú nyelvvizsgával rendelke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épfokon beszé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bből középfokú nyelvvizsgával rendelkezi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sőfokon beszé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bből felsőfokú nyelvvizsgával rendelkezik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nyelvből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nyelvből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vagy több nyelvből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Mely nyelveket beszélik a munkatársak (kérem, húzza alá, több válasz is lehetséges):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/>
        <w:t>Ango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ém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las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ranc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e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lovák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má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ngy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rvá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os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éb:………………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ötelező-e a nyelvismeret minden vendéggel foglalkozó munkatárs esetében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g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m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Ha igen, ennek ellenőrzése</w:t>
      </w:r>
      <w:r>
        <w:rPr/>
        <w:t xml:space="preserve">        1) Nyelvvizsgához kötött.</w:t>
      </w:r>
    </w:p>
    <w:p>
      <w:pPr>
        <w:pStyle w:val="Normal"/>
        <w:ind w:left="2832" w:firstLine="708"/>
        <w:jc w:val="both"/>
        <w:rPr/>
      </w:pPr>
      <w:r>
        <w:rPr/>
        <w:t xml:space="preserve">2) Próbabeszélgetéshez kötött. </w:t>
      </w:r>
      <w:r>
        <w:rPr>
          <w:b/>
          <w:sz w:val="22"/>
          <w:szCs w:val="22"/>
        </w:rPr>
        <w:t>(Keretezze be a választ!)</w:t>
      </w:r>
    </w:p>
    <w:p>
      <w:pPr>
        <w:pStyle w:val="Normal"/>
        <w:ind w:left="3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ány új állandó munkakör létesült az elmúlt 5 évben a gyógy-és/vagy wellness részlegen? ……………………új munkahely létesült.</w:t>
      </w:r>
    </w:p>
    <w:p>
      <w:pPr>
        <w:pStyle w:val="Normal"/>
        <w:ind w:left="360" w:hanging="0"/>
        <w:jc w:val="both"/>
        <w:rPr/>
      </w:pPr>
      <w:r>
        <w:rPr/>
        <w:t>Ez milyen munkaköröket érint? (kérem, írja az első oszlopba a munkakört, és értékelje a megadott szempontok szerint, 1-5-ig, 1: nem elégedett,  5: teljes mértékben elégedett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66"/>
        <w:gridCol w:w="1466"/>
        <w:gridCol w:w="1478"/>
        <w:gridCol w:w="1484"/>
        <w:gridCol w:w="1844"/>
      </w:tblGrid>
      <w:tr>
        <w:trPr>
          <w:tblHeader w:val="true"/>
          <w:trHeight w:val="11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nkakör megnevezés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kalmazott elméleti tudás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kalmazott gyakorlati tudás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kalmazott nyelvtudás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kalmazott hozzáállása, viselkedés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kalmazott kommunikációs képessége</w:t>
            </w:r>
          </w:p>
        </w:tc>
      </w:tr>
      <w:tr>
        <w:trPr>
          <w:trHeight w:val="11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. massző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Milyen alkalmazottak felvételét tervezi a következő egy évben a gyógy-és/vagy wellness részlegen? Milyen elvárásai vannak ezen alkalmazottak szemben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960"/>
        <w:gridCol w:w="6587"/>
      </w:tblGrid>
      <w:tr>
        <w:trPr>
          <w:tblHeader w:val="true"/>
          <w:trHeight w:val="9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unkakö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lvárásai:</w:t>
            </w:r>
            <w:r>
              <w:rPr>
                <w:b/>
                <w:sz w:val="34"/>
                <w:szCs w:val="34"/>
              </w:rPr>
              <w:t xml:space="preserve"> milyen kompetenciákat vár el?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(Segítségként ld. a mellékelt kompetencialistát.)</w:t>
            </w:r>
          </w:p>
        </w:tc>
      </w:tr>
      <w:tr>
        <w:trPr>
          <w:trHeight w:val="88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pasztalatai szerint a gyógy-és/vagy wellness részlegre jelentkezők mennyire felelnek meg az adott munkakörrel szemben támasztott elvárásoknak? (keretezze be a választ!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egfelelne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öbbnyire megfelelne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m felelnek meg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Egyéb vélemény: (pl. ha munkakörönként jelentősen eltérő a tapasztalata, kérjük, röviden fejtse ki):…………………………………………...…………..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6"/>
          <w:szCs w:val="26"/>
        </w:rPr>
        <w:t>Melyek a gyógy-és/vagy wellness részleg potenciális munkavállalóinak legfőbb erősségei?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Melyek a gyógy-és/vagy wellness részleg potenciális munkavállalóinak legfőbb hiányosságai, hiányzó kompetenciái?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Rendelkezik-e a Szálloda az új munkavállalók számára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tanítási programmal?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saját képzésben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egbízott igénybevételével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indkettő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ovábbképzési tervvel, programmal?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saját képzésben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külső beiskolázás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indkettő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hazai szakemberképzéssel kapcsolatban mit hiányol a leginkább (munkakör, szakterület, elméleti, gyakorlati oktatás, kommunikáció, stb.)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skolarendszerű középfokú képzésben:.....………………………………………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KJ-s (alap- közép- és felsőfokú) képzésben:…………………………………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Felsőfokú (BA, BSc, Master) képzésben és szakirányú továbbképzésben:…..…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72" w:firstLine="708"/>
        <w:jc w:val="both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hazai szakemberképzéssel kapcsolatban mit tart a legjobbnak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skolarendszerű középfokú képzésben:.....………………………………………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KJ-s (alap- közép- és felsőfokú) képzésben:…………………………………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Felsőfokú (BA, BSc, Master) képzésben és szakirányú továbbképzésben:…..…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sz w:val="44"/>
          <w:szCs w:val="44"/>
        </w:rPr>
        <w:t xml:space="preserve">Nagyon köszönjük a válaszadást! 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31060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z Önkormányzati Minisztérium Turisztikai Szakállamtitkárság megbízásából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31060" cy="675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z Önkormányzati Minisztérium Turisztikai Szakállamtitkárság megbízásából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31060" cy="6750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z Önkormányzati Minisztérium Turisztikai Szakállamtitkárság megbízásábó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+"/>
      <w:lvlJc w:val="left"/>
      <w:pPr>
        <w:tabs>
          <w:tab w:val="num" w:pos="774"/>
        </w:tabs>
        <w:ind w:left="774" w:hanging="41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cs="Arial"/>
      <w:b/>
      <w:bCs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Arial"/>
      <w:b/>
      <w:bCs/>
      <w:i/>
      <w:iCs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mallCaps/>
      <w:color w:val="FF000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TanulmnyszvegTimesNewRoman12ptMintzatresT">
    <w:name w:val="Stílus Tanulmány_szöveg + Times New Roman 12 pt Mintázat: Üres (Tü..."/>
    <w:basedOn w:val="Normal"/>
    <w:qFormat/>
    <w:pPr>
      <w:shd w:fill="FFFFFF" w:val="clear"/>
      <w:suppressAutoHyphens w:val="true"/>
      <w:spacing w:lineRule="auto" w:line="360" w:before="120" w:after="120"/>
      <w:jc w:val="both"/>
    </w:pPr>
    <w:rPr>
      <w:szCs w:val="20"/>
      <w:shd w:fill="00FFFF" w:val="clear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8:00Z</dcterms:created>
  <dc:creator>Szőke Tünde</dc:creator>
  <dc:description/>
  <cp:keywords/>
  <dc:language>en-US</dc:language>
  <cp:lastModifiedBy>Dr. Pölöskey László</cp:lastModifiedBy>
  <cp:lastPrinted>2010-01-29T14:41:00Z</cp:lastPrinted>
  <dcterms:modified xsi:type="dcterms:W3CDTF">2010-04-21T11:48:00Z</dcterms:modified>
  <cp:revision>2</cp:revision>
  <dc:subject/>
  <dc:title>Kérdőív a fürdők számára a hazai képzési rendszerrel kapcsolatban</dc:title>
</cp:coreProperties>
</file>