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hu-HU"/>
        </w:rPr>
      </w:pPr>
      <w:r>
        <w:rPr>
          <w:rFonts w:eastAsia="Times New Roman" w:cs="Times New Roman" w:ascii="Times New Roman" w:hAnsi="Times New Roman"/>
          <w:b/>
          <w:bCs/>
          <w:kern w:val="2"/>
          <w:sz w:val="48"/>
          <w:szCs w:val="48"/>
          <w:lang w:eastAsia="hu-HU"/>
        </w:rPr>
        <w:t>Tájékoztatás a jogviszony megszűnésekor kifizetendő egyes pénzbeli járandóságokró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10. szeptember 8. 14:09</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onvédelmi Minisztérium szervezeti korszerűsítése, irányítási és vezetési rendje kialakításának egyes feladatairól szóló 82/2010. (VIII. 27.) HM utasítás 16. § (3) bekezdésében foglaltaknak megfelelően a hivatásos és szerződéses katonák, valamint kormánytisztviselők (együtt: személyi állomány) jogviszony megszűnésekor folyósítandó egyes pénzbeli járandóságairól az alábbi tájékoztatót adom k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 pénzbeli járandóságok folyósításánál a következők szerint kell eljárn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z illetmények tekintetében A jogviszony megszűnésekor – a tényleges szolgálatteljesítés, munkavégzés utolsó munkanapján – a személyi állomány tagja részére ki kell fizetni a tárgyhavi időarányos illetményét.</w:t>
      </w:r>
    </w:p>
    <w:p>
      <w:pPr>
        <w:pStyle w:val="Normal"/>
        <w:spacing w:lineRule="auto" w:line="240" w:before="280" w:after="280"/>
        <w:rPr/>
      </w:pPr>
      <w:r>
        <w:rPr>
          <w:rFonts w:eastAsia="Times New Roman" w:cs="Times New Roman" w:ascii="Times New Roman" w:hAnsi="Times New Roman"/>
          <w:sz w:val="24"/>
          <w:szCs w:val="24"/>
          <w:lang w:eastAsia="hu-HU"/>
        </w:rPr>
        <w:t>2) A szolgálatteljesítési, munkavégzési kötelezettség alóli mentesítés idejére járó távolléti díj, illetőleg átlagkereset tekintetében A hivatásos és szerződéses állományú katona a szolgálatteljesítési alóli mentesítés idejére távolléti díjra, míg a kormánytisztviselő a munkavégzési kötelezettség alóli mentesítés idejére átlagkeresetre jogosult, amelyet havi egyenlő részletekben kell kifizetni. Ha a személyi állomány tagja a felmentési időn belül a szolgálatteljesítési, munkavégzési kötelezettség alóli mentesítés ideje alatt bármely költségvetési szervnél, vagy a költségvetési szerv legalább többségi befolyása alatt álló bármely gazdálkodó szervezettel teljes vagy részmunkaidős jogviszonyt létesít, ezt a tényt a korábban munkáltatói jogkört gyakorló elöljárónak haladéktalanul köteles írásban bejelenteni és a felmentési időből hátralévő időre távolléti díjra nem jogosult. Ez a szabály az előbbiek szerinti körbe nem tartozó egyéb munkáltatónál létesített munkaviszony esetében nem érvényes, vagyis a távolléti díjat, átlagkeresetet ez esetben havonta a felmentési idő végéig folyósítani kell. Abban az esetben, ha a személyi állomány tagja az új jogviszony létesítésével kapcsolatos írásbeli tájékoztatási kötelezettségét elmulasztja, és ebből túlfizetés származik, a túlfizetés összegét – mint rosszhiszemű pénzfelvételt – az elévülési időn belül vissza kell fizetnie [Hjt. 60. § (2); Ktv. 19. § (9) bekezdés].</w:t>
      </w:r>
    </w:p>
    <w:p>
      <w:pPr>
        <w:pStyle w:val="Normal"/>
        <w:spacing w:lineRule="auto" w:line="240" w:before="280" w:after="280"/>
        <w:rPr/>
      </w:pPr>
      <w:r>
        <w:rPr>
          <w:rFonts w:eastAsia="Times New Roman" w:cs="Times New Roman" w:ascii="Times New Roman" w:hAnsi="Times New Roman"/>
          <w:sz w:val="24"/>
          <w:szCs w:val="24"/>
          <w:lang w:eastAsia="hu-HU"/>
        </w:rPr>
        <w:t xml:space="preserve">3) A végkielégítés és leszerelési segély tekintetében A végkielégítést a felmentési idő utolsó napján kell kifizetni, kivéve, ha a személyi állomány tagja a felmentési időszak alatt a 2. pont szerinti szervnél teljes, vagy részmunkaidős jogviszonyt létesít, ez esetben ugyanis végkielégítésre nem jogosult. Az új jogviszonyban azonban – a végkielégítés alapjául szolgáló időszak számítása során – a felmentéssel megszüntetett jogviszony alapján végkielégítésre jogosító idejét is számításba kell venni. Az erre vonatkozó adatokat az előző munkáltató által kiállított igazolás tartalmazza </w:t>
        <w:br/>
        <w:t>[Hjt. 67. § (6) és (8) bekezdés; Ktv. 19. § (7) és (9) bekezdés]. A szerződéses katonák – a toborzópénz, szerződés-hosszabbítási díj mértékével már csökkentett – leszerelési segélyét a szolgálati viszony megszűnése esetén a szolgálati viszony utolsó napján kell kifizetni – kivéve, ha a személyi állomány tagja a munkavégzési kötelezettség alóli mentesítés ideje alatt a 2. pont szerinti szervnél teljes, vagy részmunkaidős jogviszonyt létesít, ez esetben ugyanis a szerződéses katona leszerelési segélyre nem jogosult. [Hjt. 68. §]</w:t>
      </w:r>
    </w:p>
    <w:p>
      <w:pPr>
        <w:pStyle w:val="Normal"/>
        <w:spacing w:lineRule="auto" w:line="240" w:before="280" w:after="280"/>
        <w:rPr/>
      </w:pPr>
      <w:r>
        <w:rPr>
          <w:rFonts w:eastAsia="Times New Roman" w:cs="Times New Roman" w:ascii="Times New Roman" w:hAnsi="Times New Roman"/>
          <w:sz w:val="24"/>
          <w:szCs w:val="24"/>
          <w:lang w:eastAsia="hu-HU"/>
        </w:rPr>
        <w:t xml:space="preserve">4) A jubileumi jutalom tekintetében A katonák jubileumi jutalmát – ha az arra való jogosultságot a jogviszony megszűnése esetén járó 2-5 éves kedvezmény alapozza meg – csak a felmentési idő utolsó napján kell kifizetni </w:t>
        <w:br/>
        <w:t>[Hjt. 120. § (3) bekezdés]. A kormánytisztviselők esetében csak akkor van lehetőség – az irányadó évek hiányában – a jubileumi jutalom kifizetésére, ha a jogviszony megszűnés időpontjában nyugdíjasnak minősül.</w:t>
      </w:r>
    </w:p>
    <w:p>
      <w:pPr>
        <w:pStyle w:val="Normal"/>
        <w:spacing w:lineRule="auto" w:line="240" w:before="280" w:after="280"/>
        <w:rPr/>
      </w:pPr>
      <w:r>
        <w:rPr>
          <w:rFonts w:eastAsia="Times New Roman" w:cs="Times New Roman" w:ascii="Times New Roman" w:hAnsi="Times New Roman"/>
          <w:sz w:val="24"/>
          <w:szCs w:val="24"/>
          <w:lang w:eastAsia="hu-HU"/>
        </w:rPr>
        <w:t>5) A szabadság pénzbeli megváltása tekintetében Mind a katonák, mind a kormánytisztviselők esetében az utolsó munkában töltött napon kell a jogviszony megszűnéséig ki nem adott szabadságot kifizetni [Hjt. 104. § (3) bekezdés, Vhr. 60. §; Ktv. 71. § (2) bekezdése]. A katonák esetében azonban a jogszabály csak az elévülési időn belül ki nem adott szabadságot engedi figyelembe venni, míg a kormánytisztviselők esetében a jogviszony létesítésétől a jogviszony megszűnéséig ki nem adott valamennyi szabadság kifizetését a munkáltató kötelezettségévé teszi. Ha a kormánytisztviselő a munkaviszonya megszűnéséig több szabadságot vett igénybe annál, mint ami a munkáltatónál töltött időre megilletné, a különbözetre kifizetett munkabért köteles visszafizetni. Nem követelhető vissza a túlfizetés, ha a munkaviszony a munkavállaló nyugdíjazása vagy halála miatt szűnt meg (Mt. 136. § (2) bekezdés).</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A katonák ruházati illetménye tekintetében A katonák ruházati illetmény maradványát az utolsó munkában töltött napon kell kifizetni. A maradvány kiszámításának szabályait a tábornoki, főtiszti, tiszti, zászlósi és tiszthelyettesi beosztást betöltő hivatásos és szerződéses állomány ruházati illetménygazdálkodásának egyes szabályairól szóló 14/2009. (HK 5.) HM védelmi tervezési és infrastrukturális szakállamtitkári intézkedés tartalmazza.</w:t>
      </w:r>
    </w:p>
    <w:p>
      <w:pPr>
        <w:pStyle w:val="Normal"/>
        <w:spacing w:lineRule="auto" w:line="240" w:before="280" w:after="280"/>
        <w:rPr/>
      </w:pPr>
      <w:r>
        <w:rPr>
          <w:rFonts w:eastAsia="Times New Roman" w:cs="Times New Roman" w:ascii="Times New Roman" w:hAnsi="Times New Roman"/>
          <w:sz w:val="24"/>
          <w:szCs w:val="24"/>
          <w:lang w:eastAsia="hu-HU"/>
        </w:rPr>
        <w:t>7) A kormánytisztviselők cafeteriajuttatása tekintetében A cafeteriajuttatásról szóló nyilatkozatot a jogviszony megszűnésekor vagy áthelyezéskor módosítani kell, mivel a kormánytisztviselő az éves keretösszeg naptári napok figyelembevételével számított időarányos részére jogosult. A jogviszony megszűnésekor vissza kell fizetni az időarányos részt meghaladóan igénybe vett cafeteriajuttatás értékét. Áthelyezés esetén a korábbi munkáltatónál az időarányos részt meghaladóan igénybe vett cafeteriajuttatást nem kell visszafizetni, azonban ezzel az új munkáltatónál igénybe vehető cafeteriajuttatás értékét csökkenteni kell [Ktv. 49/F. §, 305/2009. Korm. rend., 3/2010. HM utasítás].</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 A prémiumévek programba és a különleges foglalkoztatási állományba tartozók juttatásai vonatkozásában A prémiumévek programba belépők, illetve a különleges foglalkoztatási állományba tartozók a korábbi illetményük összegének 70 %-ára, illetve az év elején megállapított cafeteriajuttatás 30 %-ára lesznek jogosultak.</w:t>
      </w:r>
    </w:p>
    <w:p>
      <w:pPr>
        <w:pStyle w:val="Normal"/>
        <w:spacing w:lineRule="auto" w:line="240" w:before="280" w:after="280"/>
        <w:rPr/>
      </w:pPr>
      <w:r>
        <w:rPr>
          <w:rFonts w:eastAsia="Times New Roman" w:cs="Times New Roman" w:ascii="Times New Roman" w:hAnsi="Times New Roman"/>
          <w:sz w:val="24"/>
          <w:szCs w:val="24"/>
          <w:lang w:eastAsia="hu-HU"/>
        </w:rPr>
        <w:t>9) A nyugdíj helyett folyósított 2 havi illetmény tekintetében A szolgálati nyugállományba helyezést követő két hónapra nyugdíj helyett a hivatásos állomány tagja részére az utolsó havi illetménye alapján megállapított távolléti díj kétszeresének – számított személyi jövedelemadóval csökkentett – összegét kell nyugellátás címén a nyugállomány kezdő napját megelőző utolsó munkanapon kifizetni. A kifizetett összeg nem lehet kevesebb, mint ami a jogosultat a nyugdíjazás első két hónapjára nyugdíj címén megillette volna. Amennyiben az így kifizetett összeg magasabb, mint ami nyugdíj címén járna, akkor azt a nyugállomány tagjától visszavonni nem lehet [Hjt. 213. § (1) bekezdés]. A szolgálati nyugdíj vonatkozásában: a) Teljes összegben folyósítható a szolgálati nyugdíj – ha a szolgálati viszony a hivatásos szolgálat felső korhatárának elérésekor szűnt meg; – ha az érintett 25 év szolgálati viszonyban eltöltött idővel rendelkezik és szolgálati viszonya létszámcsökkentés, átszervezés, rendfokozatára megállapított maximális várakozási idő elérése, vagy képviselővé, polgármesterré választása miatt, illetőleg egészségi, pszichikai, továbbá neki fel nem róható nemzetbiztonsági alkalmatlanság miatt szűnt meg; - 25 év szolgálati viszonyban eltöltött idővel rendelkezik, és a szolgálati viszonya megszűnésekor az 52. életévét már betöltötte, vagy az egészségkárosodása (a továbbiakban: egészségkárosodás) a 40 százalékot elérte, de még nem rokkant. b) Csökkentett összegben folyósítható szolgálati nyugdíj Ha a hivatásos állomány 25 év szolgálati viszonyban eltöltött idővel rendelkező tagjának a szolgálati viszonyát egészségi, pszichikai alkalmatlanság miatt azért szüntették meg, mert a részére felajánlott szolgálati beosztást alapos ok nélkül nem fogadta el, részére a szolgálati nyugdíj 90%-át kell folyósítani a felső korhatár betöltéséig, illetve az egészségkárosodás 40%-os mértékének eléréséig. Ettől kezdve a szolgálati nyugdíjat teljes összegben kell folyósítan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 rendelkezés alkalmazásában alapos oknak kell tekinteni a felajánlott beosztás ellátásával kapcsolatos olyan körülményt, amely a hivatásos állományú tag életvitelében (különös tekintettel egészségi állapotára, munkába járására, közeli hozzátartozójának ellátására) aránytalan nehézséget okoz; Ha a hivatásos állomány 25 év szolgálati viszonyban eltöltött idővel rendelkező tagjának a szolgálati viszonyát - az 52. életéve betöltése előtt közös megegyezéssel, - kinevezés, beosztásba, illetve állományba helyezés alapos indok nélküli elutasítása, a képzési kötelezettség elmulasztása, fizikai vagy minősítés szerinti alkalmatlanság - ideértve a felróható nemzetbiztonsági alkalmatlanság esetét is - miatt szüntetik meg, részére a szolgálati nyugdíj 50%-a folyósítható az 52. életéve betöltéséig, illetve az egészségkárosodás 40 százalékos mértékének eléréséig.</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ttől kezdve a szolgálati nyugdíjat teljes összegben kell folyósítani. A miniszter a szolgálati érdemekre, illetve a szociális helyzetre figyelemmel ebben az esetében az érintett javára eltérést engedélyezhet. c) Szolgálati nyugdíj összege A szolgálati nyugdíj összegét a nyugdíjazást közvetlenül megelőző 12 hónap alatt a szolgálati viszony keretében elért - a kifizetés időpontjában hatályos jogszabályok szerint nyugdíjjárulék alapjául szolgáló - illetménynek és illetmény jellegű juttatásoknak az elért jövedelemből levont egészségbiztosítási járulék, nyugdíjjárulék, magán-nyugdíjpénztári tagdíj, valamint munkavállalói járulék összegével, továbbá a fennmaradó összegre képzett személyi jövedelemadó összegével csökkentett összege havi átlaga alapján kell megállapítani. A repüléstől egészségi okból véglegesen eltiltott repülőhajózó nyugdíját az eltiltáskor vele azonos rendfokozatú és hasonló beosztású és minősítésű repülőhajózók illetménye és illetményjellegű juttatásai alapulvételével kell megállapítani, ha ez számára kedvezőbb.</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lletményen és illetményjellegű juttatáson az alapilletményt, az illetménykiegészítést, az illetménypótlékot, a külön juttatást és a jutalmat kell érteni. Ha a hivatásos katona a nyugdíjalap számításának időszakában beosztásból felfüggesztés, előzetes szabadságvesztés, ideiglenes kényszergyógykezelés, valamint szabadságvesztés miatt - illetmény helyett - csökkentett távolléti díjat kapott, a nyugdíjalapját a csökkentés figyelmen kívül hagyásával kell megállapítan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 A kifizetések adó- és járulékvonzatai a) A felmentési idő ledolgozott időszakára kifizetésre kerülő illetményt személyi jövedelemadó-előleg terheli és járulékalapnak minősül. b) A felmentési időnek a munkavégzési kötelezettség alóli mentesítés idejére kifizetett távolléti díjat, illetve átlagkeresetet alapesetben szintén személyi jövedelemadó-előleg terheli és járulékköteles jövedelem. c) A végkielégítés adózására a személyi jövedelemadóról szóló törvény 26. §-ában leírtak irányadóak. Eszerint – a magánszemély írásbeli nyilatkozata hiányában – a végkielégítés egy hónapra eső részét és a levont adóelőleg ehhez kapcsolódó részét annyiszor kell figyelembe venni, ahány teljes hónap a munkaviszony megszűnésétől az adóév végéig eltelik, de maximum ahány hónapra a kifizetés vonatkozik. A fennmaradó végkielégítés és a levont adóelőleg erre eső részét, maximum az egy havi összeg tizenkétszeresét a következő évben megszerzett jövedelemnek kell tekinteni. d) Tekintve, hogy a leszerelési segély adózás szempontjából végkielégítésnek minősül, így a leszerelési segély adózására is Szja tv. 26. §-a alkalmazandó, tehát az összeg adóévek között megbontható. e) A jubileumi jutalom után a foglalkoztatott személyi jövedelemadó-előleget és nyugdíjjárulékot fizet, a munkáltató pedig járulék fizetésére kötelezett. f) A jogviszony megszűnésének évében esedékes szabadság pénzbeli megváltását személyi jövedelemadó-előleg terheli és járulékalapul szolgál. g) A ruházati illetmény maradványa és a pótlólagos ruházati illetmény adó- és járulékköteles jövedelem, a kifizetett összeggel elszámolni nem kell. A b), c), g) pontok szerinti jövedelem és a szabadságmegváltás – kivéve a jogviszony megszűnésének évében esedékes szabadság megváltását – vonatkozásában szólni kell az egyes gazdasági és pénzügyi tárgyú törvények megalkotásáról, illetve módosításáról szóló 2010. évi XC. törvényben szabályozott különadóról, mint a jogviszony megszűnésével összefüggésben kifizetett bevételt terhelő új adónemről. A 2010. október 01-jén hatályba lépő, de 2010. január 01-jétől megszerzett jövedelmekre alkalmazandó jogszabály alapján különadó megfizetésre kötelezett az, aki jogviszonya megszűnésével összefüggésben, pénzben vagy bármely más formában meghatározott jogcímeken bevételhez jut. Különadó alapba tartozik - a felmentési időből a munkavégzési kötelezettség alóli mentesítés idejére kifizetett távolléti díj, átlagkereset, - a végkielégítés, - a jogviszony megszűnésével összefüggésben kifizetett repülőhajózók és ejtőernyősök egyszeri juttatása, - az Mt. 3. § (6) bekezdése - a munkáltató jogos gazdasági érdekei védelme érdekében kötött megállapodás - alapján kifizetett bevétel, valamint - a ruházati illetmény (ideértve a pótlólagos ruházati illetményt is), amennyiben együttes összegük a rendszeres járandóságok 60 napra számított összegét és a 2 millió forintot meghaladja. A különadó fizetése alól mentes a jogviszony megszűnésére tekintettel megszerzett bevétel két millió forintot el nem érő összege, valamint a jogszabályban külön nevesített, különadó fizetés alól kivont juttatások, így - a jogviszony megszűnésének évében esedékes szabadság megváltása címen kifizetett bevétel, - a jubileumi jutalom (az előrehozott és a betöltött évek után járó egyaránt), - a felmentési időnek a munkavégzési kötelezettséggel járó részére kifizetendő illetmény és - a szerződéses katonák leszerelési segélye.</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különadó alapnak számító jogcímek valamelyike, vagy összeszámításuk esetén többük együttes összege a 2 millió forint mellett a rendszeres járandóságok 60 napra számított összegét, mint viszonyítási alapot is meghaladja, abban az esetben a 2 millió forint feletti rész képezi a különadó alapját és ebben az esetben a 2 millió forintos határ „felülírja” a rendszeres járandóságok 60 napra számított összegének korlátját. A különadó előbb meghatározott alapja után a munkavállalónak 98 % adót, a munkáltatónak 27 % egészségügyi hozzájárulást kell fizetni. A különadó alapjául szolgáló összegek tehát nem képezik társadalombiztosítási és egyéni járulék alapját, amiből következően a nyugdíjszámítás alapjánál sem kerülnek figyelembe vételre. A különadó szabályairól részletes tájékoztató található a Pénzügyi aktualitások 2010 részben. h) A nyugdíj helyett folyósított két havi illetmény nyugdíjnak minősül, amit adóterhet nem viselő járandóságként adóelőleg nem terhel, azonban az adóelőleg-alap meghatározása során számításba vételre kerül.</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ulyok János dandártábornok s. k. </w:t>
        <w:br/>
        <w:t>HM KPÜ vezérigazgató</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Cmsor4Char">
    <w:name w:val="Címsor 4 Char"/>
    <w:basedOn w:val="Bekezdsalapbettpusa"/>
    <w:qFormat/>
    <w:rPr>
      <w:rFonts w:ascii="Times New Roman" w:hAnsi="Times New Roman" w:eastAsia="Times New Roman" w:cs="Times New Roman"/>
      <w:b/>
      <w:bCs/>
      <w:sz w:val="24"/>
      <w:szCs w:val="24"/>
    </w:rPr>
  </w:style>
  <w:style w:type="character" w:styleId="Annotation">
    <w:name w:val="annotatio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10:00Z</dcterms:created>
  <dc:creator>Almási Tamás</dc:creator>
  <dc:description/>
  <cp:keywords/>
  <dc:language>en-US</dc:language>
  <cp:lastModifiedBy>Almási Tamás</cp:lastModifiedBy>
  <dcterms:modified xsi:type="dcterms:W3CDTF">2010-12-14T12:18:00Z</dcterms:modified>
  <cp:revision>1</cp:revision>
  <dc:subject/>
  <dc:title/>
</cp:coreProperties>
</file>