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Az Országgyűlés Fenntartható fejlődés bizottságának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1/2010. (VI. 1.) számú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határozata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 xml:space="preserve">a bizottság ügyrendjéről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Az Országgyűlés Fenntartható fejlődés bizottsága megvitatta és egyhangúlag elfogadta a 2010-2014. közötti időszakra vonatkozó ügyrendjé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Budapest, 2010. június 1. </w:t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91970"/>
                <w:lang w:eastAsia="hu-HU"/>
              </w:rPr>
              <w:t>Jávor Benedek</w:t>
            </w: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br/>
              <w:t>elnö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smallCaps/>
      <w:color w:val="191970"/>
      <w:kern w:val="2"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mallCaps/>
      <w:color w:val="19197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919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26:00Z</dcterms:created>
  <dc:creator>Almási Tamás</dc:creator>
  <dc:description/>
  <cp:keywords/>
  <dc:language>en-US</dc:language>
  <cp:lastModifiedBy>Almási Tamás</cp:lastModifiedBy>
  <dcterms:modified xsi:type="dcterms:W3CDTF">2010-12-15T13:26:00Z</dcterms:modified>
  <cp:revision>1</cp:revision>
  <dc:subject/>
  <dc:title/>
</cp:coreProperties>
</file>